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инестерство топлива и энергетики РФ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АО МОСЭНЕРГО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овский технический лицей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Курсовой проект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специальности 2106-03 эксплуатация электрооборудования и средств автоматики энергосистемы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: Релейная защитаи автоматика паралельной линии с двухсторонним питанием, и блока мощностью 200 Мвт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зработал:</w:t>
        <w:tab/>
        <w:tab/>
        <w:tab/>
        <w:tab/>
        <w:tab/>
        <w:t>В.Л.Воронков.</w:t>
        <w:tab/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уководитель:</w:t>
        <w:tab/>
        <w:tab/>
        <w:tab/>
        <w:tab/>
        <w:tab/>
        <w:t>М.В.Антонова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1996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258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497.1pt,-1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31380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14.25pt" to="497.1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178435</wp:posOffset>
                </wp:positionH>
                <wp:positionV relativeFrom="paragraph">
                  <wp:posOffset>179705</wp:posOffset>
                </wp:positionV>
                <wp:extent cx="6312535" cy="225488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12600" cy="225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05pt;margin-top:14.15pt;width:497pt;height:177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62585</wp:posOffset>
                </wp:positionH>
                <wp:positionV relativeFrom="paragraph">
                  <wp:posOffset>179705</wp:posOffset>
                </wp:positionV>
                <wp:extent cx="0" cy="22542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4.15pt" to="28.55pt,19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977515</wp:posOffset>
                </wp:positionH>
                <wp:positionV relativeFrom="paragraph">
                  <wp:posOffset>179705</wp:posOffset>
                </wp:positionV>
                <wp:extent cx="0" cy="22542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4.15pt" to="234.45pt,19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ab/>
        <w:tab/>
        <w:t xml:space="preserve"> ОБОЗНАЧЕНИЕ</w:t>
        <w:tab/>
        <w:tab/>
        <w:t xml:space="preserve"> НАИМЕНОВАНИЕ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178435</wp:posOffset>
                </wp:positionH>
                <wp:positionV relativeFrom="paragraph">
                  <wp:posOffset>26035</wp:posOffset>
                </wp:positionV>
                <wp:extent cx="63119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2.05pt" to="482.9pt,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</w:t>
        <w:tab/>
        <w:tab/>
        <w:tab/>
        <w:tab/>
        <w:tab/>
        <w:tab/>
        <w:tab/>
        <w:t>Задание на проект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</w:t>
        <w:tab/>
        <w:t>КП 2106-03 ТР-41 ПЗ</w:t>
        <w:tab/>
        <w:tab/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3</w:t>
        <w:tab/>
        <w:t>КП 2106-03 ТР-41 ЗБ</w:t>
        <w:tab/>
        <w:tab/>
        <w:t xml:space="preserve">Защита линии и блока мощно </w:t>
        <w:tab/>
        <w:tab/>
        <w:tab/>
        <w:tab/>
        <w:tab/>
        <w:tab/>
        <w:tab/>
        <w:t>стью 200 мВт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4</w:t>
        <w:tab/>
        <w:t>КП 2106-03 ТР-41 ЗБ</w:t>
        <w:tab/>
        <w:tab/>
        <w:t xml:space="preserve">Принципиальная схема цепей </w:t>
        <w:tab/>
        <w:tab/>
        <w:tab/>
        <w:tab/>
        <w:tab/>
        <w:tab/>
        <w:tab/>
        <w:t xml:space="preserve">переменного тока и напряже- </w:t>
        <w:tab/>
        <w:tab/>
        <w:tab/>
        <w:tab/>
        <w:tab/>
        <w:tab/>
        <w:tab/>
        <w:t xml:space="preserve">ния деференциально-фазной </w:t>
        <w:tab/>
        <w:tab/>
        <w:tab/>
        <w:tab/>
        <w:tab/>
        <w:tab/>
        <w:tab/>
        <w:tab/>
        <w:t xml:space="preserve">защиты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358775</wp:posOffset>
                </wp:positionH>
                <wp:positionV relativeFrom="paragraph">
                  <wp:posOffset>116205</wp:posOffset>
                </wp:positionV>
                <wp:extent cx="6673215" cy="14433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673320" cy="144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9.15pt;width:525.4pt;height:11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-178435</wp:posOffset>
                </wp:positionH>
                <wp:positionV relativeFrom="paragraph">
                  <wp:posOffset>116205</wp:posOffset>
                </wp:positionV>
                <wp:extent cx="0" cy="5410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9.15pt" to="-14.05pt,51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8224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9.15pt" to="14.3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08394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9.15pt" to="85.3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62496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9.15pt" to="127.9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98564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9.15pt" to="156.3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-358775</wp:posOffset>
                </wp:positionH>
                <wp:positionV relativeFrom="paragraph">
                  <wp:posOffset>296545</wp:posOffset>
                </wp:positionV>
                <wp:extent cx="2345055" cy="1809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23.35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510405</wp:posOffset>
                </wp:positionH>
                <wp:positionV relativeFrom="paragraph">
                  <wp:posOffset>114300</wp:posOffset>
                </wp:positionV>
                <wp:extent cx="1804035" cy="3613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039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15pt;margin-top:9pt;width:14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510405</wp:posOffset>
                </wp:positionH>
                <wp:positionV relativeFrom="paragraph">
                  <wp:posOffset>294640</wp:posOffset>
                </wp:positionV>
                <wp:extent cx="18034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23.2pt" to="497.1pt,2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592445</wp:posOffset>
                </wp:positionH>
                <wp:positionV relativeFrom="paragraph">
                  <wp:posOffset>114300</wp:posOffset>
                </wp:positionV>
                <wp:extent cx="0" cy="3606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9pt" to="440.35pt,37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051425</wp:posOffset>
                </wp:positionH>
                <wp:positionV relativeFrom="paragraph">
                  <wp:posOffset>114300</wp:posOffset>
                </wp:positionV>
                <wp:extent cx="0" cy="3606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9pt" to="397.75pt,37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690745</wp:posOffset>
                </wp:positionH>
                <wp:positionV relativeFrom="paragraph">
                  <wp:posOffset>294640</wp:posOffset>
                </wp:positionV>
                <wp:extent cx="0" cy="1803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3.2pt" to="369.35pt,3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871085</wp:posOffset>
                </wp:positionH>
                <wp:positionV relativeFrom="paragraph">
                  <wp:posOffset>294640</wp:posOffset>
                </wp:positionV>
                <wp:extent cx="0" cy="1803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3.2pt" to="383.55pt,3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-358775</wp:posOffset>
                </wp:positionH>
                <wp:positionV relativeFrom="paragraph">
                  <wp:posOffset>114300</wp:posOffset>
                </wp:positionV>
                <wp:extent cx="486918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9pt" to="355.1pt,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-358775</wp:posOffset>
                </wp:positionH>
                <wp:positionV relativeFrom="paragraph">
                  <wp:posOffset>294640</wp:posOffset>
                </wp:positionV>
                <wp:extent cx="2345055" cy="18097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23.2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358775</wp:posOffset>
                </wp:positionH>
                <wp:positionV relativeFrom="paragraph">
                  <wp:posOffset>655320</wp:posOffset>
                </wp:positionV>
                <wp:extent cx="2345055" cy="1809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51.6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510405</wp:posOffset>
                </wp:positionH>
                <wp:positionV relativeFrom="paragraph">
                  <wp:posOffset>474980</wp:posOffset>
                </wp:positionV>
                <wp:extent cx="0" cy="5410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37.4pt" to="355.15pt,79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Пояснительная записка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358775</wp:posOffset>
                </wp:positionH>
                <wp:positionV relativeFrom="paragraph">
                  <wp:posOffset>191770</wp:posOffset>
                </wp:positionV>
                <wp:extent cx="6673215" cy="144335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673320" cy="144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15.1pt;width:525.4pt;height:11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-178435</wp:posOffset>
                </wp:positionH>
                <wp:positionV relativeFrom="paragraph">
                  <wp:posOffset>191770</wp:posOffset>
                </wp:positionV>
                <wp:extent cx="0" cy="5410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15.1pt" to="-14.05pt,5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8224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15.1pt" to="14.3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08394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5.1pt" to="85.3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62496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5.1pt" to="127.9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98564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5.1pt" to="156.3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-358775</wp:posOffset>
                </wp:positionH>
                <wp:positionV relativeFrom="paragraph">
                  <wp:posOffset>134620</wp:posOffset>
                </wp:positionV>
                <wp:extent cx="2345055" cy="18097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10.6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510405</wp:posOffset>
                </wp:positionH>
                <wp:positionV relativeFrom="paragraph">
                  <wp:posOffset>238125</wp:posOffset>
                </wp:positionV>
                <wp:extent cx="1804035" cy="36131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039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15pt;margin-top:18.75pt;width:14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592445</wp:posOffset>
                </wp:positionH>
                <wp:positionV relativeFrom="paragraph">
                  <wp:posOffset>238125</wp:posOffset>
                </wp:positionV>
                <wp:extent cx="0" cy="3606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18.75pt" to="440.35pt,47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051425</wp:posOffset>
                </wp:positionH>
                <wp:positionV relativeFrom="paragraph">
                  <wp:posOffset>238125</wp:posOffset>
                </wp:positionV>
                <wp:extent cx="0" cy="3606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.75pt" to="397.75pt,47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-358775</wp:posOffset>
                </wp:positionH>
                <wp:positionV relativeFrom="paragraph">
                  <wp:posOffset>238125</wp:posOffset>
                </wp:positionV>
                <wp:extent cx="486918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18.75pt" to="355.1pt,18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510405</wp:posOffset>
                </wp:positionH>
                <wp:positionV relativeFrom="paragraph">
                  <wp:posOffset>161290</wp:posOffset>
                </wp:positionV>
                <wp:extent cx="180340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12.7pt" to="497.1pt,1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690745</wp:posOffset>
                </wp:positionH>
                <wp:positionV relativeFrom="paragraph">
                  <wp:posOffset>161290</wp:posOffset>
                </wp:positionV>
                <wp:extent cx="0" cy="1803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2.7pt" to="369.35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871085</wp:posOffset>
                </wp:positionH>
                <wp:positionV relativeFrom="paragraph">
                  <wp:posOffset>161290</wp:posOffset>
                </wp:positionV>
                <wp:extent cx="0" cy="1803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12.7pt" to="383.55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358775</wp:posOffset>
                </wp:positionH>
                <wp:positionV relativeFrom="paragraph">
                  <wp:posOffset>161290</wp:posOffset>
                </wp:positionV>
                <wp:extent cx="2345055" cy="18097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12.7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-358775</wp:posOffset>
                </wp:positionH>
                <wp:positionV relativeFrom="paragraph">
                  <wp:posOffset>264160</wp:posOffset>
                </wp:positionV>
                <wp:extent cx="2345055" cy="18097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20.8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510405</wp:posOffset>
                </wp:positionH>
                <wp:positionV relativeFrom="paragraph">
                  <wp:posOffset>84455</wp:posOffset>
                </wp:positionV>
                <wp:extent cx="0" cy="5410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6.65pt" to="355.15pt,4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Содержание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Введение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Защита линии 220 кв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Защита блока мощностью 200 мВт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Список литературы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ab/>
        <w:t>Энергетическая программа на длительную перспективу предусматривает дальнейшее развитие ЕЭС. Ввод в эксплуатацию линий электропередач высокого и сверхвысокого напряжения, электростанций большой мощности, интенсивное развитие основных и распределительных сетей черезвычайно усложнили проблему управ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В связи с этим идет непрерывный процесс развития и совершенствования техники релейной защиты. Создаються и вводяться в эксплуатацию новые защиты для дальних ЛЭП, для крупных генераторов, трансформаторов и энергоблоков. Разрабатываються новые виды полупроводниковых дифференциально-фазных защит, которые проще и надежнее в эксплуат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ab/>
        <w:t>Релейная защита являеться оновным видом электрической автоматики, без каторой невозможна надежная работа современных энергетических систем. Она осуществляет непрерывный контроль за состоянием и режимом работы всех элементов энергосистемы и реагирует на возникновение повреждений и ненормальных режимов. При возникновении повреждений защита выявляет и отклбчает от системы поврежденный участок. При возникновении ненормальных режимов защита выявляет из и в зависимости от характера нарушения производит операции необходимые для востановления нормального режима или подает сигнал дежурному персонал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В современных электрических системах релейная защита тесно связана с электрической автоматикой, предназначенной для быстрого автоматического восстановления нормального режима и питанее потребите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Основные требования предъявляемые к релейной защит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ектив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ыстрота 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увствите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дежность.</w:t>
      </w:r>
    </w:p>
    <w:p>
      <w:pPr>
        <w:pStyle w:val="Normal"/>
        <w:tabs>
          <w:tab w:val="clear" w:pos="708"/>
          <w:tab w:val="left" w:pos="851" w:leader="none"/>
        </w:tabs>
        <w:ind w:lef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31380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14.25pt" to="497.1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258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497.1pt,-1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 Защита линии 220 кВ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но ПУЭ раздела релейной защиты, параграф 3.4.115 - “на параллельных линиях с двухсторонним питанием на напряжение 220 кВ и длинной 120 км, в качестве основной целесообразно использовать ДФЗ от междуфазных коротких замыкании и коротких замыканий на землю”. Согласно ПУЭ раздел 3.2.116 - ”на параллельных линиях с двухсторонним питанием на напряжение 220 кВ и длинной 120 км, в качестве резервных защит целесообразно поставить трех ступенчатую защиту от междуфазных коротких замыканий и ступенчатую токовую защиту нулевой последовательности от замыканий на землю”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защит линии с двухсторонним питанием с напряжением 220 кВ и длинной 120 к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сновная: Диференциально-фазная защита от междуфазных коротких замыкании и коротких замыканий на землю, типа ДФЗ-2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Резервные: Дистанционная от междуфазных коротких замыканий. Токовая защита нулевой последовательности типа КЗ-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Токовая отсе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втоматика “АПВ”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358775</wp:posOffset>
                </wp:positionH>
                <wp:positionV relativeFrom="paragraph">
                  <wp:posOffset>567690</wp:posOffset>
                </wp:positionV>
                <wp:extent cx="667258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44.7pt" to="497.1pt,4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31380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14.25pt" to="497.15pt,802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258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497.1pt,-14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Расчетная схема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object w:dxaOrig="9353" w:dyaOrig="7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352.05pt" filled="f" o:ole="">
            <v:imagedata r:id="rId3" o:title=""/>
          </v:shape>
          <o:OLEObject Type="Embed" ProgID="" ShapeID="ole_rId2" DrawAspect="Content" ObjectID="_2135957843" r:id="rId2"/>
        </w:objec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358775</wp:posOffset>
                </wp:positionH>
                <wp:positionV relativeFrom="paragraph">
                  <wp:posOffset>46355</wp:posOffset>
                </wp:positionV>
                <wp:extent cx="667512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.65pt" to="497.3pt,3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358775</wp:posOffset>
                </wp:positionH>
                <wp:positionV relativeFrom="paragraph">
                  <wp:posOffset>567690</wp:posOffset>
                </wp:positionV>
                <wp:extent cx="667512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44.7pt" to="497.3pt,4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358775</wp:posOffset>
                </wp:positionH>
                <wp:positionV relativeFrom="paragraph">
                  <wp:posOffset>226695</wp:posOffset>
                </wp:positionV>
                <wp:extent cx="228600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17.85pt" to="151.7pt,1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358775</wp:posOffset>
                </wp:positionH>
                <wp:positionV relativeFrom="paragraph">
                  <wp:posOffset>409575</wp:posOffset>
                </wp:positionV>
                <wp:extent cx="228600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2.25pt" to="151.7pt,32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1282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3.45pt" to="79.7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192722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3.45pt" to="151.7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56146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3.45pt" to="122.9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576770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3.45pt" to="454.1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986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3.45pt" to="14.9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5767705</wp:posOffset>
                </wp:positionH>
                <wp:positionV relativeFrom="paragraph">
                  <wp:posOffset>226695</wp:posOffset>
                </wp:positionV>
                <wp:extent cx="54864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17.85pt" to="497.3pt,1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ифференциальнофазная защита с ВЧ блокировкой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Данная защита работает на линиях любой длинны в сетях любой конфигурации и отключает мгновенно любой вид короткого замыкания  в пределах защищаемой линии.Принцип действия основан на сравнении фаз по концам защищаемой линии, при помощи ВЧ (высоко частотного сигнала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хема ВЧ оброботки лин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ВЧ обработке подвергаеться одна фаза линии и ВЧ сигнал замыкаеться по контуру фазфземля. В комплект ВЧ апаратуры входит: генератор ВЧ (ГВЧ), приемник ВЧ (ПВЧ), загородительный фильтр который представляет собой колебательны контур, он настраиваеться врезонанс с частотой ВЧ сигнала по этому ВЧ сигнал не может сквозь этот фильтр пройти. С - конденсатор связи устанавливаеться для того, чтобы отделить ГВЧ и ПВЧ от высокого напряжения и не пропустить ток промышленной частоты в ВЧ аппаратур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object w:dxaOrig="7560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pt;height:207pt" filled="f" o:ole="">
            <v:imagedata r:id="rId5" o:title=""/>
          </v:shape>
          <o:OLEObject Type="Embed" ProgID="" ShapeID="ole_rId4" DrawAspect="Content" ObjectID="_1560446009" r:id="rId4"/>
        </w:objec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ВЧ сигнал = (50</w:t>
      </w:r>
      <w:r>
        <w:rPr>
          <w:rFonts w:eastAsia="Symbol" w:cs="Symbol" w:ascii="Symbol" w:hAnsi="Symbol"/>
          <w:b/>
          <w:bCs/>
          <w:sz w:val="24"/>
          <w:szCs w:val="24"/>
        </w:rPr>
        <w:t>¸</w:t>
      </w:r>
      <w:r>
        <w:rPr>
          <w:b/>
          <w:bCs/>
          <w:sz w:val="24"/>
          <w:szCs w:val="24"/>
        </w:rPr>
        <w:t>300 кГц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читаем ток положительным если он идет от шин своей подстанции в защищаемую ли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работы ВЧ аппара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ВЧ управляються токами промышленной частоты, причем ГВЧ начинает выробатывать ВЧ сигнал только в том случае когда на его вход подаеться положительная полуволна тока промышленной част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ВЧ принемают ВЧ сигналы и от своего генератора и от генератора стоящего на противоположном конце ли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сли на вход приемника сплошной ВЧ сигнал то на выходе ПВЧ ток равен нулю. А если на входе сигнал отсутствует или идет прерывистый ВЧ сигнал  то на выходе ПВЧ появляеться ток вызывающий работу реагирующего органа защиты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05095" cy="6924040"/>
            <wp:effectExtent l="0" t="0" r="0" b="0"/>
            <wp:docPr id="6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692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Глядя на диограммы токов при внешнем коротком замыкании можно зделать вывод что, если токи по концам линии находяться в противофазе то ГВЧ работают поочередно по этому в ВЧ канале идет сплошной сигнал и на выходе ПВЧ ток равен нулю следовательно защита не работает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Привнутреннем коротком замыкании  ток по концам линии совпадает по фазе поэтому в ВЧ канале идет прерывный сигнал а значит на выходе ПВЧ пояляеться импульсный ток который сглаживаеться и подаеться в реогирующий орган а следовательно защита срабатывает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>Принципиальная схема ДФЗ-201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каждого из полукомплектов состаит из трех орган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ой орг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 манипуляции (управление ГВЧ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 сравнения фаз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подразделяються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работающие при несиметричных коротких замыканиях, это реле КА1, КА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работающие при симметричных коротких замыканиях, реле KAZ1, KAZ2, каторые стоят на выходе фильтра токов обратной последовательности (ФТОП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также подразделяютьса 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увствительные KA1, KAZ1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и грубые  KA2, KAZ2. Установки грубых реле в 1.5</w:t>
      </w:r>
      <w:r>
        <w:rPr>
          <w:rFonts w:eastAsia="Symbol" w:cs="Symbol" w:ascii="Symbol" w:hAnsi="Symbol"/>
          <w:b/>
          <w:bCs/>
          <w:sz w:val="24"/>
          <w:szCs w:val="24"/>
        </w:rPr>
        <w:t>¸</w:t>
      </w:r>
      <w:r>
        <w:rPr>
          <w:b/>
          <w:bCs/>
          <w:sz w:val="24"/>
          <w:szCs w:val="24"/>
        </w:rPr>
        <w:t>2 раза выше чем у чувствительно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05095" cy="3142615"/>
            <wp:effectExtent l="0" t="0" r="0" b="0"/>
            <wp:docPr id="6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ab/>
        <w:t>Эта разделения необходимы для того чтобы защита ложно не работала при внешних коротких замыканиях. Чувствительные пусковые органы запускают ГВЧ а грубые собирают цепочку на реагирующий орган реле KL3 на веходе ПВЧ. Чувствительный пусковой орган обладает большей чувствительностью чем грубый пусковой орган на противоположном конце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Орган манипуляции состоит из комбинировании фильтра токов прямой и обратной последовательности. Он необходим для того чтобы преобразовать трехфазную систему токов в однофазную. И еще состоит изоргана управления ГВЧ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Орган сравнения фаз находиться на выходе ПВЧ в него входит реагирующий орган KL3 контакт которого замыкаясь отключает выключатель при повреждениях на линии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313805</wp:posOffset>
                </wp:positionH>
                <wp:positionV relativeFrom="paragraph">
                  <wp:posOffset>-269875</wp:posOffset>
                </wp:positionV>
                <wp:extent cx="12700" cy="1045845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045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21.25pt" to="498.1pt,802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348615</wp:posOffset>
                </wp:positionH>
                <wp:positionV relativeFrom="paragraph">
                  <wp:posOffset>-178435</wp:posOffset>
                </wp:positionV>
                <wp:extent cx="667512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-14.05pt" to="498.1pt,-14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Расчет ДФЗ-201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пусковых органов реагирующие на симметричные короткие замыка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КА1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сз,ка1 = Котс/Кв*Iраб.max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отс = 1.2</w:t>
      </w:r>
      <w:r>
        <w:rPr>
          <w:sz w:val="24"/>
          <w:szCs w:val="24"/>
        </w:rPr>
        <w:t xml:space="preserve"> - коэфицент надежности, отстройки, учитывает погрешность реле и погрешность в расчете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в = 0.8</w:t>
      </w:r>
      <w:r>
        <w:rPr>
          <w:sz w:val="24"/>
          <w:szCs w:val="24"/>
        </w:rPr>
        <w:t xml:space="preserve"> - коэфицент возврата реле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раб.mах = Smax/(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Uном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max = P/cos </w:t>
      </w:r>
      <w:r>
        <w:rPr>
          <w:rFonts w:eastAsia="Symbol" w:cs="Symbol" w:ascii="Symbol" w:hAnsi="Symbol"/>
          <w:b/>
          <w:bCs/>
          <w:sz w:val="24"/>
          <w:szCs w:val="24"/>
        </w:rPr>
        <w:t>a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P = 150</w:t>
      </w:r>
      <w:r>
        <w:rPr>
          <w:sz w:val="24"/>
          <w:szCs w:val="24"/>
        </w:rPr>
        <w:t xml:space="preserve"> (Мвт) - переток мощности по линии электро передач в нормальном режиме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Smax = 150/0.8 = 187500</w:t>
      </w:r>
      <w:r>
        <w:rPr>
          <w:sz w:val="24"/>
          <w:szCs w:val="24"/>
        </w:rPr>
        <w:t xml:space="preserve">   (кВ*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раб.max =  187500/(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220) = 492</w:t>
      </w:r>
      <w:r>
        <w:rPr>
          <w:sz w:val="24"/>
          <w:szCs w:val="24"/>
        </w:rPr>
        <w:t xml:space="preserve"> (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сз,ка1 = 1.2/0.8*492 = 738</w:t>
      </w:r>
      <w:r>
        <w:rPr>
          <w:sz w:val="24"/>
          <w:szCs w:val="24"/>
        </w:rPr>
        <w:t xml:space="preserve"> (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КА2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сз,ка2 = 2*Iсз,ка1 = 1467</w:t>
      </w:r>
      <w:r>
        <w:rPr>
          <w:sz w:val="24"/>
          <w:szCs w:val="24"/>
        </w:rPr>
        <w:t xml:space="preserve"> (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ч = Iкз(кз-1)/Iсз(ка1) </w:t>
      </w:r>
      <w:r>
        <w:rPr>
          <w:rFonts w:eastAsia="Symbol" w:cs="Symbol" w:ascii="Symbol" w:hAnsi="Symbol"/>
          <w:b/>
          <w:bCs/>
          <w:sz w:val="24"/>
          <w:szCs w:val="24"/>
        </w:rPr>
        <w:t>³</w:t>
      </w:r>
      <w:r>
        <w:rPr>
          <w:b/>
          <w:bCs/>
          <w:sz w:val="24"/>
          <w:szCs w:val="24"/>
        </w:rPr>
        <w:t xml:space="preserve"> 1.5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Если Кч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b/>
          <w:bCs/>
          <w:sz w:val="24"/>
          <w:szCs w:val="24"/>
        </w:rPr>
        <w:t xml:space="preserve"> то используеться реле сопротивления которое входит в комплект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ФЗ-201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ср(ка1) = Iсз(ка1)/Ki ном * Ксх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Кi ном = Iном/5</w:t>
      </w:r>
      <w:r>
        <w:rPr>
          <w:sz w:val="24"/>
          <w:szCs w:val="24"/>
        </w:rPr>
        <w:t xml:space="preserve"> - коэфицент трансформации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расчета Iкз,min возьмем точку короткого замыкания К-2 при отключенной линии подпитки и одного  генераторного блок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4274185" cy="2580640"/>
            <wp:effectExtent l="0" t="0" r="0" b="0"/>
            <wp:docPr id="6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кз,min = (E’*Uср)/(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(Xл+X7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Е’ = 1.13   для G = 100 и 200</w:t>
      </w:r>
      <w:r>
        <w:rPr>
          <w:sz w:val="24"/>
          <w:szCs w:val="24"/>
        </w:rPr>
        <w:t xml:space="preserve"> (Мвт.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кз,min = (1.13*280)/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56.5 = 2.6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ч = 2600/738 = 3.5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щита прошла по чувствительности т.е. реле сопротивления в схеме не используетьс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26505</wp:posOffset>
                </wp:positionH>
                <wp:positionV relativeFrom="paragraph">
                  <wp:posOffset>-178435</wp:posOffset>
                </wp:positionV>
                <wp:extent cx="0" cy="103327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-14.05pt" to="498.15pt,799.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348615</wp:posOffset>
                </wp:positionH>
                <wp:positionV relativeFrom="paragraph">
                  <wp:posOffset>-178435</wp:posOffset>
                </wp:positionV>
                <wp:extent cx="0" cy="103327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-14.05pt" to="-27.45pt,79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Расчет пусковых органов реагирующих на несимметричные короткие замыка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KAZ1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сз,kaz1 &gt; Iнб,фтоп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нб,фтоп = I’нб+I”нб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’нб = 0.02*Iраб,max</w:t>
      </w:r>
      <w:r>
        <w:rPr>
          <w:sz w:val="24"/>
          <w:szCs w:val="24"/>
        </w:rPr>
        <w:t xml:space="preserve"> - обусловленно погрешностями самого фильтр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’нб = 0.02*492 = 9.84</w:t>
      </w:r>
      <w:r>
        <w:rPr>
          <w:sz w:val="24"/>
          <w:szCs w:val="24"/>
        </w:rPr>
        <w:t xml:space="preserve"> A - обусловленно несеметрией токов в фазах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”нб = 0.01*Iраб,max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”нб = 0.01*492 = 4.92</w:t>
      </w:r>
      <w:r>
        <w:rPr>
          <w:sz w:val="24"/>
          <w:szCs w:val="24"/>
        </w:rPr>
        <w:t xml:space="preserve"> 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сз,kaz1 = (Kотс/Кв)*(0.02+0.01)*Iраб,max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отс = 1.2</w:t>
      </w:r>
      <w:r>
        <w:rPr>
          <w:sz w:val="24"/>
          <w:szCs w:val="24"/>
        </w:rPr>
        <w:t xml:space="preserve"> - коэфицент надежности, отстройки, учитывает погрешность реле и погрешность в расчет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в = 0.5</w:t>
      </w:r>
      <w:r>
        <w:rPr>
          <w:sz w:val="24"/>
          <w:szCs w:val="24"/>
        </w:rPr>
        <w:t xml:space="preserve"> - коэфицент возврата для поляризованного реле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сз,kaz1 = (1.2/0.5)*0.03*492 = 35.42</w:t>
      </w:r>
      <w:r>
        <w:rPr>
          <w:sz w:val="24"/>
          <w:szCs w:val="24"/>
        </w:rPr>
        <w:t xml:space="preserve"> A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KAZ2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сз,kaz2 = 2*Iсз,kaz1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сз,kaz2 = 2*35.42 = 70.8</w:t>
      </w:r>
      <w:r>
        <w:rPr>
          <w:sz w:val="24"/>
          <w:szCs w:val="24"/>
        </w:rPr>
        <w:t xml:space="preserve"> A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 xml:space="preserve">Кч = (0.5*Iном)/Iсз,kaz1 </w:t>
      </w:r>
      <w:r>
        <w:rPr>
          <w:rFonts w:eastAsia="Symbol" w:cs="Symbol" w:ascii="Symbol" w:hAnsi="Symbol"/>
          <w:b/>
          <w:bCs/>
          <w:sz w:val="24"/>
          <w:szCs w:val="24"/>
        </w:rPr>
        <w:t>³</w:t>
      </w:r>
      <w:r>
        <w:rPr>
          <w:b/>
          <w:bCs/>
          <w:sz w:val="24"/>
          <w:szCs w:val="24"/>
        </w:rPr>
        <w:t xml:space="preserve"> 1.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Если Кч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b/>
          <w:bCs/>
          <w:sz w:val="24"/>
          <w:szCs w:val="24"/>
        </w:rPr>
        <w:t>1.5</w:t>
      </w:r>
      <w:r>
        <w:rPr>
          <w:sz w:val="24"/>
          <w:szCs w:val="24"/>
        </w:rPr>
        <w:t xml:space="preserve"> то помимо фильтра токов обратной последовательности подключаем фильтр токов нулев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ном = Iраб,max/1.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ном = 492/1.5 = 328</w:t>
      </w:r>
      <w:r>
        <w:rPr>
          <w:sz w:val="24"/>
          <w:szCs w:val="24"/>
        </w:rPr>
        <w:t xml:space="preserve"> 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ч = (0.5*328)/35.42 = 4.6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щита прошла по чувствительности, т.е. в схеме ФТНП не используетьс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Фазная хоректеристика защиты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drawing>
          <wp:inline distT="0" distB="0" distL="0" distR="0">
            <wp:extent cx="5205095" cy="2447925"/>
            <wp:effectExtent l="0" t="0" r="0" b="0"/>
            <wp:docPr id="7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КЗ-15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 ступень: Токовая отсечка мгновенного действия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 xml:space="preserve">tсз,I 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b/>
          <w:bCs/>
          <w:sz w:val="24"/>
          <w:szCs w:val="24"/>
        </w:rPr>
        <w:t xml:space="preserve"> 0.1</w:t>
      </w:r>
      <w:r>
        <w:rPr>
          <w:sz w:val="24"/>
          <w:szCs w:val="24"/>
        </w:rPr>
        <w:t xml:space="preserve"> (сек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.  Режим короткого замыка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схема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205095" cy="1743075"/>
            <wp:effectExtent l="0" t="0" r="0" b="0"/>
            <wp:docPr id="7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а расчета максимального тока одну линию отключают выключателюм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1 и Q2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расчетного режима составляем схемы замещения прямой, обратной и нулевой последовательностей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т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Хт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4"/>
          <w:szCs w:val="24"/>
        </w:rPr>
        <w:t xml:space="preserve"> = Хт,</w:t>
      </w:r>
      <w:r>
        <w:rPr>
          <w:b/>
          <w:bCs/>
          <w:sz w:val="18"/>
          <w:szCs w:val="18"/>
        </w:rPr>
        <w:t>0</w:t>
      </w:r>
      <w:r>
        <w:rPr>
          <w:sz w:val="24"/>
          <w:szCs w:val="24"/>
        </w:rPr>
        <w:t xml:space="preserve"> 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Х л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4"/>
          <w:szCs w:val="24"/>
        </w:rPr>
        <w:t xml:space="preserve"> = 2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5*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5*24 = 120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s = 1.5*Xs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1.5*9 = 13.9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резусьтирующие сопротивле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;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; 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прямой и обратн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60600" cy="647700"/>
            <wp:effectExtent l="0" t="0" r="0" b="0"/>
            <wp:docPr id="7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Хs+Хл = 9+24 = 33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нулев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2764155" cy="1285875"/>
            <wp:effectExtent l="0" t="0" r="0" b="0"/>
            <wp:docPr id="7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Xs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Х’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X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20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Xтр,</w:t>
      </w:r>
      <w:r>
        <w:rPr>
          <w:b/>
          <w:bCs/>
          <w:sz w:val="18"/>
          <w:szCs w:val="18"/>
        </w:rPr>
        <w:t>2</w:t>
      </w:r>
      <w:r>
        <w:rPr>
          <w:b/>
          <w:bCs/>
          <w:sz w:val="24"/>
          <w:szCs w:val="24"/>
        </w:rPr>
        <w:t xml:space="preserve"> = 1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14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120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14 = 6.6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6.6 &lt; 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33</w:t>
      </w:r>
      <w:r>
        <w:rPr>
          <w:sz w:val="24"/>
          <w:szCs w:val="24"/>
        </w:rPr>
        <w:t xml:space="preserve"> (Ом) - следовательно расчетным являеться ток двухфазного короткого замыкания на землю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ляем схему замещения для двухфазного короткого замыкания на землю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05095" cy="1314450"/>
            <wp:effectExtent l="0" t="0" r="0" b="0"/>
            <wp:docPr id="7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1,1)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’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Uав/Х’’</w:t>
      </w:r>
      <w:r>
        <w:rPr>
          <w:b/>
          <w:bCs/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ав = 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*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Еф/(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230/(33+((33*12.6)/(33+12.6)) = 5.46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Uав = 5.46*6.6 = 36</w:t>
      </w:r>
      <w:r>
        <w:rPr>
          <w:sz w:val="24"/>
          <w:szCs w:val="24"/>
        </w:rPr>
        <w:t xml:space="preserve"> (кВ) 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(1,1)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’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36/120 = 0.3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рас = 3*I’</w:t>
      </w:r>
      <w:r>
        <w:rPr>
          <w:b/>
          <w:bCs/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Iрас = 3*0.3 = 0.9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.  Режим каскадного действия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схема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Вторая линия отключаеться от ГРЭС выключателем Q4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прямой и обратной последовательности при каскадном отключени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1</w:t>
      </w:r>
      <w:r>
        <w:rPr>
          <w:sz w:val="24"/>
          <w:szCs w:val="24"/>
        </w:rPr>
        <w:t xml:space="preserve"> - сопротивление прям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2</w:t>
      </w:r>
      <w:r>
        <w:rPr>
          <w:sz w:val="24"/>
          <w:szCs w:val="24"/>
        </w:rPr>
        <w:t xml:space="preserve"> - сопротивление прям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((Хтец+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>)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Хs)+Хл</w:t>
      </w:r>
      <w:r>
        <w:rPr>
          <w:b/>
          <w:bCs/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20"/>
          <w:szCs w:val="20"/>
        </w:rPr>
        <w:t>1</w:t>
      </w:r>
      <w:r>
        <w:rPr>
          <w:rFonts w:eastAsia="Symbol" w:cs="Symbol" w:ascii="Symbol" w:hAnsi="Symbol"/>
          <w:b/>
          <w:bCs/>
          <w:sz w:val="20"/>
          <w:szCs w:val="20"/>
        </w:rPr>
        <w:t>S</w:t>
      </w:r>
      <w:r>
        <w:rPr>
          <w:b/>
          <w:bCs/>
          <w:sz w:val="24"/>
          <w:szCs w:val="24"/>
        </w:rPr>
        <w:t xml:space="preserve"> =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53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нулев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т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= Хт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>= 1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.5*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1.5*48 = 72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2*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2* 48 = 96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s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.5*Хs = 1.5*9 = 13.5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((Хтр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+Х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)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(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>+Хs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))+Хл,</w:t>
      </w:r>
      <w:r>
        <w:rPr>
          <w:b/>
          <w:bCs/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(86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109.5)+72 = 120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 xml:space="preserve">Если </w:t>
      </w: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120</w:t>
      </w:r>
      <w:r>
        <w:rPr>
          <w:sz w:val="24"/>
          <w:szCs w:val="24"/>
        </w:rPr>
        <w:t xml:space="preserve"> (Ом) </w:t>
      </w:r>
      <w:r>
        <w:rPr>
          <w:b/>
          <w:bCs/>
          <w:sz w:val="24"/>
          <w:szCs w:val="24"/>
        </w:rPr>
        <w:t>&gt; 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53</w:t>
      </w:r>
      <w:r>
        <w:rPr>
          <w:sz w:val="24"/>
          <w:szCs w:val="24"/>
        </w:rPr>
        <w:t xml:space="preserve"> (Ом) то расчетным являеться ток однофазного короткого замыкания на землю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плексная схема замещения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Еф/(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ф = Ел/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 xml:space="preserve">3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Ел = 220</w:t>
      </w:r>
      <w:r>
        <w:rPr>
          <w:sz w:val="24"/>
          <w:szCs w:val="24"/>
        </w:rPr>
        <w:t xml:space="preserve"> (кВ) - ЭДС линии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Еф = 220/1.73 = 127</w:t>
      </w:r>
      <w:r>
        <w:rPr>
          <w:sz w:val="24"/>
          <w:szCs w:val="24"/>
        </w:rPr>
        <w:t xml:space="preserve"> (кВ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3*0.561 = 1.683 (кА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1)              (1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 = 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* Kт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т = Х’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/(Х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’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Кт = (96+13.5)/(96+13.5+14+72) = 0.56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1)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 = 1.683*0.56 = 0.942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Если ток II режима болше тока  I режима то за расчетное значение принимаеться II режем где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1)   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 = 942 (А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)                                 (1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Iсз,II =  Котс*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,max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сз,II = 1.3*942 = 1224.6 (A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литературы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“Оновы техники релейной защиты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М.А.Беркович, В.В.Молчанов, В.А.Семенов. Москва, Энергоатомиздат 1984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2. “ПУЭ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Москва, Энергия 1984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3. “Лабораторные работы по релейной защите и автоматике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А.Б.Барзум, Т.М.Пояркова. Москва, Энергоатомиздат 1984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4. “Электрооборудование станций и подстанций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Л.Д.Рожкова, В.С.Козулин. Москва, Энергоатомиздат 1987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“Автоматика энергосистем”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.А.Беркович, В.А.Гладишев, В.А.Семенов. Москва, Энергоатомиздат 1991г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358775</wp:posOffset>
                </wp:positionH>
                <wp:positionV relativeFrom="paragraph">
                  <wp:posOffset>4003040</wp:posOffset>
                </wp:positionV>
                <wp:extent cx="667512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15.2pt" to="497.3pt,31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358775</wp:posOffset>
                </wp:positionH>
                <wp:positionV relativeFrom="paragraph">
                  <wp:posOffset>3454400</wp:posOffset>
                </wp:positionV>
                <wp:extent cx="667512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272pt" to="497.3pt,27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92722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272pt" to="151.7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56146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272pt" to="122.9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01282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272pt" to="79.7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8986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272pt" to="14.9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358775</wp:posOffset>
                </wp:positionH>
                <wp:positionV relativeFrom="paragraph">
                  <wp:posOffset>3637280</wp:posOffset>
                </wp:positionV>
                <wp:extent cx="228600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286.4pt" to="151.7pt,28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358775</wp:posOffset>
                </wp:positionH>
                <wp:positionV relativeFrom="paragraph">
                  <wp:posOffset>3820160</wp:posOffset>
                </wp:positionV>
                <wp:extent cx="2286000" cy="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00.8pt" to="151.7pt,30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76770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272pt" to="454.1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767705</wp:posOffset>
                </wp:positionH>
                <wp:positionV relativeFrom="paragraph">
                  <wp:posOffset>3637280</wp:posOffset>
                </wp:positionV>
                <wp:extent cx="54864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286.4pt" to="497.3pt,28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358775</wp:posOffset>
                </wp:positionH>
                <wp:positionV relativeFrom="paragraph">
                  <wp:posOffset>1005840</wp:posOffset>
                </wp:positionV>
                <wp:extent cx="667258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79.2pt" to="497.1pt,7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REDACT\WINWORD\TEMPLATE\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5T17:47:00Z</dcterms:created>
  <dc:creator>vid</dc:creator>
  <dc:description/>
  <dc:language>en-US</dc:language>
  <cp:lastModifiedBy>vid</cp:lastModifiedBy>
  <cp:lastPrinted>1996-10-16T15:26:00Z</cp:lastPrinted>
  <dcterms:modified xsi:type="dcterms:W3CDTF">1996-10-23T15:37:00Z</dcterms:modified>
  <cp:revision>43</cp:revision>
  <dc:subject/>
  <dc:title> </dc:title>
</cp:coreProperties>
</file>