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700126763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6166355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755773479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645474937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50268447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