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Темой моего дипломного проекта было передача информации из ультразвуковой медицинской диагностической установки в персональный компьютер.</w:t>
      </w:r>
    </w:p>
    <w:p>
      <w:pPr>
        <w:pStyle w:val="Normal"/>
        <w:jc w:val="both"/>
        <w:rPr/>
      </w:pPr>
      <w:r>
        <w:rPr>
          <w:sz w:val="28"/>
        </w:rPr>
        <w:tab/>
        <w:t>Данный дипломный проект выполнялся в рамках программы «телемедицина»</w:t>
      </w:r>
      <w:r>
        <w:rPr>
          <w:sz w:val="28"/>
          <w:lang w:val="en-US"/>
        </w:rPr>
        <w:t xml:space="preserve"> </w:t>
      </w:r>
      <w:r>
        <w:rPr>
          <w:sz w:val="28"/>
        </w:rPr>
        <w:t>на базе института хирургии им. А. В. Вишневс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сегодняшний день от 60 до 80% медицинской диагностической информации хранится в виде изображений. В связи с этим наиболее актуально стоит вопрос передачи информации из медицинского диагностического оборудования в персональный компьютер для дальнейшего анализа, обработки, хранения и передачи по современным линиям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учение, обработка и анализ информации из ультразвуковой медицинской диагностической установки связано с определенными трудностями, которые можно разделить на три групп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блема получения диагностически адекватного изображения для дальнейшей диагностики, анализа и хра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блема сопряжения диагностического оборудования с системами передачи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блема передачи полученной информации к «удаленным» пользовател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ешения данных проблем разработана следующая схема передачи данных из ультразвуковой медицинской диагностической установки в персональный компьютер. </w:t>
      </w:r>
      <w:r>
        <w:rPr>
          <w:i/>
          <w:sz w:val="28"/>
        </w:rPr>
        <w:t>(плакат 1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Я осуществлял подключение ультразвуковой диагностической установки </w:t>
      </w:r>
      <w:r>
        <w:rPr>
          <w:sz w:val="28"/>
          <w:lang w:val="en-US"/>
        </w:rPr>
        <w:t xml:space="preserve">ALOCA SSD 650. </w:t>
      </w:r>
      <w:r>
        <w:rPr>
          <w:sz w:val="28"/>
        </w:rPr>
        <w:t>Она осуществляет срез информации органов исследуемого пациента на глубину до 30 см. от места контакта с телом пациента и работает на частоте от 2 до 7,5 мГц. И выводит информацию на экран с разрешением 640 * 480 с 64 уровнями градации серого. Полученная информация преобразуется в стандартный видеосигнал, который может быть снят с специализированных вых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хват и обработку информации из ультразвуковой медицинской установки осуществляется устройством, называющимся </w:t>
      </w:r>
      <w:r>
        <w:rPr>
          <w:sz w:val="28"/>
          <w:lang w:val="en-US"/>
        </w:rPr>
        <w:t>frame grabber</w:t>
      </w:r>
      <w:r>
        <w:rPr>
          <w:sz w:val="28"/>
        </w:rPr>
        <w:t xml:space="preserve">. Оно позволяет в «реальном времени» преобразовать видеосигнал в цифровое изображение и сохранить его в персональном компьютере. К </w:t>
      </w:r>
      <w:r>
        <w:rPr>
          <w:sz w:val="28"/>
          <w:lang w:val="en-US"/>
        </w:rPr>
        <w:t>frame grabber’</w:t>
      </w:r>
      <w:r>
        <w:rPr>
          <w:sz w:val="28"/>
        </w:rPr>
        <w:t xml:space="preserve">у предъявляется ряд характерных требований. Это должно быть устройство, позволяющее длительную оцифровку видеосигнала в реальном времени, обладать высокоскоростной «шиной», для быстрой передачи полученной информации в персональной компьютер. В нем должна быть предусмотрена возможность настройки яркости и контрастности для первоначальной настройки при подключении к медицинской диагностической установке и оно должно быть совместимо со всеми основными современными операционными системами. Всем этим требованиям удовлетворяет </w:t>
      </w:r>
      <w:r>
        <w:rPr>
          <w:sz w:val="28"/>
          <w:lang w:val="en-US"/>
        </w:rPr>
        <w:t xml:space="preserve">frame grabber HI*DEF PLUS </w:t>
      </w:r>
      <w:r>
        <w:rPr>
          <w:sz w:val="28"/>
        </w:rPr>
        <w:t xml:space="preserve">фирмы </w:t>
      </w:r>
      <w:r>
        <w:rPr>
          <w:sz w:val="28"/>
          <w:lang w:val="en-US"/>
        </w:rPr>
        <w:t xml:space="preserve">IMAGRAPH. </w:t>
      </w:r>
      <w:r>
        <w:rPr>
          <w:sz w:val="28"/>
        </w:rPr>
        <w:t>Данный</w:t>
      </w:r>
      <w:r>
        <w:rPr>
          <w:sz w:val="28"/>
          <w:lang w:val="en-US"/>
        </w:rPr>
        <w:t xml:space="preserve"> frame grabber </w:t>
      </w:r>
      <w:r>
        <w:rPr>
          <w:sz w:val="28"/>
        </w:rPr>
        <w:t xml:space="preserve">позволяет получать 256 уровней градации серого, что позволяет иметь запас по разрешению изображения для ультразвуковых медицинских установок более высокого класса и получать изображения, над которыми можно производить определенные операции. Кроме того, это сравнительно недорогое устройство, в своем классе, что является преимуществом, т.к. наши медицинские учреждения финансируются не достаточно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Frame grabber </w:t>
      </w:r>
      <w:r>
        <w:rPr>
          <w:sz w:val="28"/>
        </w:rPr>
        <w:t xml:space="preserve">передает информацию в передает информацию в персональный компьютер первичного пользователя. Оптимальной конфигурацией персонального компьютера первичного пользователя является </w:t>
      </w:r>
      <w:r>
        <w:rPr>
          <w:sz w:val="28"/>
          <w:lang w:val="en-US"/>
        </w:rPr>
        <w:t>P2 – 400, 128, 4.3 + 18 SCSI, 8 V I740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анная конфигурация предоставляет возможность осуществлять захват изображения из ультразвуковой медицинской диагностической установки, поддерживать режим телеконференций, осуществлять передачу получаемого сигнала по сети в реальном времени и обрабатывать получаемую информацию. Но т.к. парк персональных компьютеров в медицинских учреждениях России, на данное время, состоит из персональных компьютеров устаревших моделей, то в этом случае можно использовать лишь основные функции - захват и обработку изображений. Это можно осуществлять на персональных компьютерах класса </w:t>
      </w:r>
      <w:r>
        <w:rPr>
          <w:sz w:val="28"/>
          <w:lang w:val="en-US"/>
        </w:rPr>
        <w:t xml:space="preserve">DX4 – 100 </w:t>
      </w:r>
      <w:r>
        <w:rPr>
          <w:sz w:val="28"/>
        </w:rPr>
        <w:t xml:space="preserve">с 16 мБ оперативной памяти, размером жесткого диска 800 мБ и сетевой картой </w:t>
      </w:r>
      <w:r>
        <w:rPr>
          <w:sz w:val="28"/>
          <w:lang w:val="en-US"/>
        </w:rPr>
        <w:t>NE2000</w:t>
      </w:r>
      <w:r>
        <w:rPr>
          <w:sz w:val="28"/>
        </w:rPr>
        <w:t xml:space="preserve"> или совмести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сональный компьютер первичного пользователя позволяет передавать полученную информацию по компьютерной сети. Вопросы передачи информации по компьютерной сети подробно рассматриваются в дипломном проекте Еремеева Артема, который также выполнял дипломную работу в рамках проекта «телемедицина».</w:t>
      </w:r>
    </w:p>
    <w:p>
      <w:pPr>
        <w:pStyle w:val="Normal"/>
        <w:jc w:val="both"/>
        <w:rPr/>
      </w:pPr>
      <w:r>
        <w:rPr>
          <w:sz w:val="28"/>
        </w:rPr>
        <w:tab/>
        <w:t xml:space="preserve">К персональному компьютеру вторичного пользователя предъявляются те же требования, что и к персональному компьютеру первичного пользователя, за исключением того, что у в нем не устанавливается </w:t>
      </w:r>
      <w:r>
        <w:rPr>
          <w:sz w:val="28"/>
          <w:lang w:val="en-US"/>
        </w:rPr>
        <w:t>frame grabber</w:t>
      </w:r>
      <w:r>
        <w:rPr>
          <w:sz w:val="28"/>
        </w:rPr>
        <w:t xml:space="preserve"> для захвата изображения с ультразвуковой медицинской диагностической установ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захвата изображения получается файл в котором необходимо отобразить не только информацию собственно о картинке, но и дополнительную. Для этого был разработан формат файла </w:t>
      </w:r>
      <w:r>
        <w:rPr>
          <w:i/>
          <w:sz w:val="28"/>
        </w:rPr>
        <w:t>плакат 2</w:t>
      </w:r>
      <w:r>
        <w:rPr>
          <w:sz w:val="28"/>
        </w:rPr>
        <w:t xml:space="preserve"> , который содержит в себе следующие пол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ормационное поле, содержащее в себе имя и возраст пациента, дату и время исследования, режимы в которых были получено изображение, размеры матрицы изображения, разрешение изображения и дополнительную техническую информацию, представленную в приложении 1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трицу изображения.</w:t>
      </w:r>
    </w:p>
    <w:p>
      <w:pPr>
        <w:pStyle w:val="Normal"/>
        <w:jc w:val="both"/>
        <w:rPr/>
      </w:pPr>
      <w:r>
        <w:rPr>
          <w:sz w:val="28"/>
        </w:rPr>
        <w:t xml:space="preserve">Информационное поле данного файла на прямую связано с характеристиками ультразвуковой медицинской диагностической установки, </w:t>
      </w:r>
      <w:r>
        <w:rPr>
          <w:sz w:val="28"/>
          <w:lang w:val="en-US"/>
        </w:rPr>
        <w:t>frame grabber’</w:t>
      </w:r>
      <w:r>
        <w:rPr>
          <w:sz w:val="28"/>
        </w:rPr>
        <w:t>а и персональным компьютер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амках данной работы, в результате взаимодействия с медицинским персоналом, возникла необходимость преобразования изображений для выделения областей, контуров этих областей, границ образований. Для этого мною были внедрены ряд фильтров. Это сглаживающий фильтр, медианный сглаживающий фильтр, контурный фильтр и полутоновой фильтр. Результаты воздействия данных фильтров на изображение можно наблюдать </w:t>
      </w:r>
      <w:r>
        <w:rPr>
          <w:i/>
          <w:sz w:val="28"/>
        </w:rPr>
        <w:t>плакат 3</w:t>
      </w:r>
      <w:r>
        <w:rPr>
          <w:sz w:val="28"/>
        </w:rPr>
        <w:t xml:space="preserve">. По результатам консультирования с врачами, было выявлено, что их применение дает наиболее хороший эффект при последовательном воздействии на изображение нескольких фильтров. Это можно наблюдать на </w:t>
      </w:r>
      <w:r>
        <w:rPr>
          <w:i/>
          <w:sz w:val="28"/>
        </w:rPr>
        <w:t>плакате 4</w:t>
      </w:r>
      <w:r>
        <w:rPr>
          <w:sz w:val="28"/>
        </w:rPr>
        <w:t>. Это было апробировано специалистами и было выявлено, что результаты воздействия этих фильтров на изображение несут в себе высокую практическую ц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й дипломной работе был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делано внедрение системы в ультразвуковую медицинскую диагностическую установку </w:t>
      </w:r>
      <w:r>
        <w:rPr>
          <w:sz w:val="28"/>
          <w:lang w:val="en-US"/>
        </w:rPr>
        <w:t>ALOKA SSD 650</w:t>
      </w:r>
      <w:r>
        <w:rPr>
          <w:sz w:val="28"/>
        </w:rPr>
        <w:t>, в отделении ультразвуковой диагностики института хирургии им. А. В. Вишневского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учено изображение, захваченное из данной установ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уществлена связь с удаленными пользователями в реальном времен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а экспертная оценка данной системы, которая подтвердила её эффектив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нную систему можно внедрять в рамках проекта «телемедицина», для развития медицинских телеконференция и телеконсультац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7:05:00Z</dcterms:created>
  <dc:creator>Dark Dream</dc:creator>
  <dc:description/>
  <dc:language>en-US</dc:language>
  <cp:lastModifiedBy>Dark Dream</cp:lastModifiedBy>
  <cp:lastPrinted>1999-06-27T23:35:00Z</cp:lastPrinted>
  <dcterms:modified xsi:type="dcterms:W3CDTF">1999-06-27T19:35:00Z</dcterms:modified>
  <cp:revision>4</cp:revision>
  <dc:subject/>
  <dc:title/>
</cp:coreProperties>
</file>