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3612984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591931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039013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1020126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27442369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8939511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8714006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81203132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56188095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45899668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22212086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85990685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58337679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93281882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62064737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815378640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478530562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