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247187356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69056619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