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160878854"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165690968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2113371458"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118615563"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106478926"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