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980427923"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659296739"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319301863"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