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385015701"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641861064"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