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 Black" w:hAnsi="Arial Black" w:cs="Arial Black"/>
          <w:i/>
          <w:i/>
          <w:sz w:val="56"/>
        </w:rPr>
      </w:pPr>
      <w:r>
        <w:rPr>
          <w:rFonts w:cs="Arial Black" w:ascii="Arial Black" w:hAnsi="Arial Black"/>
          <w:i/>
          <w:sz w:val="56"/>
        </w:rPr>
        <w:t>Реферат по сексологии на тему</w:t>
      </w:r>
    </w:p>
    <w:p>
      <w:pPr>
        <w:pStyle w:val="Heading"/>
        <w:rPr>
          <w:rFonts w:ascii="Arial Black" w:hAnsi="Arial Black" w:cs="Arial Black"/>
          <w:i/>
          <w:i/>
          <w:sz w:val="56"/>
        </w:rPr>
      </w:pPr>
      <w:r>
        <w:rPr>
          <w:rFonts w:cs="Arial Black" w:ascii="Arial Black" w:hAnsi="Arial Black"/>
          <w:i/>
          <w:sz w:val="56"/>
        </w:rPr>
        <w:t>Сексуальная символика в культуре</w:t>
      </w:r>
    </w:p>
    <w:p>
      <w:pPr>
        <w:pStyle w:val="Heading"/>
        <w:rPr>
          <w:rFonts w:ascii="Arial Black" w:hAnsi="Arial Black" w:cs="Arial Black"/>
          <w:i/>
          <w:i/>
          <w:sz w:val="56"/>
        </w:rPr>
      </w:pPr>
      <w:r>
        <w:rPr>
          <w:rFonts w:cs="Arial Black" w:ascii="Arial Black" w:hAnsi="Arial Black"/>
          <w:i/>
          <w:sz w:val="56"/>
        </w:rPr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Студентки 5 курса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ПП факультета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СП 2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Авакян А.Ю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.Сексуальная культура неразрывно связана с более общими социокультурными явлениями и изменяется вместе с ними.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Социальные, нормы определяющие, чем должны или не должны заниматься мужчины и женщины, называются социальными половыми ролями. Мужские роли и мужской стиль жизни являются преимущественно «Инструментальными», а женские «экспрессивными». Мужчина обычно бывает кормильцем, добытчиком, а в семье осуществляет общее руководство и несет главную ответственность за дисциплинирование детей  тогда как более эмоциональная по своей природе женщина поддерживает групповую солидарность и обеспечивает детям необходимое эмоциональное тепло .Радикальное изменение этой структуры по Парсонсу не возможна. Как бы не вовлекалась современная женщина в общественно-трудовую жизнь, женская роль «продолжает коренится прежде всего во внутренних делах семьи, где женщина выступает как жена, мать и хозяйка дома, тогда как роль взрослого мужчины коренится, прежде всего , в профессиональном мире, в его работе, которая обусловливает и его функции в семье – обеспечение ей соответствующего статуса и средств к существованию. Даже если, что вполне возможно, кажется, что средняя замужняя женщина начнет работать, в высшей степени маловероятно, чтобы это относительное равновесие было нарушено, чтобы мужчина и женщина поменялись ролями или чтобы качественное дифференциация ролей в этих отношениях полностью изгладилась».Теория «взаимодополнительности» мужских и женских ролей подтверждалась тем, что этот тип ролевой дифференцировки (инструментальность мужских и экспрессивность женских ролей) широко распространен в обществах разного типа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Различие и взаимодополнение социальнополовых ролей можно найти в символике. Так, например, символизация мужского и женского начал в древних мифологиях довольно близка к теории В.А. Геодокяна  по которой мужской пол воплощает обновление и изменчивость, а женский сохранение и устойчивость.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Мужское и женские начало трактуются в древнейших религиях то как взаимодополнительные, то как конфликтные, то как иерархически соподчиненные. Не чуждо мифологическому сознанию и идея андрогинии совмещение в одном лице мужского и женского начала. Тема андрогинии или перемена пола играет важную роль во многих обрядах. Так у австралийцев инициация мальчиков включает его временное ритуальное превращение в женщину.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В наиболее развитых и сложных мифологиях оппозиция мужского и женского начал вообще не сводится к эмпирическим различиям между индивидами. Древнекитайская мифология утверждает, что всякое человеческое тело содержит в себе и мужское и женское начало, хотя в женщине больше представлено «Инь»,а в мужчине «ЯН»; на разделение органов по этому принципу покоится вся китайская медицина. На необходимости гармонического сочетания мужского и женского начал в одном лице настаивает и тантризм. Из этих представлений исходил и К.Юнг, утверждая, что в коллективном бессознательном каждого индивида присутствуют два разных архетипа: «Душа» анима персонифицирующая женское начало и дух анимус персонифицирующий мужское начало. Только сочетание души и духа обеспечивает гармоническое развитие индивида.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Религиозно – философский половой символизм оперирует глобальными космическими образами, претендующими на невременное и внепространственное бытие. Стереотипы мускулинности и фемининности обыденного сознания гораздо конкретнее в них яснее прослеживается связь с социальными реалиями. Существует глубокая асимметрия в принципе описания и критериев оценки мужчин и женщин: мужчина трактуется обычно как активное культурное начало, а женщина – как пассивное природная сила.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С точки зрения социологии сексуальное поведение – лишь определенный аспект социального поведения человека. Однако сексуальность обладает известной автономией от прочих полоролевых свойств.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Пол и сексуальность составляют неотъемлемую часть культуры человечества. Не говоря уже о непосредственных изображениях гениталий, они представлены в самых разнообразных религиозных и иных мифопоэтических символов. Например, крест во многих культурно-исторических традициях воплощает плодородие, активное мужское начало и непосредственно соотносится с фаллосом. Такова, например, древнеегипетская эмблема рождения и жизни «Анх». Сочетание креста с кругом обозначает соединение мужское и женского начал.</w:t>
      </w:r>
    </w:p>
    <w:p>
      <w:pPr>
        <w:pStyle w:val="2"/>
        <w:rPr>
          <w:sz w:val="32"/>
        </w:rPr>
      </w:pPr>
      <w:r>
        <w:rPr>
          <w:sz w:val="32"/>
        </w:rPr>
        <w:t>Еще разнообразнее вербальные обозначения и символы. П. Геро насчитал во французском языке более 1500 слов и словосочетаний, обозначающий половой акт, около 600 обозначающий половой член и почти столько же влагалище. Их семиотический анализ показывает, что на ряду с культурно-специфическими в них представлены некоторые универсальные значения, общие для всех народов и языков. Отчасти это объясняется анатомически, однако, соответствующие символы имеют более емкий не только физиологический смысл.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Греческое слово «Эрос» обозначало не только любовь, но и универсальную космогоническую силу соединяющую первоначальные элементы мира. Семиотика мужских и женских гениталий строго соотносится с разделением функций в половом акте. Слова и метафоры, обозначающие половой член, подразумевают активность, субъектное начало, а также инструмент средство деятельности. Напротив влагалище чаще описывается как пассивное начало, сосуд, отверстие или какая-то ограниченная часть пространства. С этими образами связаны и древние архетипы мужского и женского начала вообще.</w:t>
      </w:r>
    </w:p>
    <w:p>
      <w:pPr>
        <w:pStyle w:val="3"/>
        <w:rPr/>
      </w:pPr>
      <w:r>
        <w:rPr/>
        <w:t>Мужские гениталии, особенно половой член чаще сего символизирующее силу, могущество власть. Особое значение придавалось эрегированному половому члену, вид которого, согласно верованиям многих народов, должен внушать окружающим страх и почтение. Женские гениталии обычно описываются в мифологиях как таинственное темное начало, таящая в себе опасность и угрозу смерти.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Изучение полового символизма убедительно показывает его полисемантичность, причем сексуальные явления часто интерпретируются в иносказательном, расширительном смысле. В древних шумерских текстах для обозначения мужчины и женщины использовали упрощенное соответствие соответствующих гениталий, а женатый человек описывался знаком, в котором мужские и женские гениталии совмещались. В этом не было ничего эротического: гениталии как самый характерный признак пола становится социальным знаком, элементом культуры.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Человечество наследовало от своих животных предков не только фаллическую символику, но и отождествление фемининной сексуальной позы с подчиненным, а маскулинный с господствующим положением. Это проявляется в отношениях между мужчинами и демонстрирует нам семантику гомосексуальных контактов.</w:t>
      </w:r>
    </w:p>
    <w:p>
      <w:pPr>
        <w:pStyle w:val="TextBodyIndent"/>
        <w:spacing w:lineRule="auto" w:line="360" w:before="0" w:after="240"/>
        <w:jc w:val="both"/>
        <w:rPr>
          <w:i/>
          <w:i/>
          <w:sz w:val="32"/>
        </w:rPr>
      </w:pPr>
      <w:r>
        <w:rPr>
          <w:i/>
          <w:sz w:val="32"/>
        </w:rPr>
        <w:t>Интересен вопрос о связи сексуальности с едой. Мифологическое сознание связывает эти действия столь тесно, что во многих языках понятия «вкушать» и «совокупляться» передаются одним и тем же словом. Если давать этому факту психофизиологическое объяснение, то придется вспомнить о взаимосвязи оральных и сексуальных ощущений.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Для изучения семантики полового символизма большой интерес представляет инвективная лексика - язык ругательств. Встречающиеся в нем многочисленные сексуальные намеки распадаются на несколько крупных блоков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360" w:firstLine="720"/>
        <w:jc w:val="both"/>
        <w:rPr>
          <w:i/>
          <w:i/>
          <w:sz w:val="32"/>
        </w:rPr>
      </w:pPr>
      <w:r>
        <w:rPr>
          <w:i/>
          <w:sz w:val="32"/>
        </w:rPr>
        <w:t>Упоминание женских гениталий и отправление ругаемого в зону рождающих производительных органов. Это не что иное, как пожелание смерти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360" w:firstLine="720"/>
        <w:jc w:val="both"/>
        <w:rPr>
          <w:i/>
          <w:i/>
          <w:sz w:val="32"/>
        </w:rPr>
      </w:pPr>
      <w:r>
        <w:rPr>
          <w:i/>
          <w:sz w:val="32"/>
        </w:rPr>
        <w:t>Намек на то , что имярек обладал матерью ругаемого. Это зачисляет ругаемого в низшую социально-возрастную категорию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360" w:firstLine="720"/>
        <w:jc w:val="both"/>
        <w:rPr>
          <w:i/>
          <w:i/>
          <w:sz w:val="32"/>
        </w:rPr>
      </w:pPr>
      <w:r>
        <w:rPr>
          <w:i/>
          <w:sz w:val="32"/>
        </w:rPr>
        <w:t>Обвинение в кровосмешении (широко представленное в английских ругательствах)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360" w:firstLine="720"/>
        <w:jc w:val="both"/>
        <w:rPr>
          <w:i/>
          <w:i/>
          <w:sz w:val="32"/>
        </w:rPr>
      </w:pPr>
      <w:r>
        <w:rPr>
          <w:i/>
          <w:sz w:val="32"/>
        </w:rPr>
        <w:t>Обороты речи с упоминанием мужских гениталий означая помещение ругаемого в женскую сексуальную позицию.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Здесь сексуальные символы обозначают главным образом статусно-иерархические отношения или притязания.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 xml:space="preserve">В итоге, можно сказать что вся культура была и есть пропитана сексуальной символикой. </w:t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 w:before="0" w:after="24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240"/>
        <w:ind w:left="1080" w:hanging="360"/>
        <w:jc w:val="both"/>
        <w:rPr>
          <w:i/>
          <w:i/>
          <w:sz w:val="32"/>
        </w:rPr>
      </w:pPr>
      <w:r>
        <w:rPr>
          <w:i/>
          <w:sz w:val="32"/>
        </w:rPr>
        <w:t>И.С. Кон Введение в сексологию</w:t>
      </w:r>
    </w:p>
    <w:sectPr>
      <w:type w:val="nextPage"/>
      <w:pgSz w:w="11906" w:h="16838"/>
      <w:pgMar w:left="1797" w:right="1797" w:gutter="0" w:header="0" w:top="1701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 w:before="0" w:after="240"/>
      <w:ind w:firstLine="720"/>
      <w:jc w:val="both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0" w:after="240"/>
      <w:ind w:firstLine="720"/>
      <w:jc w:val="both"/>
    </w:pPr>
    <w:rPr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02:11:00Z</dcterms:created>
  <dc:creator>Администратор</dc:creator>
  <dc:description/>
  <dc:language>en-US</dc:language>
  <cp:lastModifiedBy>Администратор</cp:lastModifiedBy>
  <cp:lastPrinted>1998-01-17T06:55:00Z</cp:lastPrinted>
  <dcterms:modified xsi:type="dcterms:W3CDTF">1998-01-17T03:56:00Z</dcterms:modified>
  <cp:revision>4</cp:revision>
  <dc:subject/>
  <dc:title>Социальные, нормы определяющие , чем должны или не должны занимться мужчины и женщины, наз социальными половыми ролями</dc:title>
</cp:coreProperties>
</file>