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2422761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16833157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