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294144521"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310386840"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