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ЛАВА 2. ДИАГРАММЫ.</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2.1. Диаграммы сравнения.</w:t>
      </w:r>
    </w:p>
    <w:p>
      <w:pPr>
        <w:pStyle w:val="Normal"/>
        <w:rPr>
          <w:sz w:val="32"/>
          <w:szCs w:val="32"/>
        </w:rPr>
      </w:pPr>
      <w:r>
        <w:rPr>
          <w:sz w:val="32"/>
          <w:szCs w:val="32"/>
        </w:rPr>
      </w:r>
    </w:p>
    <w:p>
      <w:pPr>
        <w:pStyle w:val="Normal"/>
        <w:ind w:firstLine="851"/>
        <w:rPr/>
      </w:pPr>
      <w:r>
        <w:rPr/>
        <w:t>Наиболее распространенными диаграммами сравнения явля</w:t>
        <w:softHyphen/>
        <w:t>ются столбиковые диаграммы, принцип построения которых состоит в изображении статистических показателей в виде поставленных по вертикали прямоугольников - столбиков. Каждый столбик изобра</w:t>
        <w:softHyphen/>
        <w:t>жает величину отдельного уровня исследуемого статистического ряда. Таким образом, сравнение статистических показателей воз</w:t>
        <w:softHyphen/>
        <w:t>можно потому, что все сравниваемые показатели выражены в одной единице измерения.</w:t>
      </w:r>
    </w:p>
    <w:p>
      <w:pPr>
        <w:pStyle w:val="Normal"/>
        <w:ind w:firstLine="851"/>
        <w:rPr/>
      </w:pPr>
      <w:r>
        <w:rPr/>
        <w:t>При построении столбиковых диаграмм необходимо начертить систему прямоугольных координат, в которой располагаются стол</w:t>
        <w:softHyphen/>
        <w:t>бики.  На горизонтальной оси располагаются  основания столбиков, величина основания определяется произвольно, но устанавливается одинаковой для всех.</w:t>
      </w:r>
    </w:p>
    <w:p>
      <w:pPr>
        <w:pStyle w:val="Normal"/>
        <w:ind w:firstLine="851"/>
        <w:rPr/>
      </w:pPr>
      <w:r>
        <w:rPr/>
        <w:t>Шкала, определяющая масштаб столбиков по высоте, распо</w:t>
        <w:softHyphen/>
        <w:t>ложена по вертикальной оси. Величина каждого столбика по верти</w:t>
        <w:softHyphen/>
        <w:t>кали соответствует размеру изображаемого на графике статистиче</w:t>
        <w:softHyphen/>
        <w:t>ского показателя. Таким образом, у всех столбиков, составляющих диаграмму, переменной величиной является только одно измерение (</w:t>
      </w:r>
      <w:r>
        <w:rPr>
          <w:b/>
          <w:bCs/>
        </w:rPr>
        <w:t>пример 1</w:t>
      </w:r>
      <w:r>
        <w:rPr/>
        <w:t>).</w:t>
      </w:r>
    </w:p>
    <w:p>
      <w:pPr>
        <w:pStyle w:val="Normal"/>
        <w:ind w:firstLine="851"/>
        <w:rPr/>
      </w:pPr>
      <w:r>
        <w:rPr/>
        <w:t>Размещение столбиков в поле графика может быть различным:</w:t>
      </w:r>
    </w:p>
    <w:p>
      <w:pPr>
        <w:pStyle w:val="Normal"/>
        <w:ind w:firstLine="851"/>
        <w:rPr/>
      </w:pPr>
      <w:r>
        <w:rPr/>
        <w:t>- на одинаковом расстоянии друг от друга;</w:t>
      </w:r>
    </w:p>
    <w:p>
      <w:pPr>
        <w:pStyle w:val="Normal"/>
        <w:ind w:firstLine="851"/>
        <w:rPr/>
      </w:pPr>
      <w:r>
        <w:rPr/>
        <w:t>- вплотную друг к другу;</w:t>
      </w:r>
    </w:p>
    <w:p>
      <w:pPr>
        <w:pStyle w:val="Normal"/>
        <w:ind w:firstLine="851"/>
        <w:rPr/>
      </w:pPr>
      <w:r>
        <w:rPr/>
        <w:t>- в частном наложении друг на друга.</w:t>
      </w:r>
    </w:p>
    <w:p>
      <w:pPr>
        <w:pStyle w:val="Normal"/>
        <w:ind w:firstLine="851"/>
        <w:rPr/>
      </w:pPr>
      <w:r>
        <w:rPr/>
        <w:t>Правила построения столбиковых диаграмм  допускают одно</w:t>
        <w:softHyphen/>
        <w:t>временное расположение на одной горизонтальной оси изображений нескольких показателей. В этом случае столбики располагаются группами, для каждой из которых может быть принята разная раз</w:t>
        <w:softHyphen/>
        <w:t xml:space="preserve">мерность варьирующих признаков </w:t>
      </w:r>
      <w:r>
        <w:rPr>
          <w:b/>
          <w:bCs/>
        </w:rPr>
        <w:t>(пример 2).</w:t>
      </w:r>
    </w:p>
    <w:p>
      <w:pPr>
        <w:pStyle w:val="Normal"/>
        <w:ind w:firstLine="851"/>
        <w:rPr/>
      </w:pPr>
      <w:r>
        <w:rPr/>
        <w:t>Разновидности столбиковых диаграмм составляют так назы</w:t>
        <w:softHyphen/>
        <w:t xml:space="preserve">ваемые ленточные или полосовые диаграммы. Их отличие состоит в том, что масштабная шкала расположена по горизонтали сверху и она определяет величину полос по длине </w:t>
      </w:r>
      <w:r>
        <w:rPr>
          <w:b/>
          <w:bCs/>
        </w:rPr>
        <w:t>(пример 3).</w:t>
      </w:r>
    </w:p>
    <w:p>
      <w:pPr>
        <w:pStyle w:val="Normal"/>
        <w:ind w:firstLine="851"/>
        <w:rPr/>
      </w:pPr>
      <w:r>
        <w:rPr/>
        <w:t>Область применения столбиковых  и полосовых диаграмм оди</w:t>
        <w:softHyphen/>
        <w:t>накова, так как идентичны правила их построения. Одномерность изображаемых статистических показателей и их одномасштабность для различных столбиков и полос требуют выполнения единствен</w:t>
        <w:softHyphen/>
        <w:t>ного положения: соблюдения соразмерности (столбиков - по высоте, полос - по длине) и пропорциональности изображаемым величинам. Для выполнения этого требования необходимо:  во-первых, чтобы шкала, по которой устанавливается размер столбика (полосы) , на</w:t>
        <w:softHyphen/>
        <w:t>чиналась с нуля; во-вторых, эта шкала должна быть непрерывной, т.е. охватывать все числа данного статистического ряда;  разрыв шкалы и соответственно столбиков (полос) не допускается. Невы</w:t>
        <w:softHyphen/>
        <w:t>полнение указанных правил приводит к искаженному графическому представлению анализируемого статистического материала.</w:t>
      </w:r>
    </w:p>
    <w:p>
      <w:pPr>
        <w:pStyle w:val="Normal"/>
        <w:ind w:firstLine="851"/>
        <w:rPr/>
      </w:pPr>
      <w:r>
        <w:rPr/>
        <w:t>Столбиковые и полосовые диаграммы как прием графического изображения статистических данных, по существу, взаимозаменяемы, т.е. рассматриваемые статистические показатели равно могут быть представлены как столбиками, так и полосами. И в этом, и в другом случае для изображения величины явления используется одно измере</w:t>
        <w:softHyphen/>
        <w:t>ние каждого прямоугольника - высота столбика или длина полосы. Поэтому и сфера применения этих двух диаграмм в основном одина</w:t>
        <w:softHyphen/>
        <w:t>кова.</w:t>
      </w:r>
    </w:p>
    <w:p>
      <w:pPr>
        <w:pStyle w:val="Normal"/>
        <w:ind w:firstLine="851"/>
        <w:rPr/>
      </w:pPr>
      <w:r>
        <w:rPr/>
        <w:t>Разновидностью столбиковых (ленточных) диагармм являются  направленные диаграммы. Они отличаются от обычных двусторон</w:t>
        <w:softHyphen/>
        <w:t>ним расположением столбиков или полос и имеют начало отсчета по масштабу в середине. Обычно такие диаграммы применяются для изображения величин противоположного качественного значения. Сравнение между собой столбиков (полос), направленных в разные стороны, менее эффективно, чем расположенных рядом в одном на</w:t>
        <w:softHyphen/>
        <w:t>правлении. Несмотря на это, анализ направленных диаграмм позво</w:t>
        <w:softHyphen/>
        <w:t>ляет делать достаточно содержательные выводы, так как особое рас</w:t>
        <w:softHyphen/>
        <w:t>положение придает графику яркое изображение.  К группе двусто</w:t>
        <w:softHyphen/>
        <w:t>ронних относятся диаграммы чистых отклонений. В них по</w:t>
        <w:softHyphen/>
        <w:t>лосы на</w:t>
        <w:softHyphen/>
        <w:t>правлены в обе стороны от вертикальной нулевой линии: вправо - для прироста; влево - для уменьшения. С помощью таких диаграмм удобно изображать отклонения от плана или некоторого уровня, принятого за базу сравнения. Важным достоинством рас</w:t>
        <w:softHyphen/>
        <w:t>сматри</w:t>
        <w:softHyphen/>
        <w:t>ваемых диаграмм является возможность видеть размах коле</w:t>
        <w:softHyphen/>
        <w:t>баний из</w:t>
        <w:softHyphen/>
        <w:t xml:space="preserve">учаемого статистического признака, что само по себе имеет большое значение для анализа </w:t>
      </w:r>
      <w:r>
        <w:rPr>
          <w:b/>
          <w:bCs/>
        </w:rPr>
        <w:t>(пример 4).</w:t>
      </w:r>
    </w:p>
    <w:p>
      <w:pPr>
        <w:pStyle w:val="Normal"/>
        <w:ind w:firstLine="851"/>
        <w:rPr/>
      </w:pPr>
      <w:r>
        <w:rPr/>
        <w:t>Для простого сравнения не зависимых друг от друга показате</w:t>
        <w:softHyphen/>
        <w:t>лей могут также использоваться диаграммы, принцип построения ко</w:t>
        <w:softHyphen/>
        <w:t>торых состоит в том, что сравниваемые величины изображаются в виде правильных геометрических фигур, которые строятся так, чтобы площади их относились между собой как количества, этими фигурами изображаемые. Иными словами, эти диаграммы выражают величину изображаемого явления размером своей площади.</w:t>
      </w:r>
    </w:p>
    <w:p>
      <w:pPr>
        <w:pStyle w:val="Normal"/>
        <w:ind w:firstLine="851"/>
        <w:rPr/>
      </w:pPr>
      <w:r>
        <w:rPr/>
        <w:t>Для получения диаграмм рассматриваемого типа используют разнообразные геометрические фигуры - квадрат, круг, реже - прямо</w:t>
        <w:softHyphen/>
        <w:t>угольник. Известно, что площадь квадрата равна квадрату его сто</w:t>
        <w:softHyphen/>
        <w:t>роны, а площадь круга определяется пропорционально квадрату его радиуса. Поэтому для построения диаграмм необходимо сначала из сравниваемых величин извлечь квадратный корень. Затем на базе полученных результатов определить сторону квадрата или радиус круга соответственно принятому масштабу.</w:t>
      </w:r>
    </w:p>
    <w:p>
      <w:pPr>
        <w:pStyle w:val="Normal"/>
        <w:ind w:firstLine="851"/>
        <w:rPr/>
      </w:pPr>
      <w:r>
        <w:rPr/>
        <w:t>Наиболее выразительным и легко воспринимаемым является способ построения диаграмм сравнения в виде фигур-знаков. В этом случае статистические совокупности изображаются  не геометриче</w:t>
        <w:softHyphen/>
        <w:t>скими фигурами, а символами или знаками, воспроизводящими в ка</w:t>
        <w:softHyphen/>
        <w:t>кой-то степени внешний образ статистических данных. Достоин</w:t>
        <w:softHyphen/>
        <w:t>ство такого способа графического изображения заключается в высо</w:t>
        <w:softHyphen/>
        <w:t>кой степени наглядности, в получении подобного отображения, от</w:t>
        <w:softHyphen/>
        <w:t>ра</w:t>
        <w:softHyphen/>
        <w:t>жающего содержание сравниваемых совокупностей.</w:t>
      </w:r>
    </w:p>
    <w:p>
      <w:pPr>
        <w:pStyle w:val="Normal"/>
        <w:ind w:firstLine="851"/>
        <w:rPr/>
      </w:pPr>
      <w:r>
        <w:rPr/>
        <w:t>Важнейший признак любой диаграммы - масштаб. Поэтому чтобы правильно построить фигурную диаграмму, необходимо опре</w:t>
        <w:softHyphen/>
        <w:t>делить единицу счета. В качестве последней принимается отдельная фигура (символ), которой условно присваивается конкретное числен</w:t>
        <w:softHyphen/>
        <w:t>ное значение. А исследуемая статистическая величина изображается отдельным количеством одинаковых по размеру фигур, последова</w:t>
        <w:softHyphen/>
        <w:t>тельно располагающихся на рисунке. Однако в большинстве случаев не удается изобразить статистический показатель целым количеством фигур. Последнюю из них приходится делить на части, так как по масштабу один знак является слишком крупной единицей измерения. Обычно эта часть определяется на глаз. Сложность точного ее опре</w:t>
        <w:softHyphen/>
        <w:t xml:space="preserve">деления является недостатком фигурных диаграмм. Однако большая точность представления статистических данных не преследуется, и результаты получаются вполне удовлетворительными </w:t>
      </w:r>
      <w:r>
        <w:rPr>
          <w:b/>
          <w:bCs/>
        </w:rPr>
        <w:t>(пример 5).</w:t>
      </w:r>
    </w:p>
    <w:p>
      <w:pPr>
        <w:pStyle w:val="Normal"/>
        <w:ind w:firstLine="851"/>
        <w:rPr/>
      </w:pPr>
      <w:r>
        <w:rPr/>
        <w:t xml:space="preserve">Как правило, фигурные диаграммы широко используются для популяризации статистических данных и рекламы.  </w:t>
      </w:r>
    </w:p>
    <w:p>
      <w:pPr>
        <w:pStyle w:val="Normal"/>
        <w:ind w:firstLine="851"/>
        <w:rPr/>
      </w:pPr>
      <w:r>
        <w:rPr/>
      </w:r>
    </w:p>
    <w:p>
      <w:pPr>
        <w:pStyle w:val="Normal"/>
        <w:ind w:firstLine="851"/>
        <w:rPr/>
      </w:pPr>
      <w:r>
        <w:rPr/>
      </w:r>
    </w:p>
    <w:p>
      <w:pPr>
        <w:pStyle w:val="Normal"/>
        <w:jc w:val="center"/>
        <w:rPr>
          <w:sz w:val="32"/>
          <w:szCs w:val="32"/>
        </w:rPr>
      </w:pPr>
      <w:r>
        <w:rPr>
          <w:sz w:val="32"/>
          <w:szCs w:val="32"/>
        </w:rPr>
        <w:t>2.2. Структурные диаграммы.</w:t>
      </w:r>
    </w:p>
    <w:p>
      <w:pPr>
        <w:pStyle w:val="Normal"/>
        <w:jc w:val="center"/>
        <w:rPr>
          <w:sz w:val="32"/>
          <w:szCs w:val="32"/>
        </w:rPr>
      </w:pPr>
      <w:r>
        <w:rPr>
          <w:sz w:val="32"/>
          <w:szCs w:val="32"/>
        </w:rPr>
      </w:r>
    </w:p>
    <w:p>
      <w:pPr>
        <w:pStyle w:val="Normal"/>
        <w:ind w:firstLine="851"/>
        <w:rPr/>
      </w:pPr>
      <w:r>
        <w:rPr/>
        <w:t>Основное строение структурных диаграмм заключается в гра</w:t>
        <w:softHyphen/>
        <w:t>фическом представлении состава статистических совокупностей, ха</w:t>
        <w:softHyphen/>
        <w:t>рактеризующихся как соотношение различных частей каждой из со</w:t>
        <w:softHyphen/>
        <w:t>вокупностей. Состав статистической совокупности графически мо</w:t>
        <w:softHyphen/>
        <w:t>жет быть представлен как с помощью абсолютных, так и относитель</w:t>
        <w:softHyphen/>
        <w:t>ных показателей. В первом случае не только размеры частей, но и размер графика в целом определяются статистическими величинами и изменяются в соответствии с изменениями последних. Во втором - размер всего графика не меняется (так как сумма всех частей любой совокупности составляет 100%), а меняются только размеры отдель</w:t>
        <w:softHyphen/>
        <w:t>ных его частей. Графическое изображение состава совокупности по абсолютным и относительным показателям способ</w:t>
        <w:softHyphen/>
        <w:t>ствует проведению более глубокого анализа и позволяет проводить международные со</w:t>
        <w:softHyphen/>
        <w:t>поставления и сравнения социально-экономиче</w:t>
        <w:softHyphen/>
        <w:t>ских явлений.</w:t>
      </w:r>
    </w:p>
    <w:p>
      <w:pPr>
        <w:pStyle w:val="Normal"/>
        <w:ind w:firstLine="851"/>
        <w:rPr/>
      </w:pPr>
      <w:r>
        <w:rPr/>
        <w:t>Наиболее распространенным способом графического изобра</w:t>
        <w:softHyphen/>
        <w:t>жения структуры статистических совокупностей является секторная диаграмма, которая считает основной формой диаграммы такого назначения. Это объясняется тем, что идея целого очень хорошо и на</w:t>
        <w:softHyphen/>
        <w:t>глядно выражается кругом, который представляет всю совокупность. Удельный вес  каждой части совокупности в секторной  диаграмме характеризуется величиной центрального угла (угол между ради</w:t>
        <w:softHyphen/>
        <w:t>усами круга). Сумма всех углов круга, равная 360</w:t>
      </w:r>
      <w:r>
        <w:rPr>
          <w:rFonts w:eastAsia="Times New Roman Cyr" w:cs="Times New Roman Cyr"/>
        </w:rPr>
        <w:t>°</w:t>
      </w:r>
      <w:r>
        <w:rPr/>
        <w:t>, приравни</w:t>
        <w:softHyphen/>
        <w:t>вается к 100%, а следовательно, 1%  принимается равным 3,6</w:t>
      </w:r>
      <w:r>
        <w:rPr>
          <w:rFonts w:eastAsia="Times New Roman Cyr" w:cs="Times New Roman Cyr"/>
        </w:rPr>
        <w:t>°</w:t>
      </w:r>
      <w:r>
        <w:rPr/>
        <w:t xml:space="preserve">  </w:t>
      </w:r>
      <w:r>
        <w:rPr>
          <w:b/>
          <w:bCs/>
        </w:rPr>
        <w:t>(пример 6).</w:t>
      </w:r>
    </w:p>
    <w:p>
      <w:pPr>
        <w:pStyle w:val="Normal"/>
        <w:ind w:firstLine="851"/>
        <w:rPr/>
      </w:pPr>
      <w:r>
        <w:rPr/>
        <w:t>Применение секторных диаграмм позволяет не только графи</w:t>
        <w:softHyphen/>
        <w:t>чески изобразить структуру совокупности и ее изменение, но и пока</w:t>
        <w:softHyphen/>
        <w:t>зать динамику численности этой совокупности. Для этого строятся круги, пропорциональные объему изучаемого признака, а затем сек</w:t>
        <w:softHyphen/>
        <w:t>торами выделяются его отдельные части.</w:t>
      </w:r>
    </w:p>
    <w:p>
      <w:pPr>
        <w:pStyle w:val="Normal"/>
        <w:ind w:firstLine="851"/>
        <w:rPr/>
      </w:pPr>
      <w:r>
        <w:rPr/>
        <w:t>Рассмотренный способ графического изображения структуры совокупности имеют как достоинства, так и недостатки.</w:t>
      </w:r>
    </w:p>
    <w:p>
      <w:pPr>
        <w:pStyle w:val="Normal"/>
        <w:ind w:firstLine="851"/>
        <w:rPr/>
      </w:pPr>
      <w:r>
        <w:rPr/>
        <w:t>Так, секторная диаграмма сохраняет наглядность и вырази</w:t>
        <w:softHyphen/>
        <w:t>тельность лишь при небольшом числе частей совокупности, в про</w:t>
        <w:softHyphen/>
        <w:t>тивном случае ее применение малоэффективно. Кроме того, нагляд</w:t>
        <w:softHyphen/>
        <w:t>ность секторной диаграммы снижается при  незначительных измене</w:t>
        <w:softHyphen/>
        <w:t>ниях структуры изображаемых совокупностей: она выше, если суще</w:t>
        <w:softHyphen/>
        <w:t>ственнее различия сравниваемых структур. Преимуществом столби</w:t>
        <w:softHyphen/>
        <w:t>ковых (ленточных) структурных диаграмм по сравнению с сектор</w:t>
        <w:softHyphen/>
        <w:t>ными являются их большая емкость, возможность отразить более ши</w:t>
        <w:softHyphen/>
        <w:t>рокий объем полезной информации. Однако эти диаграммы более эффективны при малых различиях в структуре изучаемой совокуп</w:t>
        <w:softHyphen/>
        <w:t>ности.</w:t>
      </w:r>
    </w:p>
    <w:p>
      <w:pPr>
        <w:pStyle w:val="Normal"/>
        <w:ind w:firstLine="851"/>
        <w:rPr/>
      </w:pPr>
      <w:r>
        <w:rPr/>
      </w:r>
    </w:p>
    <w:p>
      <w:pPr>
        <w:pStyle w:val="Normal"/>
        <w:jc w:val="center"/>
        <w:rPr/>
      </w:pPr>
      <w:r>
        <w:rPr>
          <w:sz w:val="32"/>
          <w:szCs w:val="32"/>
        </w:rPr>
        <w:t>2.3. Диаграммы динамики.</w:t>
      </w:r>
    </w:p>
    <w:p>
      <w:pPr>
        <w:pStyle w:val="Normal"/>
        <w:jc w:val="center"/>
        <w:rPr>
          <w:sz w:val="32"/>
          <w:szCs w:val="32"/>
        </w:rPr>
      </w:pPr>
      <w:r>
        <w:rPr>
          <w:sz w:val="32"/>
          <w:szCs w:val="32"/>
        </w:rPr>
      </w:r>
    </w:p>
    <w:p>
      <w:pPr>
        <w:pStyle w:val="Normal"/>
        <w:ind w:firstLine="851"/>
        <w:rPr/>
      </w:pPr>
      <w:r>
        <w:rPr/>
        <w:t>Для изображения и внесения суждений о развитии явления во времени строятся диаграммы динамики.</w:t>
      </w:r>
    </w:p>
    <w:p>
      <w:pPr>
        <w:pStyle w:val="Normal"/>
        <w:ind w:firstLine="851"/>
        <w:rPr/>
      </w:pPr>
      <w:r>
        <w:rPr/>
        <w:t>Для наглядного изображения явлений в рядах динамики ис</w:t>
        <w:softHyphen/>
        <w:t>пользуются диаграммы: столбиковые, ленточные, квадратные, круго</w:t>
        <w:softHyphen/>
        <w:t>вые, линейные, радиальные и др. Выбор вида диаграмм зависит в основном от особенностей исходных данных, цели исследования. Например, если имеется ряд динамики с несколькими неравноот</w:t>
        <w:softHyphen/>
        <w:t>стоящими уровнями во времени (1914, 1049, 1980, 1985, 1996 гг.), то часто для наглядности используют столбиковые, квадратные или кру</w:t>
        <w:softHyphen/>
        <w:t>говые диаграммы. Они зрительно впечатляют, хорошо запоминаются, но не годны для изображения большого числа уровней, так как гро</w:t>
        <w:softHyphen/>
        <w:t>моздки. Когда число уровней в ряду динамики велико, целесообразно применять линейные диаграммы, которые воспроизводят непрерыв</w:t>
        <w:softHyphen/>
        <w:t xml:space="preserve">ность  процесса развития  в виде непрерывной ломаной линии </w:t>
      </w:r>
      <w:r>
        <w:rPr>
          <w:b/>
          <w:bCs/>
        </w:rPr>
        <w:t>(пример 7).</w:t>
      </w:r>
      <w:r>
        <w:rPr/>
        <w:t xml:space="preserve"> Кроме того, линейные диаграммы удобно использовать:</w:t>
      </w:r>
    </w:p>
    <w:p>
      <w:pPr>
        <w:pStyle w:val="Normal"/>
        <w:ind w:firstLine="851"/>
        <w:rPr/>
      </w:pPr>
      <w:r>
        <w:rPr/>
        <w:t>- если целью исследования является изображение общей тен</w:t>
        <w:softHyphen/>
        <w:t>денции и характера развития явления;</w:t>
      </w:r>
    </w:p>
    <w:p>
      <w:pPr>
        <w:pStyle w:val="Normal"/>
        <w:ind w:firstLine="851"/>
        <w:rPr/>
      </w:pPr>
      <w:r>
        <w:rPr/>
        <w:t>- когда на одном графике необходимо изобразить несколько динамических рядов с целью их сравнения;</w:t>
      </w:r>
    </w:p>
    <w:p>
      <w:pPr>
        <w:pStyle w:val="Normal"/>
        <w:ind w:firstLine="851"/>
        <w:rPr/>
      </w:pPr>
      <w:r>
        <w:rPr/>
        <w:t>- если наиболее существенным является сопоставление темпов роста, а не уровней.</w:t>
      </w:r>
    </w:p>
    <w:p>
      <w:pPr>
        <w:pStyle w:val="Normal"/>
        <w:ind w:firstLine="851"/>
        <w:rPr/>
      </w:pPr>
      <w:r>
        <w:rPr/>
        <w:t>Для построения линейных графиков  применяют систему пря</w:t>
        <w:softHyphen/>
        <w:t>моугольных координат. Обычно по оси абсцисс откладывается время (годы, месяцы и т. д.) , а по оси ординат - размеры изображаемых яв</w:t>
        <w:softHyphen/>
        <w:t>лений или процессов. На оси ординат наносят масштабы. Особое внимание следует обратить на их выбор, так как от этого зависит общий вид графика. Обеспечение равновесия, пропорциональности между осями координат необходимо в графике в связи с тем, что на</w:t>
        <w:softHyphen/>
        <w:t>рушение равновесия между осями координат дает неправильное изображение развития явления. Если масштаб для шкалы на оси аб</w:t>
        <w:softHyphen/>
        <w:t>сцисс очень растянут по сравнению с масштабом на оси ординат, то колебания в динамике явлений мало выделяются, и, наоборот, при увеличении масштаба по оси ординат по сравнению с масштабами на оси абсцисс дает резкие колебания. Равным периодам времени и размерам уровня должны соответствовать равные отрезки масштаб</w:t>
        <w:softHyphen/>
        <w:t>ной шкалы.</w:t>
      </w:r>
    </w:p>
    <w:p>
      <w:pPr>
        <w:pStyle w:val="Normal"/>
        <w:ind w:firstLine="851"/>
        <w:rPr/>
      </w:pPr>
      <w:r>
        <w:rPr/>
        <w:t>В статистической практике чаще всего применяются графиче</w:t>
        <w:softHyphen/>
        <w:t>ские изображения с равномерными шкалами. По оси абсцисс они бе</w:t>
        <w:softHyphen/>
        <w:t>рутся пропорционально числу периодов времени, а по оси ординат - пропорционально самим уровням. Масштабом равномерной шкалы будет длина отрезка, принятого за единицу.</w:t>
      </w:r>
    </w:p>
    <w:p>
      <w:pPr>
        <w:pStyle w:val="Normal"/>
        <w:ind w:firstLine="851"/>
        <w:rPr/>
      </w:pPr>
      <w:r>
        <w:rPr/>
        <w:t>Нередко на одном линейном графике приводится несколько кривых, которые дают сравнительную характеристику  динамики различных показателей или одного и того же показателя.</w:t>
      </w:r>
    </w:p>
    <w:p>
      <w:pPr>
        <w:pStyle w:val="Normal"/>
        <w:ind w:firstLine="851"/>
        <w:rPr/>
      </w:pPr>
      <w:r>
        <w:rPr/>
        <w:t>Однако на одном графике не следует помещать более трех-че</w:t>
        <w:softHyphen/>
        <w:t>тырех кривых, так как большое их количество неизбежно осложняет чертеж и линейная диаграмма теряет наглядность.</w:t>
      </w:r>
    </w:p>
    <w:p>
      <w:pPr>
        <w:pStyle w:val="Normal"/>
        <w:ind w:firstLine="851"/>
        <w:rPr/>
      </w:pPr>
      <w:r>
        <w:rPr/>
        <w:t>В некоторых случаях нанесение на один график двух кривых дает возможность одновременно изобразить динамику третьего пока</w:t>
        <w:softHyphen/>
        <w:t>зателя, если он является разностью первых двух. Например, при изображении динамики рождаемости и смертности площадь между двумя кривыми показывает величину естественного прироста или ес</w:t>
        <w:softHyphen/>
        <w:t>тественной убыли населения.</w:t>
      </w:r>
    </w:p>
    <w:p>
      <w:pPr>
        <w:pStyle w:val="Normal"/>
        <w:ind w:firstLine="851"/>
        <w:rPr/>
      </w:pPr>
      <w:r>
        <w:rPr/>
        <w:t>Иногда необходимо сравнить на графике динамику двух пока</w:t>
        <w:softHyphen/>
        <w:t>зателей, имеющих различные единицы измерения. В таких случаях понадобиться не одна, а две масштабные шкалы. Оду из них разме</w:t>
        <w:softHyphen/>
        <w:t xml:space="preserve">щают справа, другую - слева. </w:t>
      </w:r>
    </w:p>
    <w:p>
      <w:pPr>
        <w:pStyle w:val="Normal"/>
        <w:ind w:firstLine="851"/>
        <w:rPr/>
      </w:pPr>
      <w:r>
        <w:rPr/>
        <w:t>Однако такое сравнение кривых не дает достаточно полной картины динамики этих показателей, так как масштабы произ</w:t>
        <w:softHyphen/>
        <w:t>вольны. Поэтому сравнение динамики уровня двух разнородных по</w:t>
        <w:softHyphen/>
        <w:t>казателей следует осуществлять на основе использования одного масштаба после преобразования абсолютных величин в относитель</w:t>
        <w:softHyphen/>
        <w:t xml:space="preserve">ные </w:t>
      </w:r>
      <w:r>
        <w:rPr>
          <w:b/>
          <w:bCs/>
        </w:rPr>
        <w:t>(пример 8).</w:t>
      </w:r>
      <w:r>
        <w:rPr/>
        <w:t xml:space="preserve"> </w:t>
      </w:r>
    </w:p>
    <w:p>
      <w:pPr>
        <w:pStyle w:val="Normal"/>
        <w:ind w:firstLine="851"/>
        <w:rPr/>
      </w:pPr>
      <w:r>
        <w:rPr/>
        <w:t>Линейные диаграммы с линейной шкалой имеют один недоста</w:t>
        <w:softHyphen/>
        <w:t>ток, снижающий их познавательную ценность: равномерная шкала позволяет измерять и сравнивать только отраженные на диаграмме абсолютные приросты или уменьшения показателей на протяжении исследуемого периода. Однако при изучении динамики важно знать относительные изменения исследуемых показателей по сравнению с достигнутым уровнем или темпы их изменения. Именно относитель</w:t>
        <w:softHyphen/>
        <w:t>ные изменения экономических показателей динамики искажаются при их изображении на координатной диаграмме с равномерной вертикальной шкалой. Кроме того, в обычных координатах теряет всякую наглядность и даже становиться невозможным изображение для рядов динамики с резко изменяющимися уровнями, которые обычно имеют место в динамических рядах за длительный период времени.</w:t>
      </w:r>
    </w:p>
    <w:p>
      <w:pPr>
        <w:pStyle w:val="Normal"/>
        <w:ind w:firstLine="851"/>
        <w:rPr/>
      </w:pPr>
      <w:r>
        <w:rPr/>
        <w:t>В этих случаях следует отказаться от равномерной шкалы и положить в основу графика полулогарифмическую систему. Основ</w:t>
        <w:softHyphen/>
        <w:t>ная идея полулогарифмической системы состоит в том, что в ней рав</w:t>
        <w:softHyphen/>
        <w:t>ным линейным отрезкам соответствуют равные значения лога</w:t>
        <w:softHyphen/>
        <w:t>рифмов чисел. Такой подход имеет преимущество: возможность уменьшения размеров больших чисел через их логарифмический эквивалент. Однако с масштабной шкалой в виде логарифмов график мало до</w:t>
        <w:softHyphen/>
        <w:t>ступен для понимания. Необходимо рядом с логарифмами, обозна</w:t>
        <w:softHyphen/>
        <w:t>ченными на масштабной шкале, проставить сами числа, ха</w:t>
        <w:softHyphen/>
        <w:t>рактери</w:t>
        <w:softHyphen/>
        <w:t>зующие уровни изображаемого ряда динамики, которые со</w:t>
        <w:softHyphen/>
        <w:t>ответ</w:t>
        <w:softHyphen/>
        <w:t xml:space="preserve">ствуют указанным числам логарифмов. Такого рода графики носят название графиков на полулогарифмической сетке </w:t>
      </w:r>
      <w:r>
        <w:rPr>
          <w:b/>
          <w:bCs/>
        </w:rPr>
        <w:t>(пример 9).</w:t>
      </w:r>
      <w:r>
        <w:rPr/>
        <w:t xml:space="preserve"> Полу</w:t>
        <w:softHyphen/>
        <w:t>лога</w:t>
        <w:softHyphen/>
        <w:t>рифми</w:t>
        <w:softHyphen/>
        <w:t>ческой сеткой называется сетка, в которой на одной оси нане</w:t>
        <w:softHyphen/>
        <w:t>сен линейный масштаб, а на другой - логарифмический.</w:t>
      </w:r>
    </w:p>
    <w:p>
      <w:pPr>
        <w:pStyle w:val="Normal"/>
        <w:ind w:firstLine="851"/>
        <w:rPr/>
      </w:pPr>
      <w:r>
        <w:rPr/>
        <w:t>Динамику изображают и радиальные диаграммы, строящиеся в полярных координатах. Радиальные диаграммы преследуют цель на</w:t>
        <w:softHyphen/>
        <w:t>глядного изображения определенного ритмического движения во времени. Чаще всего эти диаграммы применяются для иллюстрации сезонных колебаний. Радиальные диаграммы разделяются на замкну</w:t>
        <w:softHyphen/>
        <w:t>тые и спиральные. По технике построения радиальные диаграммы отличаются друг от друга в зависимости от того, что взято в качестве пункта отсчета - центр круга или окружность.</w:t>
      </w:r>
    </w:p>
    <w:p>
      <w:pPr>
        <w:pStyle w:val="Normal"/>
        <w:ind w:firstLine="851"/>
        <w:rPr/>
      </w:pPr>
      <w:r>
        <w:rPr/>
        <w:t>Замкнутые диаграммы отражают внутригодичный цикл дина</w:t>
        <w:softHyphen/>
        <w:t xml:space="preserve">мики какого-либо одного года. Спиральные диаграммы показывают внутригодичный цикл динамики за ряд лет. </w:t>
      </w:r>
    </w:p>
    <w:p>
      <w:pPr>
        <w:pStyle w:val="Normal"/>
        <w:ind w:firstLine="851"/>
        <w:rPr/>
      </w:pPr>
      <w:r>
        <w:rPr/>
        <w:t>Построение замкнутых диаграмм сводится к следующему: вы</w:t>
        <w:softHyphen/>
        <w:t>черчивается круг, среднемесячный показатель приравнивается к ра</w:t>
        <w:softHyphen/>
        <w:t>диусу этого круга. Затем весь круг делится на 12 радиусов, которые на графике приводятся в виде тонких линий. Каждый радиус обозна</w:t>
        <w:softHyphen/>
        <w:t>чает месяц, причем расположение месяцев аналогично циферблату часов: январь - в том месте, где на часах 1, февраль - 2 и т.д. На каж</w:t>
        <w:softHyphen/>
        <w:t>дом радиусе делается отметка в определенном месте согласно мас</w:t>
        <w:softHyphen/>
        <w:t>штабу исходя из данных за соответствующий месяц. Если данные превышают среднегодовой уровень, отметка делается за пределами окружности на продолжении радиуса. Затем отметки различных ме</w:t>
        <w:softHyphen/>
        <w:t xml:space="preserve">сяцев соединяются отрезками </w:t>
      </w:r>
      <w:r>
        <w:rPr>
          <w:b/>
          <w:bCs/>
        </w:rPr>
        <w:t>(пример 10).</w:t>
      </w:r>
      <w:r>
        <w:rPr/>
        <w:t xml:space="preserve"> Если же в качестве базы для отчета взять не центр круга, а окружность, такого рода диа</w:t>
        <w:softHyphen/>
        <w:t>граммы назы</w:t>
        <w:softHyphen/>
        <w:t>ваются спиральными.</w:t>
      </w:r>
    </w:p>
    <w:p>
      <w:pPr>
        <w:pStyle w:val="Normal"/>
        <w:ind w:firstLine="851"/>
        <w:rPr/>
      </w:pPr>
      <w:r>
        <w:rPr/>
        <w:t>Построение спиральных диаграмм отличается от замкнутых тем, что в них декабрь одного года соединяется не с январем данного же года, а с январем следующего года. Это дает возможность изобра</w:t>
        <w:softHyphen/>
        <w:t>зить весь ряд динамики в виде спирали. Особенно наглядна такая диаграмма, когда на ряду с сезонными изменениями происходит не</w:t>
        <w:softHyphen/>
        <w:t>уклонный рост из года в год.</w:t>
      </w:r>
    </w:p>
    <w:sectPr>
      <w:type w:val="nextPage"/>
      <w:pgSz w:w="11906" w:h="16838"/>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6:53:00Z</dcterms:created>
  <dc:creator>��������� ��������� ���� �����������</dc:creator>
  <dc:description/>
  <dc:language>en-US</dc:language>
  <cp:lastModifiedBy>��������� ��������� ���� �����������</cp:lastModifiedBy>
  <dcterms:modified xsi:type="dcterms:W3CDTF">1996-11-11T15:24:00Z</dcterms:modified>
  <cp:revision>17</cp:revision>
  <dc:subject/>
  <dc:title>����� 2. ���������.</dc:title>
</cp:coreProperties>
</file>