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934972679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552511485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