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69944008"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430062467"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