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2101331462"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543653251"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33556118"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