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841776306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966063873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9035183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329985965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577033306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1672531929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225917382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664450808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3081168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9433486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053435834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657660149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403251100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1907619806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20228771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81566074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