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симметричной схемы трехфазной цепи согласно заданных параметров выполнить следующе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рассчитать  угловую частоту  </w:t>
      </w:r>
      <w:r>
        <w:rPr>
          <w:rFonts w:eastAsia="Symbol" w:cs="Symbol" w:ascii="Symbol" w:hAnsi="Symbol"/>
          <w:sz w:val="32"/>
          <w:szCs w:val="32"/>
        </w:rPr>
        <w:t>w</w:t>
      </w:r>
      <w:r>
        <w:rPr>
          <w:sz w:val="24"/>
          <w:szCs w:val="24"/>
        </w:rPr>
        <w:t xml:space="preserve"> и сопротивления  реактивных элементов схемы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, C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Составить схему для расчета комплекса действующего значения тока фазы А, приняв начальную фазу ЭД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для вариантов в которых нагрузка соединена треугольником рекомендуется заменить на звезд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Рассчитать комплекс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, записать комплексы токов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Определить угол между векторами ЭДС и тока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строить векторную диаграмму ЭДС и тока трехфазной цеп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Определить мощности генератор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, Q, S), </w:t>
      </w:r>
      <w:r>
        <w:rPr>
          <w:sz w:val="24"/>
          <w:szCs w:val="24"/>
        </w:rPr>
        <w:t>построить треугольник мощн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86635</wp:posOffset>
                </wp:positionH>
                <wp:positionV relativeFrom="paragraph">
                  <wp:posOffset>137160</wp:posOffset>
                </wp:positionV>
                <wp:extent cx="4434205" cy="2570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205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983" w:dyaOrig="40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9.15pt;height:202.4pt" filled="f" o:ole="">
                                  <v:imagedata r:id="rId3" o:title=""/>
                                </v:shape>
                                <o:OLEObject Type="Embed" ProgID="" ShapeID="ole_rId2" DrawAspect="Content" ObjectID="_11248209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15pt;height:202.4pt;mso-wrap-distance-left:9pt;mso-wrap-distance-right:9pt;mso-wrap-distance-top:0pt;mso-wrap-distance-bottom:0pt;margin-top:10.8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983" w:dyaOrig="40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9.15pt;height:202.4pt" filled="f" o:ole="">
                            <v:imagedata r:id="rId5" o:title=""/>
                          </v:shape>
                          <o:OLEObject Type="Embed" ProgID="" ShapeID="ole_rId4" DrawAspect="Content" ObjectID="_77161633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å;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;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ä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Ô;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Для расчета угловой скорости воспольз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емся фор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ä;</m:t>
        </m:r>
      </m:oMath>
      <w:r>
        <w:rPr/>
        <w:t xml:space="preserve"> </w:t>
      </w:r>
      <w:r>
        <w:rPr>
          <w:sz w:val="24"/>
          <w:szCs w:val="24"/>
        </w:rPr>
        <w:t>отсюда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йдем реактивные сопротивления элемент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L, C)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sz w:val="24"/>
          <w:szCs w:val="24"/>
        </w:rPr>
        <w:t>хема для расчета комплекса действующего значения фазы А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94435</wp:posOffset>
                </wp:positionH>
                <wp:positionV relativeFrom="paragraph">
                  <wp:posOffset>32385</wp:posOffset>
                </wp:positionV>
                <wp:extent cx="4170680" cy="15405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68" w:dyaOrig="242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28.4pt;height:121.3pt" filled="f" o:ole="">
                                  <v:imagedata r:id="rId7" o:title=""/>
                                </v:shape>
                                <o:OLEObject Type="Embed" ProgID="" ShapeID="ole_rId6" DrawAspect="Content" ObjectID="_40910971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pt;height:121.3pt;mso-wrap-distance-left:9pt;mso-wrap-distance-right:9pt;mso-wrap-distance-top:0pt;mso-wrap-distance-bottom:0pt;margin-top:2.55pt;mso-position-vertical-relative:text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68" w:dyaOrig="242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28.4pt;height:121.3pt" filled="f" o:ole="">
                            <v:imagedata r:id="rId9" o:title=""/>
                          </v:shape>
                          <o:OLEObject Type="Embed" ProgID="" ShapeID="ole_rId8" DrawAspect="Content" ObjectID="_5752290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По данной схеме рассчитаем комплекс тока 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, приняв начальную фазу ЭД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 найдем комплекс полной проводимости ветви 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йдем от амплитудного значения ЭДС к комплексному 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M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;</m:t>
            </m:r>
          </m:e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йдем токи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åÕ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1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Токи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 xml:space="preserve"> сдвинуты относительно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н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 xml:space="preserve">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В симметричной системе угол между ЭДС и током во всех фазах будет одинаков, и будет равен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строим векторную диаграмму ЭДС и тока трехфазной цепи :</w:t>
      </w:r>
    </w:p>
    <w:p>
      <w:pPr>
        <w:pStyle w:val="Normal"/>
        <w:rPr/>
      </w:pPr>
      <w:r>
        <w:rPr>
          <w:sz w:val="24"/>
          <w:szCs w:val="24"/>
        </w:rPr>
        <w:object w:dxaOrig="8520" w:dyaOrig="57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pt;height:289.5pt" filled="f" o:ole="">
            <v:imagedata r:id="rId11" o:title=""/>
          </v:shape>
          <o:OLEObject Type="Embed" ProgID="" ShapeID="ole_rId10" DrawAspect="Content" ObjectID="_2110874731" r:id="rId1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дем мощность генератора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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À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угольник мощностей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831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5pt;height:144pt" filled="f" o:ole="">
            <v:imagedata r:id="rId13" o:title=""/>
          </v:shape>
          <o:OLEObject Type="Embed" ProgID="" ShapeID="ole_rId12" DrawAspect="Content" ObjectID="_1988497685" r:id="rId1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035935</wp:posOffset>
                </wp:positionH>
                <wp:positionV relativeFrom="paragraph">
                  <wp:posOffset>108585</wp:posOffset>
                </wp:positionV>
                <wp:extent cx="3580765" cy="22110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39" w:dyaOrig="348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81.95pt;height:174.1pt" filled="f" o:ole="">
                                  <v:imagedata r:id="rId15" o:title=""/>
                                </v:shape>
                                <o:OLEObject Type="Embed" ProgID="" ShapeID="ole_rId14" DrawAspect="Content" ObjectID="_680179206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5pt;height:174.1pt;mso-wrap-distance-left:9pt;mso-wrap-distance-right:9pt;mso-wrap-distance-top:0pt;mso-wrap-distance-bottom:0pt;margin-top:8.55pt;mso-position-vertical-relative:text;margin-left:2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39" w:dyaOrig="348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81.95pt;height:174.1pt" filled="f" o:ole="">
                            <v:imagedata r:id="rId17" o:title=""/>
                          </v:shape>
                          <o:OLEObject Type="Embed" ProgID="" ShapeID="ole_rId16" DrawAspect="Content" ObjectID="_924117483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 заданной схемы необходимо выполнить следующее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ассчитать переходной процес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асчет провести классическим метод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На основании полученного аналитического выражения построить график переходного процесса в интервале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= 0 </w:t>
      </w:r>
      <w:r>
        <w:rPr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 = 3</w:t>
      </w:r>
      <w:r>
        <w:rPr>
          <w:rFonts w:eastAsia="Symbol" w:cs="Symbol" w:ascii="Symbol" w:hAnsi="Symbol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ы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B;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ä; C=10 ÌÔ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Найти 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ределим для после коммутационной схемы, когда ключ </w:t>
      </w:r>
      <w:r>
        <w:rPr>
          <w:b/>
          <w:bCs/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разомкнут  комплекс входного сопротивления относительно зажимов источника, замени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4"/>
          <w:szCs w:val="24"/>
        </w:rPr>
        <w:t xml:space="preserve">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den>
                  </m:f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Приравня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4"/>
          <w:szCs w:val="24"/>
        </w:rPr>
        <w:t xml:space="preserve"> к 0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тавим значени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02500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рни  вещественные разные значить переходный процесс апериодический затухающий. Запишем выражения для заданного тока в переходном режиме через принужденную и свободную составляющую  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дем токи протекающие в данной цепи до коммутаци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&lt; 0 ) </w:t>
      </w:r>
      <w:r>
        <w:rPr>
          <w:sz w:val="24"/>
          <w:szCs w:val="24"/>
        </w:rPr>
        <w:t xml:space="preserve">когда ключ </w:t>
      </w:r>
      <w:r>
        <w:rPr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замкну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опротивление катуш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ндуктивности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и постоянном токе равно 0, а емкости 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 xml:space="preserve"> равно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начи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Напряжение на конденсатор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sz w:val="24"/>
          <w:szCs w:val="24"/>
        </w:rPr>
        <w:t xml:space="preserve"> равно напряжению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4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B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ужденные значения после коммутации, когда переходный процесс завершен :</w:t>
      </w:r>
    </w:p>
    <w:p>
      <w:pPr>
        <w:pStyle w:val="Normal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>Найдем значения в момент коммутаци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0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второму закону коммута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B;</m:t>
        </m:r>
      </m:oMath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им постоянные интегрирования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записываем ур-ния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0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Численное значение производной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= 0 т. к. По второму закону коммутации напряжение на емкости скачком не изменяетс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тавим полученные значения в ур-ния, получим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м совместно эти ур-ни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6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Запишем 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переходного процесса подставив все численные значения 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58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8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2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ходя из этого постоянные интегрирования для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4"/>
          <w:szCs w:val="24"/>
        </w:rPr>
        <w:t>будут равны 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81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олученных данных построим график переходного процесса в интервале о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 = 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 = 3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йдем значения  постоянной времен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4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 mc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 m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9300" w:dyaOrig="92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5pt;height:462.75pt" filled="f" o:ole="">
            <v:imagedata r:id="rId19" o:title=""/>
          </v:shape>
          <o:OLEObject Type="Embed" ProgID="" ShapeID="ole_rId18" DrawAspect="Content" ObjectID="_933384564" r:id="rId18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абораторная работа № 2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ырехполюсн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Цель работы : провести опыты ХХ ( холостого хода ) и КЗ (короткого замыкания ) в заданной схеме четырехполюсника; определить из опытов комплекс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; на основе опытных данных рассчитать коэффициенты четырехполюсника 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 B C D; </w:t>
      </w:r>
      <w:r>
        <w:rPr>
          <w:sz w:val="24"/>
          <w:szCs w:val="24"/>
        </w:rPr>
        <w:t xml:space="preserve">проверить со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D - BC = 0; </w:t>
      </w:r>
      <w:r>
        <w:rPr>
          <w:sz w:val="24"/>
          <w:szCs w:val="24"/>
        </w:rPr>
        <w:t xml:space="preserve">для исследованной схемы четырехполюсника расчита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 и сопоставить с опытными значениями, основываясь на использованных в работе значения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хема Т - образного четырехполюсника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14755</wp:posOffset>
                </wp:positionH>
                <wp:positionV relativeFrom="paragraph">
                  <wp:posOffset>13335</wp:posOffset>
                </wp:positionV>
                <wp:extent cx="5161280" cy="19259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28" w:dyaOrig="3033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06.4pt;height:151.65pt" filled="f" o:ole="">
                                  <v:imagedata r:id="rId21" o:title=""/>
                                </v:shape>
                                <o:OLEObject Type="Embed" ProgID="" ShapeID="ole_rId20" DrawAspect="Content" ObjectID="_1797251642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1.65pt;mso-wrap-distance-left:9pt;mso-wrap-distance-right:9pt;mso-wrap-distance-top:0pt;mso-wrap-distance-bottom:0pt;margin-top:1.05pt;mso-position-vertical-relative:text;margin-left: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28" w:dyaOrig="3033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406.4pt;height:151.65pt" filled="f" o:ole="">
                            <v:imagedata r:id="rId23" o:title=""/>
                          </v:shape>
                          <o:OLEObject Type="Embed" ProgID="" ShapeID="ole_rId22" DrawAspect="Content" ObjectID="_1950019165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форма уравнения четырехполюсника :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</m:mr>
              <m:m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</m:mr>
            </m:m>
          </m:e>
        </m:d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Фазометр - это прибор измеряющий угол  </w:t>
      </w:r>
      <w:r>
        <w:rPr>
          <w:rFonts w:eastAsia="Symbol" w:cs="Symbol" w:ascii="Symbol" w:hAnsi="Symbol"/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  между напряжением и током 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z=Z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j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пыте используются данные элементы 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985</wp:posOffset>
                </wp:positionV>
                <wp:extent cx="5688330" cy="21221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  <w:object w:dxaOrig="8958" w:dyaOrig="334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47.9pt;height:167.1pt" filled="f" o:ole="">
                                  <v:imagedata r:id="rId25" o:title=""/>
                                </v:shape>
                                <o:OLEObject Type="Embed" ProgID="" ShapeID="ole_rId24" DrawAspect="Content" ObjectID="_1110531550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pt;height:167.1pt;mso-wrap-distance-left:0pt;mso-wrap-distance-right:9pt;mso-wrap-distance-top:0pt;mso-wrap-distance-bottom:0pt;margin-top:0.5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  <w:object w:dxaOrig="8958" w:dyaOrig="334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447.9pt;height:167.1pt" filled="f" o:ole="">
                            <v:imagedata r:id="rId27" o:title=""/>
                          </v:shape>
                          <o:OLEObject Type="Embed" ProgID="" ShapeID="ole_rId26" DrawAspect="Content" ObjectID="_72363476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æ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пыт ХХ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жим ХХ четырехполюсника это когда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разомкнуты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=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1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омплекс входного сопротивления на зажимах 1 -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пыт К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жим КЗ1 четырехполюсника это когда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закороче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vertAlign w:val="subscript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омплекс входного сопротивления на зажимах 1 -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пыт К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м опыт для «перевернутого» четырехполюсника для чего к контактам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подключем питание а 1 и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закоротим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Найд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-L 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этого соберем следующую схему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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m:rPr>
            <m:lit/>
            <m:nor/>
          </m:rPr>
          <w:rPr>
            <w:rFonts w:ascii="Cambria Math" w:hAnsi="Cambria Math"/>
          </w:rPr>
          <m:t xml:space="preserve"> ì;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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Определи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 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num>
            <m:den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ì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йдем коэффициенты четырехполюсника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1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=21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ì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0,008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ì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Проверим соотноше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D-BC =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;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ля данной схемы четырехполюсника рассчита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 основываясь на использованных в работе значениях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+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+63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95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63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</m:eqArr>
        </m:oMath>
      </m:oMathPara>
    </w:p>
    <w:sectPr>
      <w:type w:val="nextPage"/>
      <w:pgSz w:w="11906" w:h="16838"/>
      <w:pgMar w:left="1797" w:right="1418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8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7T13:37:00Z</dcterms:created>
  <dc:creator>Андрей</dc:creator>
  <dc:description/>
  <dc:language>en-US</dc:language>
  <cp:lastModifiedBy>Андрей</cp:lastModifiedBy>
  <cp:lastPrinted>1999-01-28T14:51:00Z</cp:lastPrinted>
  <dcterms:modified xsi:type="dcterms:W3CDTF">1999-02-28T09:47:00Z</dcterms:modified>
  <cp:revision>41</cp:revision>
  <dc:subject/>
  <dc:title>Для семетричной схемы трехфазной цепи согласно заданных параметров выполнить следующее:</dc:title>
</cp:coreProperties>
</file>