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й Государственный Университет Культу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акультет УПРАВЛЕНИЯ И ИНФОРМА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«Религия Древнего Египта»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Студента 1 курса 112 гр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ещерякова Олег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, 1998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держание: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                                                                            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евнейшие местные культы и следы тотемизма      3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единение страны и общеегипетские боги             5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емледельческие культы                                                 7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ожествление царя                                                        8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гребальный культ                                                       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а в загробное воздаяние                                         1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фология                                                                      1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гия                                                                               16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т жречества                                                               17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менения в египетской религии                               20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исок используемой литературы                             22</w:t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b___9_аУb_-гі_РПb___b_________________OJ__QJ___________________________________________________________________________________________________________________________________________________________________________________________________________________ревней Греции и Рима. А Еги</w:t>
        <w:softHyphen/>
        <w:t>пет — это уже экзотика, таинствен</w:t>
        <w:softHyphen/>
        <w:t>ный Восток.</w:t>
      </w:r>
    </w:p>
    <w:p>
      <w:pPr>
        <w:pStyle w:val="Normal"/>
        <w:widowControl/>
        <w:spacing w:lineRule="atLeast" w:line="200"/>
        <w:ind w:firstLine="4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OJ__QJ___________________________________________________________________________________________________________________________________________________________________________________________________________________оторое пресле</w:t>
        <w:softHyphen/>
        <w:t>дует почитателей единого Бога, в на</w:t>
        <w:softHyphen/>
        <w:t>родных духовных стихах содержатся упоминания о Египте как средоточии древней премудрости. В некоторых из них уцелело даже название «страна Кеми» — именно так называли Древ</w:t>
        <w:softHyphen/>
        <w:t>ний Египет сами египтяне.</w:t>
      </w:r>
    </w:p>
    <w:p>
      <w:pPr>
        <w:pStyle w:val="Normal"/>
        <w:widowControl/>
        <w:spacing w:lineRule="atLeast" w:line="200"/>
        <w:ind w:firstLine="4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О___0Фb_=иі____hРb_____0Рb_КgЙ_____hРb_____hРb_И___LРb_vgЙ_____hРb_љ___i___j___lРb_ыSЙ_____hРb_____IК¶_____йЦG_мУb_мУb__gі_кУb_Л_¶_IК¶_Л___vК__¬К__PЪ__ИЯ__КЯ__¦з__єз______</w:t>
        <w:noBreakHyphen/>
        <w:t>___(юb_А‰ыїЂЊыїяяяяФПb_¬Jчї____жфG_UlG_иУb_иПb_Ђ®¶_|Уb__Рb_dЯі_h‹D_ШрG_ ___XШb_Ђ®¶_О___0Фb_=иі____hРb_____0Рb_КgЙ_____hРb_____hРb_И___LРb_vgЙ_____hРb_љ___i___j___lРb_ыSЙ_____hРb_____IК¶_____йЦG_мУb_мУb__gі_кУb_Л_¶_IК¶_Л___vК__¬К__PЪ__ИЯ__КЯ__¦з__єз______</w:t>
        <w:noBreakHyphen/>
        <w:t>, с которыми тогда знакомилась Европа.</w:t>
      </w:r>
    </w:p>
    <w:p>
      <w:pPr>
        <w:pStyle w:val="Normal"/>
        <w:widowControl/>
        <w:spacing w:lineRule="atLeast" w:line="200"/>
        <w:ind w:firstLine="4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х___0Фb_=иі____hРb_____0Рb_КgЙ_____hРb_____hРb_И___LРb_vgЙ_____hРb_љ___ц___ч___lРb_ыSЙ_____hРb_____IК¶_____vЪG_мУb_мУb__gі_кУb_Л_¶_IК¶_Л___vК__¬К__PЪ__ИЯ__КЯ__¦з__єз______</w:t>
        <w:noBreakHyphen/>
        <w:t>___(юb_А‰ыїЂЊыїяяяяФПb_¬Jчї____nуG_ZlG_иУb_иПb_Ђ®¶_|Уb__Рb_dЯі_h‹D_ШрG_ ___XШb_Ђ®¶_х___0Фb_=иі____hРb_____0Рb_КgЙ_____hРb_____hРb_И___LРb_vgЙ_____hРb_љ___ц___ч___lРb_ыSЙ_____hРb_____IК¶_____vЪG_мУb_мУb__gі_кУb_Л_¶_IК¶_Л___vК__¬К__PЪ__ИЯ__КЯ__¦з__єз______</w:t>
        <w:noBreakHyphen/>
        <w:softHyphen/>
        <w:t>ко учёных и элитарных литераторов. Стихи н повести о таинственной стране на берегах Нила стали печа</w:t>
        <w:softHyphen/>
        <w:t>тать и в уютных «домашних» журна</w:t>
        <w:softHyphen/>
        <w:t>лах для семейного чтения.</w:t>
      </w:r>
    </w:p>
    <w:p>
      <w:pPr>
        <w:pStyle w:val="Normal"/>
        <w:widowControl/>
        <w:spacing w:lineRule="atLeast" w:line="200"/>
        <w:ind w:firstLine="4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•</w:t>
        <w:br/>
        <w:t>__0Фb_=иі_Lиі_,Тb_‰О¶___b_•</w:t>
        <w:br/>
        <w:t>______________¬___8___&lt;___»___„#__€#__~+__Ђ+__ =__т=__fR__nR__цa__(b__b__€__ѕ‡__д‡__°Ћ__М’__¦˜__€™__’±__˜±__vК__¬К__PЪ__ИЯ__КЯ__¦з__єз______</w:t>
        <w:noBreakHyphen/>
        <w:t>тает новое во</w:t>
        <w:softHyphen/>
        <w:t>площение, называли Россию местом перевоплощения древних египтян, дождавшихся в загробном царстве подходящего времени для исполне</w:t>
        <w:softHyphen/>
        <w:t>ния своей земной миссии. Эти идеи были популярны и в духовном подпо</w:t>
        <w:softHyphen/>
        <w:t>лье советской эпохи.</w:t>
      </w:r>
    </w:p>
    <w:p>
      <w:pPr>
        <w:pStyle w:val="Normal"/>
        <w:widowControl/>
        <w:spacing w:lineRule="atLeast" w:line="200"/>
        <w:ind w:firstLine="4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}</w:t>
      </w:r>
    </w:p>
    <w:p>
      <w:pPr>
        <w:pStyle w:val="Normal"/>
        <w:widowControl/>
        <w:spacing w:lineRule="atLeast" w:line="200"/>
        <w:ind w:firstLine="4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}</w:t>
      </w:r>
    </w:p>
    <w:p>
      <w:pPr>
        <w:pStyle w:val="Normal"/>
        <w:widowControl/>
        <w:spacing w:lineRule="atLeast" w:line="200"/>
        <w:ind w:firstLine="4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}</w:t>
      </w:r>
    </w:p>
    <w:p>
      <w:pPr>
        <w:pStyle w:val="Normal"/>
        <w:widowControl/>
        <w:spacing w:lineRule="atLeast" w:line="200"/>
        <w:ind w:firstLine="4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}</w:t>
      </w:r>
    </w:p>
    <w:p>
      <w:pPr>
        <w:pStyle w:val="Normal"/>
        <w:widowControl/>
        <w:spacing w:lineRule="atLeast" w:line="200"/>
        <w:ind w:firstLine="4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щен</w:t>
        <w:softHyphen/>
        <w:t>ных предметах) зачастите восходят че</w:t>
        <w:softHyphen/>
        <w:t>рез античность к Египту. Получается, что для правильного понимания сво</w:t>
        <w:softHyphen/>
        <w:t>ей культуры иногда необходимее воз</w:t>
        <w:softHyphen/>
        <w:t>вратиться в прошлое по крайней мере на пять тысяч лет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ревнейшие местные культы и следы тотемизма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Л___0Фb_=иі_Lиі_,Тb_‰О¶___b_Л_______________¬___8___&lt;___»___„#__€#__~+__Ђ+__ =__т=__fR__nR__цa__(b__b__€__ѕ‡__д‡__°Ћ__М’__¦˜__€™__’±__˜±__vК__¬К__PЪ__ИЯ__КЯ__¦з__єз______</w:t>
        <w:noBreakHyphen/>
        <w:t xml:space="preserve"> конце четвертого тысячелетия до н. э. под общей властью царя. Однако культ номовых богов оказался чрезвычайно устойчивым: он держался до самого конца истории Древнего Египта, уже сочетаясь с поклонением общеегипетским божествам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±___0Фb_=иі____hРb_____0Рb_КgЙ_____hРb_____hРb_Ь___LРb_vgЙ_____hРb_љ___________lРb_ыSЙ_____hРb_____IК¶_____»ЫG_мУb_мУb__gі_кУb_Л_¶_IК¶_Л___vК__¬К__PЪ__ИЯ__КЯ__¦з__єз______</w:t>
        <w:noBreakHyphen/>
        <w:t>е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ры можно приводить без конца. Почти любой предста</w:t>
        <w:softHyphen/>
        <w:t>витель египетской фауны почитался в той или иной области (а некоторые и по всей стране)</w:t>
      </w:r>
      <w:bookmarkStart w:id="0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bookmarkEnd w:id="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, в самом южном номе—Элефантине почитали ба</w:t>
        <w:softHyphen/>
        <w:t>рана, в Дендере — корову, в Сиуте — шакала, в Гермополе — ибиса и павиана, Пb___9_аУb_-гі_РПb___і_________________OJ__QJ___________________________________________________________________________________________________________________________________________________________________________________________________________________на Пе — пчелу. Иероглифы, изображающие четыре последних су</w:t>
        <w:softHyphen/>
        <w:t xml:space="preserve">щества, впоследствии стали символизировать объединенный Египет. 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</w:t>
      </w:r>
      <w:bookmarkStart w:id="1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G_ZlG_иУ</w:t>
      </w:r>
      <w:bookmarkEnd w:id="1"/>
      <w:r>
        <w:rPr>
          <w:rFonts w:eastAsia="Times New Roman Cyr" w:cs="Times New Roman Cyr" w:ascii="Times New Roman Cyr" w:hAnsi="Times New Roman Cyr"/>
          <w:sz w:val="28"/>
          <w:szCs w:val="28"/>
        </w:rPr>
        <w:t>b_иПb_Ђ®¶_|Уb__Рb_dЯі_h‹D_ШрG_ ___XШb_Ђ®¶_:___0Фb_=иі_Lиі_,Тb_‰О¶___b_:_______________¬___8___&lt;___»___„#__€#__~+__Ђ+__ =__т=__fR__nR__</w:t>
      </w:r>
      <w:bookmarkStart w:id="2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цa__(b__b__€</w:t>
      </w:r>
      <w:bookmarkEnd w:id="2"/>
      <w:r>
        <w:rPr>
          <w:rFonts w:eastAsia="Times New Roman Cyr" w:cs="Times New Roman Cyr" w:ascii="Times New Roman Cyr" w:hAnsi="Times New Roman Cyr"/>
          <w:sz w:val="28"/>
          <w:szCs w:val="28"/>
        </w:rPr>
        <w:t>__ѕ‡__д‡__°Ћ__М’__¦˜__€™__’±__˜±__vК__¬К__PЪ__ИЯ__КЯ__¦з__єз______</w:t>
        <w:noBreakHyphen/>
        <w:t>учае преждевременной смерти мумифицировали, окутывали погре</w:t>
        <w:softHyphen/>
        <w:t xml:space="preserve">бальными пеленами и с почетом погребали. 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ромным почитанием пользо</w:t>
        <w:softHyphen/>
        <w:t xml:space="preserve">вались такие птицы, как ибис, кобчик, коршун, а из насекомых особенно навозный жук (т. </w:t>
      </w:r>
      <w:bookmarkStart w:id="3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. </w:t>
      </w:r>
      <w:bookmarkEnd w:id="3"/>
      <w:r>
        <w:rPr>
          <w:rFonts w:eastAsia="Times New Roman Cyr" w:cs="Times New Roman Cyr" w:ascii="Times New Roman Cyr" w:hAnsi="Times New Roman Cyr"/>
          <w:sz w:val="28"/>
          <w:szCs w:val="28"/>
        </w:rPr>
        <w:t>скарабей)</w:t>
      </w:r>
      <w:bookmarkStart w:id="4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bookmarkEnd w:id="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</w:t>
      </w:r>
      <w:bookmarkStart w:id="5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я</w:t>
      </w:r>
      <w:bookmarkEnd w:id="5"/>
      <w:r>
        <w:rPr>
          <w:rFonts w:eastAsia="Times New Roman Cyr" w:cs="Times New Roman Cyr" w:ascii="Times New Roman Cyr" w:hAnsi="Times New Roman Cyr"/>
          <w:sz w:val="28"/>
          <w:szCs w:val="28"/>
        </w:rPr>
        <w:t>ФПb_¬Jчї____nуG_ZlG_иУb_иПb_Ђ®¶_|Уb__Рb_dЯі_h‹D_ШрG_ ___XШb_Ђ®¶_!___0Фb_=иі_Lиі_,Тb_‰О¶___b_!_______________¬___8___&lt;___»___„#__€#__~+__Ђ+__ =__т=__fR__nR__цa__(b__b__€__ѕ‡__д‡__°Ћ__М’__¦˜__€™__’±__˜±__vК_</w:t>
      </w:r>
      <w:bookmarkStart w:id="6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>_</w:t>
      </w:r>
      <w:bookmarkEnd w:id="6"/>
      <w:r>
        <w:rPr>
          <w:rFonts w:eastAsia="Times New Roman Cyr" w:cs="Times New Roman Cyr" w:ascii="Times New Roman Cyr" w:hAnsi="Times New Roman Cyr"/>
          <w:sz w:val="28"/>
          <w:szCs w:val="28"/>
        </w:rPr>
        <w:t>¬К__PЪ__ИЯ__КЯ__¦з__єз_____</w:t>
      </w:r>
      <w:bookmarkStart w:id="7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>_</w:t>
        <w:noBreakHyphen/>
      </w:r>
      <w:bookmarkEnd w:id="7"/>
      <w:r>
        <w:rPr>
          <w:rFonts w:eastAsia="Times New Roman Cyr" w:cs="Times New Roman Cyr" w:ascii="Times New Roman Cyr" w:hAnsi="Times New Roman Cyr"/>
          <w:sz w:val="28"/>
          <w:szCs w:val="28"/>
        </w:rPr>
        <w:t>___(юb</w:t>
      </w:r>
      <w:bookmarkStart w:id="8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_А‰ыїЂЊыїяяяяФПb_¬Jч</w:t>
      </w:r>
      <w:bookmarkEnd w:id="8"/>
      <w:r>
        <w:rPr>
          <w:rFonts w:eastAsia="Times New Roman Cyr" w:cs="Times New Roman Cyr" w:ascii="Times New Roman Cyr" w:hAnsi="Times New Roman Cyr"/>
          <w:sz w:val="28"/>
          <w:szCs w:val="28"/>
        </w:rPr>
        <w:t>ї____nуG_ZlG_иУb_иПb_Ђ®¶_|Уb__Рb_dЯі_h‹D_ШрG_ ___XШb_Ђ®¶_!___0Фb_=иі_Lиі_,Тb_‰О¶___b_!_______________¬___8___&lt;___»___„#__€#__~+__Ђ+__ =__т=</w:t>
      </w:r>
      <w:bookmarkStart w:id="9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__fR</w:t>
      </w:r>
      <w:bookmarkEnd w:id="9"/>
      <w:r>
        <w:rPr>
          <w:rFonts w:eastAsia="Times New Roman Cyr" w:cs="Times New Roman Cyr" w:ascii="Times New Roman Cyr" w:hAnsi="Times New Roman Cyr"/>
          <w:sz w:val="28"/>
          <w:szCs w:val="28"/>
        </w:rPr>
        <w:t>__</w:t>
      </w:r>
      <w:bookmarkStart w:id="10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nR_</w:t>
      </w:r>
      <w:bookmarkEnd w:id="10"/>
      <w:r>
        <w:rPr>
          <w:rFonts w:eastAsia="Times New Roman Cyr" w:cs="Times New Roman Cyr" w:ascii="Times New Roman Cyr" w:hAnsi="Times New Roman Cyr"/>
          <w:sz w:val="28"/>
          <w:szCs w:val="28"/>
        </w:rPr>
        <w:t>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!___0Фb_=иі_Lиі_,Тb_‰О¶___b_!_______________¬___8___&lt;___»___„#__€#__~+__Ђ+__ =__т=__fR__nR__цa__(b__b__€__ѕ‡__д‡__°Ћ__М’__¦˜__€™__’±__˜±__vК__¬К__PЪ__ИЯ__КЯ__¦з__єз______</w:t>
        <w:noBreakHyphen/>
        <w:t>писа (название божественного быка), и, когда его находили, траур сменяли ликованием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v___0Фb_=иі_Lиі_,Тb_‰О¶___b_v_______________¬___8___&lt;___»___„#__€#__~+__Ђ+__ =__т=__fR__nR__цa__(b__b__€__ѕ‡__д‡__°Ћ__М’__¦˜__€™__’±__˜±__vК__¬К__PЪ__ИЯ__КЯ__¦з__єз______</w:t>
        <w:noBreakHyphen/>
        <w:t>перерас</w:t>
        <w:softHyphen/>
        <w:t>тания классического родового тотемизма в территориаль</w:t>
        <w:softHyphen/>
        <w:t>ное почитание животных: так было, например, у племен Южной Нигерии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ш___0Фb_=иі_Lиі_,Тb_‰О¶___b_ш_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ш___0Фb_=иі_Lиі_,Тb_‰О¶___b_ш_______________¬___8___&lt;___»___„#__€#__~+__Ђ+__ =__т=__fR__nR__цa__(b__b__€__ѕ‡__д‡__°Ћ__М’__¦˜__€™__’±__˜±__vК__¬К__PЪ__ИЯ__КЯ__¦з__єз______</w:t>
        <w:noBreakHyphen/>
        <w:t>нтропоморфных образов от священных животных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обратить внимание на большое количество женских божеств в числе местных покровителей: богини Нехебт, Хатор, Нейт, Сохмет, Нефтида и др. Это связано, по-видимому, с сохранением очень сильных пережитков мат</w:t>
        <w:softHyphen/>
        <w:t>риархата у древних египтян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_</w:t>
        <w:softHyphen/>
        <w:t>__0Фb_=иі_Lиі_,Тb_‰О¶___b__</w:t>
        <w:softHyphen/>
        <w:t>______________¬___8___&lt;___»___„#__€#__~+__Ђ+__ =__т=__fR__nR__цa__(b__b__€__ѕ‡__д‡__°Ћ__М’__¦˜__€™__’±__˜±__vК__¬К__PЪ__ИЯ__КЯ__¦з__єз______</w:t>
        <w:noBreakHyphen/>
        <w:t>ль</w:t>
        <w:softHyphen/>
        <w:t>тов до нас не дошло.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ъединение страны и общеегипетские боги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Y __0Фb_=иі_Lиі_,Тb_‰О¶___b_Y 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Y __0Фb_=иі_Lиі_,Тb_‰О¶___b_Y ______________¬___8___&lt;___»___„#__€#__~+__Ђ+__ =__т=__fR__nR__цa__(b__b__€__ѕ‡__д‡__°Ћ__М’__¦˜__€™__’±__˜±__vК__¬К__PЪ__ИЯ__КЯ__¦з__єз______</w:t>
        <w:noBreakHyphen/>
        <w:t>нтрализация культа была выражением и в то же время орудием централизации государственной власти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_„,__dЬ____¤__OJ__QJ_____________________________________________________________________________________________________________________________________________________________________________________________________Пb___9_аУb_-гі_РПb___і__________________„,__dЬ____¤__OJ__QJ_____________________________________________________________________________________________________________________________________________________________________________________________________Пb___9_аУb_-гі_РПb___і__________________„,__dЬ____¤__OJ__QJ_____________________________________________________________________________________________________________________________________________________________________________________________________ объединения Египта в эпоху 11-й и 12-й династий (около 2100—1800 гг. до н. э.) привело к тому, что местный, дотоле мало кому известный божок Амон занял место во главе всеегипетского пантеона и был сближен с прежним верховным богом Ра (Амон-Ра). Со времени 26-й Саисской династии (VII в. до н.э.) видное место в культе заняла местная саисская (может быть, ли</w:t>
        <w:softHyphen/>
        <w:t>вийская по происхождению) богиня Нейт.</w:t>
      </w:r>
    </w:p>
    <w:p>
      <w:pPr>
        <w:pStyle w:val="Normal"/>
        <w:widowControl/>
        <w:spacing w:lineRule="atLeast" w:line="20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то некоторым из них космические черты были присущи и тогда, когда они ещеПb___9_аУb_-гі_РПb___і_________________OJ__QJ___________________________________________________________________________________________________________________________________________________________________________________________________________________да, Хонсу. С небом — Хатор, Нут. С землей — Мин, Геб. Впрочем, некоторые из этих богов, как Геб и Нут, не имели связи с местными куль</w:t>
        <w:softHyphen/>
        <w:t>тами.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_,__0Фb_=иі____hРb_____0Рb_КgЙ_____hРb_____hРb_И___LРb_vgЙ_____hРb_љ____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_,__0Фb_=иі____hРb_____0Рb_КgЙ_____hРb_____hРb_И___LРb_vgЙ_____hРb_љ____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_,__0Фb_=иі____hРb_____0Рb_КgЙ_____hРb_____hРb_И___LРb_vgЙ_____hРb_љ____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, Сет и Нефтида. Все эти божественные группы составля</w:t>
        <w:softHyphen/>
        <w:t>ли частью продукт слияния местных культов, частью поро</w:t>
        <w:softHyphen/>
        <w:t>ждение чисто теологических спекуляций жрецов.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‘.__0Фb_=иі_Lиі_,Тb_‰О¶___b_‘.______________¬___8___&lt;___»___„#__€#__~+__Ђ+__ =__т=__fR__nR__цa__(b__b__€__ѕ‡__д‡__°Ћ__М’__¦˜__€™__’±__˜±__vК__¬К__PЪ__ИЯ__КЯ__¦з__єз______</w:t>
        <w:noBreakHyphen/>
        <w:t>тиу, с бо</w:t>
        <w:softHyphen/>
        <w:t>гиней Хатор — Тефнут.</w:t>
      </w:r>
    </w:p>
    <w:p>
      <w:pPr>
        <w:pStyle w:val="Normal"/>
        <w:widowControl/>
        <w:spacing w:lineRule="atLeast" w:line="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І/__0Фb_=иі____hРb_____0Рb_КgЙ_____hРb_____hРb_И___LРb_vgЙ_____hРb_љ___є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І/__0Фb_=иі____hРb_____0Рb_КgЙ_____hРb_____hРb_И___LРb_vgЙ_____hРb_љ___є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І/__0Фb_=иі____hРb_____0Рb_КgЙ_____hРb_____hРb_И___LРb_vgЙ_____hРb_љ___є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гами. Тотемическое происхождение и этого общеегипетского культа животных весьма вероятно. Однако некоторые исследователи  вообще относят формирование настоящей зоолатрии к поздней поре истории Египта. 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2"/>
        <w:widowControl/>
        <w:ind w:firstLine="3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Heading2"/>
        <w:widowControl/>
        <w:ind w:firstLine="3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Heading2"/>
        <w:widowControl/>
        <w:ind w:firstLine="30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емледельческие культы</w:t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o2__0Фb_=иі_Lиі_,Тb_‰О¶___b_o2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o2__0Фb_=иі_Lиі_,Тb_‰О¶___b_o2______________¬___8___&lt;___»___„#__€#__~+__Ђ+__ =__т=__fR__nR__цa__(b__b__€__ѕ‡__д‡__°Ћ__М’__¦˜__€™__’±__˜±__vК__¬К__PЪ__ИЯ__КЯ__¦з__єз______</w:t>
        <w:noBreakHyphen/>
        <w:t>альной фигурой народ</w:t>
        <w:softHyphen/>
        <w:t>ной земледельческой религии был несомненно Осирис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·4__0Фb_=иі____hРb_____0Рb_КgЙ_____hРb_____hРb_Ь___LРb_vgЙ_____hРb_љ___№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є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9гG_мУb_мУb__gі_кУb_Л_¶_IК¶_Л___vК__¬К__PЪ__ИЯ__КЯ__¦з__єз______</w:t>
        <w:noBreakHyphen/>
        <w:t>___(юb_А‰ыїЂЊыїяяяяФПb_¬Jчї____жфG_UlG_иУb_иПb_Ђ®¶_|Уb__Рb_dЯі_h‹D_ШрG_ ___XШb_Ђ®¶_·4__0Фb_=иі____hРb_____0Рb_КgЙ_____hРb_____hРb_Ь___LРb_vgЙ_____hРb_љ___№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є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9гG_мУb_мУb__gі_кУb_Л_¶_IК¶_Л___vК__¬К__PЪ__ИЯ__КЯ__¦з__єз______</w:t>
        <w:noBreakHyphen/>
        <w:t>___(юb_А‰ыїЂЊыїяяяяФПb_¬Jчї____жфG_UlG_иУb_иПb_Ђ®¶_|Уb__Рb_dЯі_h‹D_ШрG_ ___XШb_Ђ®¶_·4__0Фb_=иі____hРb_____0Рb_КgЙ_____hРb_____hРb_Ь___LРb_vgЙ_____hРb_љ___№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є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9гG_мУb_мУb__gі_кУb_Л_¶_IК¶_Л___vК__¬К__PЪ__ИЯ__КЯ__¦з__єз______</w:t>
        <w:noBreakHyphen/>
        <w:t>___(юb_А‰ыїЂЊыїяяяяФПb_¬Jчї____жфG_UlG_иУb_иПb_Ђ®¶_|Уb__Рb_dЯі_h‹D_ШрG_ ___XШb_Ђ®¶_·4__0Фb_=иі____hРb_____0Рb_КgЙ_____hРb_____hРb_Ь___LРb_vgЙ_____hРb_љ___№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є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9гG_мУb_мУb__gі_кУb_Л_¶_IК¶_Л___vК__¬К__PЪ__ИЯ__КЯ__¦з__єз______</w:t>
        <w:noBreakHyphen/>
        <w:t>___(юb_А‰ыїЂЊыїяяяяФПb_¬Jчї____жфG_UlG_иУb_иПb_Ђ®¶_|Уb__Рb_dЯі_h‹D_ШрG_ ___XШb_Ђ®¶_·4__0Фb_=иі____hРb_____0Рb_КgЙ_____hРb_____hРb_Ь___LРb_vgЙ_____hРb_љ___№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є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9гG_мУb_мУb__gі_кУb_Л_¶_IК¶_Л___vК__¬К__PЪ__ИЯ__КЯ__¦з__єз______</w:t>
        <w:noBreakHyphen/>
        <w:t>тям страны; сестра-жена Осириса богиня Исида после долгих поисков нашла и собрала куски тела бога и родила от него сына — бога Гора; последний одолел Сета и воскресил своего отца.</w:t>
      </w:r>
    </w:p>
    <w:p>
      <w:pPr>
        <w:pStyle w:val="Normal"/>
        <w:widowControl/>
        <w:spacing w:lineRule="atLeast" w:line="220"/>
        <w:ind w:firstLine="2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k:__0Фb_=иі____hРb_____0Рb_КgЙ_____hРb_____hРb_Ь___LРb_vgЙ_____hРb_љ___‹___Њ___lРb_ыSЙ_____hРb_____IК¶_____</w:t>
        <w:br/>
        <w:t>ЧG_мУb_мУb__gі_кУb_Л_¶_IК¶_Л___vК__¬К__PЪ__ИЯ__КЯ__¦з__єз______</w:t>
        <w:noBreakHyphen/>
        <w:t>___(юb_А‰ыїЂЊыїяяяяФПb_¬Jчї____nуG_ZlG_иУb_иПb_Ђ®¶_|Уb__Рb_dЯі_h‹D_ШрG_ ___XШb_Ђ®¶_k:__0Фb_=иі____hРb_____0Рb_КgЙ_____hРb_____hРb_Ь___LРb_vgЙ_____hРb_љ___‹___Њ___lРb_ыSЙ_____hРb_____IК¶_____</w:t>
        <w:br/>
        <w:t>ЧG_мУb_мУb__gі_кУb_Л_¶_IК¶_Л___vК__¬К__PЪ__ИЯ__КЯ__¦з__єз______</w:t>
        <w:noBreakHyphen/>
        <w:t>___(юb_А‰ыїЂЊыїяяяяФПb_¬Jчї____nуG_ZlG_иУb_иПb_Ђ®¶_|Уb__Рb_dЯі_h‹D_ШрG_ ___XШb_Ђ®¶_k:__0Фb_=иі____hРb_____0Рb_КgЙ_____hРb_____hРb_Ь___LРb_vgЙ_____hРb_љ___‹___Њ___lРb_ыSЙ_____hРb_____IК¶_____</w:t>
        <w:br/>
        <w:t>ЧG_мУb_мУb__gі_кУb_Л_¶_IК¶_Л___vК__¬К__PЪ__ИЯ__КЯ__¦з__єз______</w:t>
        <w:noBreakHyphen/>
        <w:t>и воскресающего духа расти</w:t>
        <w:softHyphen/>
        <w:t>тельности. Правда, сам об</w:t>
        <w:softHyphen/>
        <w:t>раз Осириса был в дальнейшем весьма осложнен различны</w:t>
        <w:softHyphen/>
        <w:t>ми более поздними наслоениями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х=__0Фb_=иі____hРb_____0Рb_КgЙ_____hРb_____hРb_Ь___LРb_vgЙ_____hРb_љ___Ш___Щ___lРb_ыSЙ_____hРb_____IК¶_____XЧG_мУb_мУb__gі_кУb_Л_¶_IК¶_Л___vК__¬К__PЪ__ИЯ__КЯ__¦з__єз______</w:t>
        <w:noBreakHyphen/>
        <w:t>ая одно время с христианством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_?__0Фb_=иі_Lиі_,Тb_‰О¶___b__?______________¬___8___&lt;___»___„#__€#__~+__Ђ+__ =__т=__fR__nR__цa__(b__b__€__ѕ‡__д‡__°Ћ__М’__¦˜__€™__’±__˜±__vК__¬К__PЪ__ИЯ__КЯ__¦з__єз______</w:t>
        <w:noBreakHyphen/>
        <w:t>венной религии Египта. При 5-й династии начали строиться храмы богу солнца с  характерным обелиском — символом солнца. С солнцем жрецы старались связать так или иначе и раз</w:t>
        <w:softHyphen/>
        <w:t>ные местные божества: Гора, Анжера, Собека, Менту, того же Осириса и др.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ожествление царя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и в чем так не сказалась роль египетской религии, как в обожествлении фараона— высшего носителя государственной власти. Уже древней</w:t>
        <w:softHyphen/>
        <w:t>шие цари-объединители, именовавшие себя почитателями Гора, находились как бы под особым покровительством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_B__0Фb_=иі____hРb_____0Рb_КgЙ_____hРb_____hРb_Ь___LРb_vgЙ_____hРb_љ___[___\___lРb_ыSЙ_____hРb_____IК¶_____ЫЭG_мУb_мУb__gі_кУb_Л_¶_IК¶_Л___vК__¬К__PЪ__ИЯ__КЯ__¦з__єз______</w:t>
        <w:noBreakHyphen/>
        <w:t>___(юb_А‰ыїЂЊыїяяяяФПb_¬Jчї____жфG_UlG_иУb_иПb_Ђ®¶_|Уb__Рb_dЯі_h‹D_ШрG_ ___XШb_Ђ®¶__B__0Фb_=иі____hРb_____0Рb_КgЙ_____hРb_____hРb_Ь___LРb_vgЙ_____hРb_љ___[___\___lРb_ыSЙ_____hРb_____IК¶_____ЫЭG_мУb_мУb__gі_кУb_Л_¶_IК¶_Л___vК__¬К__PЪ__ИЯ__КЯ__¦з__єз______</w:t>
        <w:noBreakHyphen/>
        <w:t>___(юb_А‰ыїЂЊыїяяяяФПb_¬Jчї____жфG_UlG_иУb_иПb_Ђ®¶_|Уb__Рb_dЯі_h‹D_ШрG_ ___XШb_Ђ®¶__B__0Фb_=иі____hРb_____0Рb_КgЙ_____hРb_____hРb_Ь___LРb_vgЙ_____hРb_љ___[___\___lРb_ыSЙ_____hРb_____IК¶_____ЫЭG_мУb_мУb__gі_кУb_Л_¶_IК¶_Л___vК__¬К__PЪ__ИЯ__КЯ__¦з__єз______</w:t>
        <w:noBreakHyphen/>
        <w:t>ж</w:t>
        <w:softHyphen/>
        <w:t>дение царской власти.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</w:p>
    <w:p>
      <w:pPr>
        <w:pStyle w:val="Heading1"/>
        <w:widowControl/>
        <w:spacing w:lineRule="atLeast" w:line="2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гребальный культ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ind w:firstLine="4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ME__0Фb_=иі____hРb_____0Рb_КgЙ_____hРb_____hРb_И___LРb_vgЙ_____hРb_љ___Ѓ___‚___lРb_ыSЙ_____hРb_____IК¶______ЫG_мУb_мУb__gі_кУb_Л_¶_IК¶_Л___vК__¬К__PЪ__ИЯ__КЯ__¦з__єз______</w:t>
        <w:noBreakHyphen/>
        <w:t>___(юb_А‰ыїЂЊыїяяяяФПb_¬Jчї____жфG_UlG_иУb_иПb_Ђ®¶_|Уb__Рb_dЯі_h‹D_ШрG_ ___XШb_Ђ®¶_ME__0Фb_=иі____hРb_____0Рb_КgЙ_____hРb_____hРb_И___LРb_vgЙ_____hРb_љ___Ѓ___‚___lРb_ыSЙ_____hРb_____IК¶______ЫG_мУb_мУb__gі_кУb_Л_¶_IК¶_Л___vК__¬К__PЪ__ИЯ__КЯ__¦з__єз______</w:t>
        <w:noBreakHyphen/>
        <w:t>___(юb_А‰ыїЂЊыїяяяяФПb_¬Jчї____жфG_UlG_иУb_иПb_Ђ®¶_|Уb__Рb_dЯі_h‹D_ШрG_ ___XШb_Ђ®¶_ME__0Фb_=иі____hРb_____0Рb_КgЙ_____hРb_____hРb_И___LРb_vgЙ_____hРb_љ___Ѓ___‚___lРb_ыSЙ_____hРb_____IК¶______ЫG_мУb_мУb__gі_кУb_Л_¶_IК¶_Л___vК__¬К__PЪ__ИЯ__КЯ__¦з__єз______</w:t>
        <w:noBreakHyphen/>
        <w:t>ания и превращать в мумию. Существовали более дорогие и более дешевые способы препарирования трупов. 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х материалов. 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ножество мумий прекрас</w:t>
        <w:softHyphen/>
        <w:t>но сохранилось до наших дней. Но количество их было бы гораздо больше, если бы в Средние века не имело место массовое использование мумий в медицине, вероятно, из-за смол и благовоний, которыми они были пропитаны. Поэтому мумии вывозили из Египта и целиком, и разрубленными на части, оскверняя тем самым покои древних могил...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spacing w:lineRule="atLeast" w:line="22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тела бедняков попросту зарывали в песок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й степени, как у египтян, были развиты погребальный культ и все связанные с ним представления о загробном мире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ёR__0Фb_=иі_Lиі_,Тb_‰О¶___b_ёR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ёR__0Фb_=иі_Lиі_,Тb_‰О¶___b_ёR______________¬___8___&lt;___»___„#__€#__~+__Ђ+__ =__т=__fR__nR__цa__(b__b__€__ѕ‡__д‡__°Ћ__М’__¦˜__€™__’±__˜±__vК__¬К__PЪ__ИЯ__КЯ__¦з__єз______</w:t>
        <w:noBreakHyphen/>
        <w:t xml:space="preserve"> погребении покойник не будет снабжен всем необходимым; ка может быть съеден загробными чудовищами, если не защитят его магические формулы. В благоприятном случае, при сохранении мумии или хотя бы статуи умершего, ка может надолго пережить его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</w:t>
        <w:softHyphen/>
        <w:t>U__0Фb_=иі_Lиі_,Тb_‰О¶___b_</w:t>
        <w:softHyphen/>
        <w:t>U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</w:t>
        <w:softHyphen/>
        <w:t>U__0Фb_=иі_Lиі_,Тb_‰О¶___b_</w:t>
        <w:softHyphen/>
        <w:t>U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</w:t>
        <w:softHyphen/>
        <w:t>U__0Фb_=иі_Lиі_,Тb_‰О¶___b_</w:t>
        <w:softHyphen/>
        <w:t>U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</w:t>
        <w:softHyphen/>
        <w:t>U__0Фb_=иі_Lиі_,Тb_‰О¶___b_</w:t>
        <w:softHyphen/>
        <w:t>U______________¬___8___&lt;___»___„#__€#__~+__Ђ+__ =__т=__fR__nR__цa__(b__b__€__ѕ‡__д‡__°Ћ__М’__¦˜__€™__’±__˜±__vК__¬К__PЪ__ИЯ__КЯ__¦з__єз______</w:t>
        <w:noBreakHyphen/>
        <w:t>иношениями,   волшебными формулами. В этих формулах содержатся, между прочим, следы вар</w:t>
        <w:softHyphen/>
        <w:t>варских каннибальских обычаев. «NПb___9_аУb_-гі_РПb___і_________________OJ__QJ___________________________________________________________________________________________________________________________________________________________________________________________________________________ он ест красное, он пожирает зеле</w:t>
        <w:softHyphen/>
        <w:t xml:space="preserve">ное...» 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Q[__0Фb_=иі_Lиі_,Тb_‰О¶___b_Q[______________¬___8___&lt;___»___„#__€#__~+__Ђ+__ =__т=__fR__nR__цa__(b__b__€__ѕ‡__д‡__°Ћ__М’__¦˜__€™__’±__˜±__vК__¬К__PЪ__ИЯ__КЯ__¦з__єз______</w:t>
        <w:noBreakHyphen/>
        <w:t>д Древнего цар</w:t>
        <w:softHyphen/>
        <w:t>ства на первое место в качестве покровителей умерших вы</w:t>
        <w:softHyphen/>
        <w:t>двигаются два божества, с образами которых отныне и свя</w:t>
        <w:softHyphen/>
        <w:t>зывается погребальный культ: солнечный бог Ра и уми</w:t>
        <w:softHyphen/>
        <w:t>рающий и воскресающий бог растительности Осирис.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5]__0Фb_=иі____hРb_____0Рb_КgЙ_____hРb_____hРb_Ь___LРb_vgЙ_____hРb_љ___s___t___lРb_ыSЙ_____hРb_____IК¶_____уЩG_мУb_мУb__gі_кУb_Л_¶_IК¶_Л___vК__¬К__PЪ__ИЯ__КЯ__¦з__єз______</w:t>
        <w:noBreakHyphen/>
        <w:t>___(юb_А‰ыїЂЊыїяяяяФПb_¬Jчї____nуG_ZlG_иУb_иПb_Ђ®¶_|Уb__Рb_dЯі_h‹D_ШрG_ ___XШb_Ђ®¶_5]__0Фb_=иі____hРb_____0Рb_КgЙ_____hРb_____hРb_Ь___LРb_vgЙ_____hРb_љ___s___t___lРb_ыSЙ_____hРb_____IК¶_____уЩG_мУb_мУb__gі_кУb_Л_¶_IК¶_Л___vК__¬К__PЪ__ИЯ__КЯ__¦з__єз______</w:t>
        <w:noBreakHyphen/>
        <w:t>и, когда сложилась идея о связи солнца с умершими и о стране душ на западе). У егип</w:t>
        <w:softHyphen/>
        <w:t>тян было смутное представление о таинственной стране мрака — дуат, куда нисходит солнце ночью и где пребы</w:t>
        <w:softHyphen/>
        <w:t>вают души умерших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_`__0Фb_=иі____hРb_____0Рb_КgЙ_____hРb_____hРb_Ь___LРb_vgЙ_____hРb_љ___ж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з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fгG_мУb_мУb__gі_кУb_Л_¶_IК¶_Л___vК__¬К__PЪ__ИЯ__КЯ__¦з__єз______</w:t>
        <w:noBreakHyphen/>
        <w:t>___(юb_А‰ыїЂЊыїяяяяФПb_¬Jчї____жфG_UlG_иУb_иПb_Ђ®¶_|Уb__Рb_dЯі_h‹D_ШрG_ ___XШb_Ђ®¶__`__0Фb_=иі____hРb_____0Рb_КgЙ_____hРb_____hРb_Ь___LРb_vgЙ_____hРb_љ___ж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з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fгG_мУb_мУb__gі_кУb_Л_¶_IК¶_Л___vК__¬К__PЪ__ИЯ__КЯ__¦з__єз______</w:t>
        <w:noBreakHyphen/>
        <w:t>___(юb_А‰ыїЂЊыїяяяяФПb_¬Jчї____жфG_UlG_иУb_иПb_Ђ®¶_|Уb__Рb_dЯі_h‹D_ШрG_ ___XШb_Ђ®¶__`__0Фb_=иі____hРb_____0Рb_КgЙ_____hРb_____hРb_Ь___LРb_vgЙ_____hРb_љ___ж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з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fгG_мУb_мУb__gі_кУb_Л_¶_IК¶_Л___vК__¬К__PЪ__ИЯ__КЯ__¦з__єз______</w:t>
        <w:noBreakHyphen/>
        <w:t>___(юb_А‰ыїЂЊыїяяяяФПb_¬Jчї____жфG_UlG_иУb_иПb_Ђ®¶_|Уb__Рb_dЯі_h‹D_ШрG_ ___XШb_Ђ®¶__`__0Фb_=иі____hРb_____0Рb_КgЙ_____hРb_____hРb_Ь___LРb_vgЙ_____hРb_љ___ж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з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fгG_мУb_мУb__gі_кУb_Л_¶_IК¶_Л___vК__¬К__PЪ__ИЯ__КЯ__¦з__єз______</w:t>
        <w:noBreakHyphen/>
        <w:t>___(юb_А‰ыїЂЊыїяяяяФПb_¬Jчї____жфG_UlG_иУb_иПb_Ђ®¶_|Уb__Рb_dЯі_h‹D_ШрG_ ___XШb_Ђ®¶__`__0Фb_=иі____hРb_____0Рb_КgЙ_____hРb_____hРb_Ь___LРb_vgЙ_____hРb_љ___ж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з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fгG_мУb_мУb__gі_кУb_Л_¶_IК¶_Л___vК__¬К__PЪ__ИЯ__КЯ__¦з__єз______</w:t>
        <w:noBreakHyphen/>
        <w:t>___(юb_А‰ыїЂЊыїяяяяФПb_¬Jчї____жфG_UlG_иУb_иПb_Ђ®¶_|Уb__Рb_dЯі_h‹D_ШрG_ ___XШb_Ђ®¶__`__0Фb_=иі____hРb_____0Рb_КgЙ_____hРb_____hРb_Ь___LРb_vgЙ_____hРb_љ___ж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з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fгG_мУb_мУb__gі_кУb_Л_¶_IК¶_Л___vК__¬К__PЪ__ИЯ__КЯ__¦з__єз______</w:t>
        <w:noBreakHyphen/>
        <w:t>ий египтянин желал после смерти быть похороненным возле этого святилища, под защитой Осириса, или хотя бы поставить там свою могильную плиту.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spacing w:lineRule="atLeast" w:line="2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ера в загробное воздаяние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±f__0Фb_=иі_Lиі_,Тb_‰О¶___b_±f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±f__0Фb_=иі_Lиі_,Тb_‰О¶___b_±f______________¬___8___&lt;___»___„#__€#__~+__Ђ+__ =__т=__fR__nR__цa__(b__b__€__ѕ‡__д‡__°Ћ__М’__¦˜__€™__’±__˜±__vК__¬К__PЪ__ИЯ__КЯ__¦з__єз______</w:t>
        <w:noBreakHyphen/>
        <w:t xml:space="preserve"> перед нами вера в загробное воздаяние, противоречащая более ранней идее о посмертной жизни как о простом продолже</w:t>
        <w:softHyphen/>
        <w:t xml:space="preserve">нии земной. 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1i__0Фb_=иі____hРb_____0Рb_КgЙ_____hРb_____hРb_Ь___LРb_vgЙ_____hРb_љ___є___»___lРb_ыSЙ_____hРb_____IК¶_____:ЧG_мУb_мУb__gі_кУb_Л_¶_IК¶_Л___vК__¬К__PЪ__ИЯ__КЯ__¦з__єз______</w:t>
        <w:noBreakHyphen/>
        <w:t>___(юb_А‰ыїЂЊыїяяяяФПb_¬Jчї____nуG_ZlG_иУb_иПb_Ђ®¶_|Уb__Рb_dЯі_h‹D_ШрG_ ___XШb_Ђ®¶_1i__0Фb_=иі____hРb_____0Рb_КgЙ_____hРb_____hРb_Ь___LРb_vgЙ_____hРb_љ___є___»___lРb_ыSЙ_____hРb_____IК¶_____:ЧG_мУb_мУb__gі_кУb_Л_¶_IК¶_Л___vК__¬К__PЪ__ИЯ__КЯ__¦з__єз______</w:t>
        <w:noBreakHyphen/>
        <w:t>___(юb_А‰ыїЂЊыїяяяяФПb_¬Jчї____nуG_ZlG_иУb_иПb_Ђ®¶_|Уb__Рb_dЯі_h‹D_ШрG_ ___XШb_Ђ®¶_1i__0Фb_=иі____hРb_____0Рb_КgЙ_____hРb_____hРb_Ь___LРb_vgЙ_____hРb_љ___є___»___lРb_ыSЙ_____hРb_____IК¶_____:ЧG_мУb_мУb__gі_кУb_Л_¶_IК¶_Л___vК__¬К__PЪ__ИЯ__КЯ__¦з__єз______</w:t>
        <w:noBreakHyphen/>
        <w:t>___(юb_А‰ыїЂЊыїяяяяФПb_¬Jчї____nуG_ZlG_иУb_иПb_Ђ®¶_|Уb__Рb_dЯі_h‹D_ШрG_ ___XШb_Ђ®¶_1i__0Фb_=иі____hРb_____0Рb_КgЙ_____hРb_____hРb_Ь___LРb_vgЙ_____hРb_љ___є___»___lРb_ыSЙ_____hРb_____IК¶_____:ЧG_мУb_мУb__gі_кУb_Л_¶_IК¶_Л___vК__¬К__PЪ__ИЯ__КЯ__¦з__єз______</w:t>
        <w:noBreakHyphen/>
        <w:t>___(юb_А‰ыїЂЊыїяяяяФПb_¬Jчї____nуG_ZlG_иУb_иПb_Ђ®¶_|Уb__Рb_dЯі_h‹D_ШрG_ ___XШb_Ђ®¶_1i__0Фb_=иі____hРb_____0Рb_КgЙ_____hРb_____hРb_Ь___LРb_vgЙ_____hРb_љ___є___»___lРb_ыSЙ_____hРb_____IК¶_____:ЧG_мУb_мУb__gі_кУb_Л_¶_IК¶_Л___vК__¬К__PЪ__ИЯ__КЯ__¦з__єз______</w:t>
        <w:noBreakHyphen/>
        <w:t xml:space="preserve"> Осири</w:t>
        <w:softHyphen/>
        <w:t>са, оправдывается, отрицая за собой различные грехи и дур</w:t>
        <w:softHyphen/>
        <w:t xml:space="preserve">ные поступки. 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чинил зла людям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нанес ущерба скоту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совершил греха в месте Истины..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творил дурного..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кощунствовал..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поднимал руку на слабого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 делал мерзкого перед богами..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был причиной недуга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был причиной слёз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убивал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приказывал убивать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икому не причинял страданий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истощал припасы в храмах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портил хлебы богов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присваивал хлебы умерших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сквернословил..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отнимал молока от уст детей..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довил в сидки птицу богов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ловил рыбу в прудах их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останавливал воду в пору её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преграждал путь бегущей воде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гасил жертвен</w:t>
        <w:softHyphen/>
        <w:t>ного огня в час его..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не чинил препятствий богу в его выходе.</w:t>
      </w:r>
    </w:p>
    <w:p>
      <w:pPr>
        <w:pStyle w:val="Normal"/>
        <w:widowControl/>
        <w:spacing w:lineRule="atLeast" w:line="20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Я чист, я чист, я чист!</w:t>
      </w:r>
    </w:p>
    <w:p>
      <w:pPr>
        <w:pStyle w:val="Normal"/>
        <w:widowControl/>
        <w:spacing w:lineRule="atLeast" w:line="20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последствии именно египетское религиозное учение о страшном загробном суде повлияло на развитие такого же учения в христианстве.</w:t>
      </w:r>
    </w:p>
    <w:p>
      <w:pPr>
        <w:pStyle w:val="Normal"/>
        <w:widowControl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Бq__0Фb_=иі____hРb_____0Рb_КgЙ_____hРb_____hРb_Ь___LРb_vgЙ_____hРb_љ___Ј</w:t>
      </w:r>
    </w:p>
    <w:p>
      <w:pPr>
        <w:pStyle w:val="Normal"/>
        <w:widowControl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Бq__0Фb_=иі____hРb_____0Рb_КgЙ_____hРb_____hРb_Ь___LРb_vgЙ_____hРb_љ___Ј</w:t>
      </w:r>
    </w:p>
    <w:p>
      <w:pPr>
        <w:pStyle w:val="Normal"/>
        <w:widowControl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Бq__0Фb_=иі____hРb_____0Рb_КgЙ_____hРb_____hРb_Ь___LРb_vgЙ_____hРb_љ___Ј</w:t>
      </w:r>
    </w:p>
    <w:p>
      <w:pPr>
        <w:pStyle w:val="Normal"/>
        <w:widowControl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Бq__0Фb_=иі____hРb_____0Рb_КgЙ_____hРb_____hРb_Ь___LРb_vgЙ_____hРb_љ___Ј</w:t>
      </w:r>
    </w:p>
    <w:p>
      <w:pPr>
        <w:pStyle w:val="Normal"/>
        <w:widowControl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ртвых имели целью дать душе покойника способность превра</w:t>
        <w:softHyphen/>
        <w:t>щаться в разных животных; другие представляют собой заклинания-обереги. Магические представления в цикле заупокойных верований египтян еще преобладали над рели</w:t>
        <w:softHyphen/>
        <w:t>гиозно-нравственными идеями.</w:t>
      </w:r>
    </w:p>
    <w:p>
      <w:pPr>
        <w:pStyle w:val="Normal"/>
        <w:widowControl/>
        <w:spacing w:lineRule="atLeast" w:line="120" w:before="2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spacing w:lineRule="atLeast" w:line="120" w:before="20" w:after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ифология</w:t>
      </w:r>
    </w:p>
    <w:p>
      <w:pPr>
        <w:pStyle w:val="Normal"/>
        <w:widowControl/>
        <w:spacing w:lineRule="atLeast" w:line="120" w:before="2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120" w:before="2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8u__0Фb_=иі_Lиі_,Тb_‰О¶___b_8u______________¬___8___&lt;___»___„#__€#__~+__Ђ+__ =__т=__fR__nR__цa__(b__b__€__ѕ‡__д‡__°Ћ__М’__¦˜__€™__’±__˜±__vК__¬К__PЪ__ИЯ__КЯ__¦з__єз______</w:t>
        <w:noBreakHyphen/>
        <w:t>елигии, ее последовательные наслоения, а также выделить в ней местные культы, боровшиеся между собой за преобладание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®v__0Фb_=иі____hРb_____0Рb_КgЙ_____hРb_____hРb_Ь___LРb_vgЙ_____hРb_љ___\</w:t>
        <w:br/>
        <w:t>__]</w:t>
        <w:br/>
        <w:t>__lРb_ыSЙ_____hРb_____IК¶_____ЬбG_мУb_мУb__gі_кУb_Л_¶_IК¶_Л___vК__¬К__PЪ__ИЯ__КЯ__¦з__єз______</w:t>
        <w:noBreakHyphen/>
        <w:t>___(юb_А‰ыїЂЊыїяяяяФПb_¬Jчї____жфG_UlG_иУb_иПb_Ђ®¶_|Уb__Рb_dЯі_h‹D_ШрG_ ___XШb_Ђ®¶_®v__0Фb_=иі____hРb_____0Рb_КgЙ_____hРb_____hРb_Ь___LРb_vgЙ_____hРb_љ___\</w:t>
        <w:br/>
        <w:t>__]</w:t>
        <w:br/>
        <w:t>__lРb_ыSЙ_____hРb_____IК¶_____ЬбG_мУb_мУb__gі_кУb_Л_¶_IК¶_Л___vК__¬К__PЪ__ИЯ__КЯ__¦з__єз______</w:t>
        <w:noBreakHyphen/>
        <w:t>___(юb_А‰ыїЂЊыїяяяяФПb_¬Jчї____жфG_UlG_иУb_иПb_Ђ®¶_|Уb__Рb_dЯі_h‹D_ШрG_ ___XШb_Ђ®¶_®v__0Фb_=иі____hРb_____0Рb_КgЙ_____hРb_____hРb_Ь___LРb_vgЙ_____hРb_љ___\</w:t>
        <w:br/>
        <w:t>__]</w:t>
        <w:br/>
        <w:t>__lРb_ыSЙ_____hРb_____IК¶_____ЬбG_мУb_мУb__gі_кУb_Л_¶_IК¶_Л___vК__¬К__PЪ__ИЯ__КЯ__¦з__єз______</w:t>
        <w:noBreakHyphen/>
        <w:t>орца и демиурга, но и культурного героя.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Чy__0Фb_=иі____hРb_____0Рb_КgЙ_____hРb_____hРb_Ь___LРb_vgЙ_____hРb_љ___________lРb_ыSЙ_____hРb_____IК¶_____»ЭG_мУb_мУb__gі_кУb_Л_¶_IК¶_Л___vК__¬К__PЪ__ИЯ__КЯ__¦з__єз______</w:t>
        <w:noBreakHyphen/>
        <w:t>___(юb_А‰ыїЂЊыїяяяяФПb_¬Jчї____nуG_ZlG_иУb_иПb_Ђ®¶_|Уb__Рb_dЯі_h‹D_ШрG_ ___XШb_Ђ®¶_Чy__0Фb_=иі____hРb_____0Рb_КgЙ_____hРb_____hРb_Ь___LРb_vgЙ_____hРb_љ___________lРb_ыSЙ_____hРb_____IК¶_____»ЭG_мУb_мУb__gі_кУb_Л_¶_IК¶_Л___vК__¬К__PЪ__ИЯ__КЯ__¦з__єз______</w:t>
        <w:noBreakHyphen/>
        <w:t>___(юb_А‰ыїЂЊыїяяяяФПb_¬Jчї____nуG_ZlG_иУb_иПb_Ђ®¶_|Уb__Рb_dЯі_h‹D_ШрG_ ___XШb_Ђ®¶_Чy__0Фb_=иі____hРb_____0Рb_КgЙ_____hРb_____hРb_Ь___LРb_vgЙ_____hРb_љ___________lРb_ыSЙ_____hРb_____IК¶_____»ЭG_мУb_мУb__gі_кУb_Л_¶_IК¶_Л___vК__¬К__PЪ__ИЯ__КЯ__¦з__єз______</w:t>
        <w:noBreakHyphen/>
        <w:t>___(юb_А‰ыїЂЊыїяяяяФПb_¬Jчї____nуG_ZlG_иУb_иПb_Ђ®¶_|Уb__Рb_dЯі_h‹D_ШрG_ ___XШb_Ђ®¶_Чy__0Фb_=иі____hРb_____0Рb_КgЙ_____hРb_____hРb_Ь___LРb_vgЙ_____hРb_љ___________lРb_ыSЙ_____hРb_____IК¶_____»ЭG_мУb_мУb__gі_кУb_Л_¶_IК¶_Л___vК__¬К__PЪ__ИЯ__КЯ__¦з__єз______</w:t>
        <w:noBreakHyphen/>
        <w:t>___(юb_А‰ыїЂЊыїяяяяФПb_¬Jчї____nуG_ZlG_иУb_иПb_Ђ®¶_|Уb__Рb_dЯі_h‹D_ШрG_ ___XШb_Ђ®¶_Чy__0Фb_=иі____hРb_____0Рb_КgЙ_____hРb_____hРb_Ь___LРb_vgЙ_____hРb_љ___________lРb_ыSЙ_____hРb_____IК¶_____»ЭG_мУb_мУb__gі_кУb_Л_¶_IК¶_Л___vК__¬К__PЪ__ИЯ__КЯ__¦з__єз______</w:t>
        <w:noBreakHyphen/>
        <w:t>___(юb_А‰ыїЂЊыїяяяяФПb_¬Jчї____nуG_ZlG_иУb_иПb_Ђ®¶_|Уb__Рb_dЯі_h‹D_ШрG_ ___XШb_Ђ®¶_Чy__0Фb_=иі____hРb_____0Рb_КgЙ_____hРb_____hРb_Ь___LРb_vgЙ_____hРb_љ___________lРb_ыSЙ_____hРb_____IК¶_____»ЭG_мУb_мУb__gі_кУb_Л_¶_IК¶_Л___vК__¬К__PЪ__ИЯ__КЯ__¦з__єз______</w:t>
        <w:noBreakHyphen/>
        <w:t>отражает уже преимущественно патриархальную идео</w:t>
        <w:softHyphen/>
        <w:t>логию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_Ђ__0Фb_=иі____hРb_____0Рb_КgЙ_____hРb_____hРb_Ь___LРb_vgЙ_____hРb_љ___с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т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lРb_ыSЙ_____hРb_____IК¶_____qеG_мУb_мУb__gі_кУb_Л_¶_IК¶_Л___vК__¬К__PЪ__ИЯ__КЯ__¦з__єз______</w:t>
        <w:noBreakHyphen/>
        <w:t>кже намеки на су</w:t>
        <w:softHyphen/>
        <w:t>ществование мифа о мировом яйце, из которого родилось солнце, а может быть, и весь мир; это, вероятно, одно из самых архаичных космогонических представ</w:t>
        <w:softHyphen/>
        <w:t>лений египтян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ЗЃ__0Фb_=иі_Lиі_,Тb_‰О¶___b_ЗЃ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ЗЃ__0Фb_=иі_Lиі_,Тb_‰О¶___b_ЗЃ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ЗЃ__0Фb_=иі_Lиі_,Тb_‰О¶___b_ЗЃ______________¬___8___&lt;___»___„#__€#__~+__Ђ+__ =__т=__fR__nR__цa__(b__b__€__ѕ‡__д‡__°Ћ__М’__¦˜__€™__’±__˜±__vК__¬К__PЪ__ИЯ__КЯ__¦з__єз______</w:t>
        <w:noBreakHyphen/>
        <w:t>же с представлениями о загробной жизни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п„__0Фb_=иі_Lиі_,Тb_‰О¶___b_п„______________¬___8___&lt;___»___„#__€#__~+__Ђ+__ =__т=__fR__nR__цa__(b__b__€__ѕ‡__д‡__°Ћ__М’__¦˜__€™__’±__˜±__vК__¬К__PЪ__ИЯ__КЯ__¦з__єз______</w:t>
        <w:noBreakHyphen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р…__0Фb_=иі_Lиі_,Тb_‰О¶___b_р…______________¬___8___&lt;___»___„#__€#__~+__Ђ+__ =__т=__fR__nR__цa__(b__b__€__ѕ‡__д‡__°Ћ__М’__¦˜__€™__’±__˜±__vК__¬К__PЪ__ИЯ__КЯ__¦з__єз______</w:t>
        <w:noBreakHyphen/>
        <w:t>и силами пустыни по</w:t>
        <w:softHyphen/>
        <w:t>рождало образы враждебных демонических божеств: Сета (Сетха), Сохмет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J‡__0Фb_=иі_Lиі_,Тb_‰О¶___b_J‡______________¬___8___&lt;___»___„#__€#__~+__Ђ+__ =__т=__fR__nR__цa__(b__b__€__ѕ‡__д‡__°Ћ__М’__¦˜__€™__’±__˜±__vК__¬К__PЪ__ИЯ__КЯ__¦з__єз______</w:t>
        <w:noBreakHyphen/>
        <w:t>отражается не толь</w:t>
        <w:softHyphen/>
        <w:t>ко известное явление природы — борьба злых сил пустыни с плодородием долины,— но и социальные мотивы: сын Осириса оспаривает его наследие у брата (семейное начало против родового)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_‰__0Фb_=иі_Lиі_,Тb_‰О¶___b__‰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_‰__0Фb_=иі_Lиі_,Тb_‰О¶___b__‰______________¬___8___&lt;___»___„#__€#__~+__Ђ+__ =__т=__fR__nR__цa__(b__b__€__ѕ‡__д‡__°Ћ__М’__¦˜__€™__’±__˜±__vК__¬К__PЪ__ИЯ__КЯ__¦з__єз______</w:t>
        <w:noBreakHyphen/>
        <w:t>я тут воедино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!‹__0Фb_=иі_Lиі_,Тb_‰О¶___b_!‹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!‹__0Фb_=иі_Lиі_,Тb_‰О¶___b_!‹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!‹__0Фb_=иі_Lиі_,Тb_‰О¶___b_!‹______________¬___8___&lt;___»___„#__€#__~+__Ђ+__ =__т=__fR__nR__цa__(b__b__€__ѕ‡__д‡__°Ћ__М’__¦˜__€™__’±__˜±__vК__¬К__PЪ__ИЯ__КЯ__¦з__єз______</w:t>
        <w:noBreakHyphen/>
        <w:t>нимает</w:t>
        <w:softHyphen/>
        <w:t>ся за истребление людей, что сам Ра вынужден прибег</w:t>
        <w:softHyphen/>
        <w:t>нуть к хитрости, чтобы ее унять: он приказывает опоить богиню пивом, и Сохмет, опьяневшая, засыпает и прекра</w:t>
        <w:softHyphen/>
        <w:t>щает свое кровавое дело.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spacing w:lineRule="atLeast" w:line="2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агия</w:t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кЋ__0Фb_=иі_Lиі_,Тb_‰О¶___b_кЋ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кЋ__0Фb_=иі_Lиі_,Тb_‰О¶___b_кЋ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кЋ__0Фb_=иі_Lиі_,Тb_‰О¶___b_кЋ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кЋ__0Фb_=иі_Lиі_,Тb_‰О¶___b_кЋ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кЋ__0Фb_=иі_Lиі_,Тb_‰О¶___b_кЋ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кЋ__0Фb_=иі_Lиі_,Тb_‰О¶___b_кЋ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кЋ__0Фb_=иі_Lиі_,Тb_‰О¶___b_кЋ______________¬___8___&lt;___»___„#__€#__~+__Ђ+__ =__т=__fR__nR__цa__(b__b__€__ѕ‡__д‡__°Ћ__М’__¦˜__€™__’±__˜±__vК__¬К__PЪ__ИЯ__КЯ__¦з__єз______</w:t>
        <w:noBreakHyphen/>
        <w:t>уже говорилось. Магические представления существовали у египтян зачастую не в чистом виде, а осложненные образами богов.</w:t>
      </w:r>
    </w:p>
    <w:p>
      <w:pPr>
        <w:pStyle w:val="Normal"/>
        <w:widowControl/>
        <w:spacing w:lineRule="atLeast" w:line="120" w:before="2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spacing w:lineRule="atLeast" w:line="120" w:before="20" w:after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ост жречества</w:t>
      </w:r>
    </w:p>
    <w:p>
      <w:pPr>
        <w:pStyle w:val="Normal"/>
        <w:widowControl/>
        <w:spacing w:lineRule="atLeast" w:line="120" w:before="20" w:after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нязя Некура, сына царя Хафра, получала доходы с 12 городов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OJ__QJ______________________________________________________________________________________________________________________________ФУb_6Wі_ИУb_2___@_b_™Л¶_@____________________________________________________________ый чтец» и девять помощников из простых общинников, сме</w:t>
        <w:softHyphen/>
        <w:t>нявшихся через месяц, уступая свое место следующей группе служителей 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/›__0Фb_=иі_Lиі_,Тb_‰О¶___b_/›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/›__0Фb_=иі_Lиі_,Тb_‰О¶___b_/›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/›__0Фb_=иі_Lиі_,Тb_‰О¶___b_/›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жфG_UlG_иУb_иПb_Ђ®¶_|Уb__Рb_dЯі_h‹D_ШрG_ ___XШb_Ђ®¶_/›__0Фb_=иі_Lиі_,Тb_‰О¶___b_/›______________¬___8___&lt;___»___„#__€#__~+__Ђ+__ =__т=__fR__nR__цa__(b__b__€__ѕ‡__д‡__°Ћ__М’__¦˜__€™__’±__˜±__vК__¬К__PЪ__ИЯ__КЯ__¦з__єз______</w:t>
        <w:noBreakHyphen/>
        <w:t>ветской аристократией, задабривали его щедрыми дара</w:t>
        <w:softHyphen/>
        <w:t>ми и вкладами. Они деятельно строили и расширяли храмы, особенно в Фивах. В результате азиатских походов Тутмоса III фиванский храм Амона получил в собственность три за</w:t>
        <w:softHyphen/>
        <w:t>воеванных в Южном Ливане города и сверх того много зе</w:t>
        <w:softHyphen/>
        <w:t>мель в самом Египте. При Аменхотепе III могущество жре</w:t>
        <w:softHyphen/>
        <w:t>цов возросло настолько, что и цари начали их опасаться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± __0Фb_=иі_Lиі_,Тb_‰О¶___b_± 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± __0Фb_=иі_Lиі_,Тb_‰О¶___b_± 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± __0Фb_=иі_Lиі_,Тb_‰О¶___b_± 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± __0Фb_=иі_Lиі_,Тb_‰О¶___b_± 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± __0Фb_=иі_Lиі_,Тb_‰О¶___b_± ______________¬___8___&lt;___»___„#__€#__~+__Ђ+__ =__т=__fR__nR__цa__(b__b__€__ѕ‡__д‡__°Ћ__М’__¦˜__€™__’±__˜±__vК__¬К__PЪ__ИЯ__КЯ__¦з__єз______</w:t>
        <w:noBreakHyphen/>
        <w:t>ва, восстано</w:t>
        <w:softHyphen/>
        <w:t>вить культ старых богов и прекратить культ Атона. Самое имя царя-еретика было скоро предано проклятию. Одержав</w:t>
        <w:softHyphen/>
        <w:t>шее победу жречество после этой борьбы лишь усилилось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d¦__0Фb_=иі_Lиі_,Тb_‰О¶___b_d¦______________¬___8___&lt;___»___„#__€#__~+__Ђ+__ =__т=__fR__nR__цa__(b__b__€__ѕ‡__д‡__°Ћ__М’__¦˜__€™__’±__˜±__vК__¬К__PЪ__ИЯ__КЯ__¦з__єз______</w:t>
        <w:noBreakHyphen/>
        <w:t>все более одари</w:t>
        <w:softHyphen/>
        <w:t>вать их земельными вкладами и разными пожертвованиями. Особенно много дал жрецам Рамсес III.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Пb___9_аУb_-гі_РПb___і_________________OJ__QJ___________________________________________________________________________________________________________________________________________________________________________________________________________________нская иерократия просуществовала с перерывами около 400 лет — до ассирийского завоевания (671 г. до н. э.).</w:t>
      </w:r>
    </w:p>
    <w:p>
      <w:pPr>
        <w:pStyle w:val="Normal"/>
        <w:widowControl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ультовые функции жрецов были довольно разнообраз</w:t>
        <w:softHyphen/>
        <w:t>ны, особенно в поздний период. Жрецы выполняли рели</w:t>
        <w:softHyphen/>
        <w:t>гиозные обряды, жертвоприношения. В фиванских храмах ежегодно совершалось 60 религиозных церемоний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жфG_UlG_иУb_иПb_Ђ®¶_|Уb__Рb_dЯі_h‹D_ШрG_ ___XШb_Ђ®¶_</w:t>
      </w:r>
      <w:r>
        <w:br w:type="page"/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®__0Фb_=иі____hРb_____0Рb_КgЙ_____hРb_____hРb_Ь___LРb_vgЙ_____hРb_љ___Љ___‹___lРb_ыSЙ_____hРb_____IК¶_____ЭG_мУb_мУb__gі_кУb_Л_¶_IК¶_Л___vК__¬К__PЪ__ИЯ__КЯ__¦з__єз______</w:t>
        <w:noBreakHyphen/>
        <w:t>ыполнение поминаль</w:t>
        <w:softHyphen/>
        <w:t>ных обрядов. Все это было в руках жрецов важным орудием укрепления влияния на население.</w:t>
      </w:r>
    </w:p>
    <w:p>
      <w:pPr>
        <w:pStyle w:val="Normal"/>
        <w:widowControl/>
        <w:spacing w:lineRule="atLeast" w:line="22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xЇ__0Фb_=иі_Lиі_,Тb_‰О¶___b_xЇ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xЇ__0Фb_=иі_Lиі_,Тb_‰О¶___b_xЇ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xЇ__0Фb_=иі_Lиі_,Тb_‰О¶___b_xЇ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xЇ__0Фb_=иі_Lиі_,Тb_‰О¶___b_xЇ______________¬___8___&lt;___»___„#__€#__~+__Ђ+__ =__т=__fR__nR__цa__(b__b__€__ѕ‡__д‡__°Ћ__М’__¦˜__€™__’±__˜±__vК__¬К__PЪ__ИЯ__КЯ__¦з__єз______</w:t>
        <w:noBreakHyphen/>
        <w:t>___(юb_А‰ыїЂЊыїяяяяФПb_¬Jчї____nуG_ZlG_иУb_иПb_Ђ®¶_|Уb__Рb_dЯі_h‹D_ШрG_ ___XШb_Ђ®¶_xЇ__0Фb_=иі_Lиі_,Тb_‰О¶___b_xЇ______________¬___8___&lt;___»___„#__€#__~+__Ђ+__ =__т=__fR__nR__цa__(b__b__€__ѕ‡__д‡__°Ћ__М’__¦˜__€™__’±__˜±__vК__¬К__PЪ__ИЯ__КЯ__¦з__єз______</w:t>
        <w:noBreakHyphen/>
        <w:t>венной мудрости египетских жрецов следует, видимо, заменить более трезвым представлением о жрецах, как о реакционной силе, тормозившей развитие и науки и искусства в Египте.</w:t>
      </w:r>
    </w:p>
    <w:p>
      <w:pPr>
        <w:pStyle w:val="Normal"/>
        <w:widowControl/>
        <w:spacing w:lineRule="atLeast" w:line="1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widowControl/>
        <w:spacing w:lineRule="atLeast" w:line="1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Изменения в египетской религии</w:t>
      </w:r>
    </w:p>
    <w:p>
      <w:pPr>
        <w:pStyle w:val="Normal"/>
        <w:widowControl/>
        <w:spacing w:lineRule="atLeast" w:line="220"/>
        <w:ind w:firstLine="118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(юb_А‰ыїЂЊыїяяяяФПb_¬Jчї____nуG_ZlG_иУb_иПb_Ђ®¶_|Уb__Рb_dЯі_h‹D_ШрG_ ___XШb_Ђ®¶_Gµ__0Фb_=иі____hРb_____0Рb_КgЙ_____hРb_____hРb_Ь___LРb_vgЙ_____hРb_љ___№</w:t>
        <w:tab/>
        <w:t>__є</w:t>
        <w:tab/>
        <w:t>__lРb_ыSЙ_____hРb_____IК¶_____9аG_мУb_мУb__gі_кУb_Л_¶_IК¶_Л___vК__¬К__PЪ__ИЯ__КЯ__¦з__єз______</w:t>
        <w:noBreakHyphen/>
        <w:t>___(юb_А‰ыїЂЊыїяяяяФПb_¬Jчї____nуG_ZlG_иУb_иПb_Ђ®¶_|Уb__Рb_dЯі_h‹D_ШрG_ ___XШb_Ђ®¶_Gµ__0Фb_=иі____hРb_____0Рb_КgЙ_____hРb_____hРb_Ь___LРb_vgЙ_____hРb_љ___№</w:t>
        <w:tab/>
        <w:t>__є</w:t>
        <w:tab/>
        <w:t>__lРb_ыSЙ_____hРb_____IК¶_____9аG_мУb_мУb__gі_кУb_Л_¶_IК¶_Л___vК__¬К__PЪ__ИЯ__КЯ__¦з__єз______</w:t>
        <w:noBreakHyphen/>
        <w:t>___(юb_А‰ыїЂЊыїяяяяФПb_¬Jчї____nуG_ZlG_иУb_иПb_Ђ®¶_|Уb__Рb_dЯі_h‹D_ШрG_ ___XШb_Ђ®¶_Gµ__0Фb_=иі____hРb_____0Рb_КgЙ_____hРb_____hРb_Ь___LРb_vgЙ_____hРb_љ___№</w:t>
        <w:tab/>
        <w:t>__є</w:t>
        <w:tab/>
        <w:t>__lРb_ыSЙ_____hРb_____IК¶_____9аG_мУb_мУb__gі_кУb_Л_¶_IК¶_Л___vК__¬К__PЪ__ИЯ__КЯ__¦з__єз______</w:t>
        <w:noBreakHyphen/>
        <w:t xml:space="preserve"> тенденция, хотя и слабая, к преодолению националь</w:t>
        <w:softHyphen/>
        <w:t>ной замкнутости египетской религии; в этом отражалось расширение международных политических и культурных связей Египта.</w:t>
      </w:r>
    </w:p>
    <w:p>
      <w:pPr>
        <w:pStyle w:val="Heading"/>
        <w:widowControl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b___9_аУb_-гі_РПb___і_________________OJ__QJ______________________________________________________________________________________________________________________________ФУb_6Wі_ИУb_2___@_b_™Л¶_@____________________________________________________________Пb___9_аУb_-гі_РПb___і_________________OJ__QJ______________________________________________________________________________________________________________________________ФУb_6Wі_ИУb_2___@_b_™Л¶_@____________________________________________________________Пb___9_аУb_-гі_РПb___і_________________OJ__QJ______________________________________________________________________________________________________________________________ФУb_6Wі_ИУb_2___@_b_™Л¶_@____________________________________________________________в в дру</w:t>
        <w:softHyphen/>
        <w:t>гих странах: Амона, Осириса, Исиду и др. чтили в Финикии, Сирии, даже в Греции. Это явление, ведшее к религиозному синкретизму, с осо</w:t>
        <w:softHyphen/>
        <w:t>бой силой сказалось в эллинистическую и римскую эпохи.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писок используемой литературы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дер Д. Г. , Черкасова Е. А.    «История Древнего мира» Часть 1                    Москва, 1979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лигии мира.  Энциклопедия.      Москва, 1998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карев С. А.   «Религия в истории народов мира»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сква, 1976. 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мирная история.     Том 1.      Москва, 1956.</w:t>
      </w:r>
    </w:p>
    <w:p>
      <w:pPr>
        <w:pStyle w:val="Normal"/>
        <w:widowControl/>
        <w:spacing w:lineRule="auto" w:line="36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spacing w:lineRule="atLeast" w:line="220"/>
        <w:ind w:firstLine="3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1906" w:h="16820"/>
      <w:pgMar w:left="907" w:right="1191" w:gutter="1191" w:header="0" w:top="1440" w:footer="72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8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ind w:firstLine="300"/>
      <w:jc w:val="center"/>
      <w:outlineLvl w:val="1"/>
    </w:pPr>
    <w:rPr>
      <w:b/>
      <w:b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tLeast" w:line="20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120" w:before="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300"/>
    </w:pPr>
    <w:rPr/>
  </w:style>
  <w:style w:type="paragraph" w:styleId="BodyTextIndent2">
    <w:name w:val="Body Text Indent 2"/>
    <w:basedOn w:val="Normal"/>
    <w:qFormat/>
    <w:pPr>
      <w:spacing w:lineRule="exact" w:line="220"/>
      <w:ind w:firstLine="300"/>
      <w:jc w:val="both"/>
    </w:pPr>
    <w:rPr/>
  </w:style>
  <w:style w:type="paragraph" w:styleId="BodyTextIndent3">
    <w:name w:val="Body Text Indent 3"/>
    <w:basedOn w:val="Normal"/>
    <w:qFormat/>
    <w:pPr>
      <w:spacing w:lineRule="exact" w:line="220"/>
      <w:ind w:firstLine="320"/>
      <w:jc w:val="both"/>
    </w:pPr>
    <w:rPr/>
  </w:style>
  <w:style w:type="paragraph" w:styleId="BodyText2">
    <w:name w:val="Body Text 2"/>
    <w:basedOn w:val="Normal"/>
    <w:qFormat/>
    <w:pPr>
      <w:spacing w:lineRule="atLeast" w:line="2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2:27:00Z</dcterms:created>
  <dc:creator>Alexandre Katalov</dc:creator>
  <dc:description/>
  <dc:language>en-US</dc:language>
  <cp:lastModifiedBy>Alexandre Katalov</cp:lastModifiedBy>
  <cp:lastPrinted>1998-10-17T21:41:00Z</cp:lastPrinted>
  <dcterms:modified xsi:type="dcterms:W3CDTF">1999-01-23T09:48:00Z</dcterms:modified>
  <cp:revision>2</cp:revision>
  <dc:subject/>
  <dc:title>1</dc:title>
</cp:coreProperties>
</file>