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4974788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398328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00323335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02234894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14145382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17077548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9385698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31720236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