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6379728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87362089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762111077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1160776966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