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60325</wp:posOffset>
                </wp:positionH>
                <wp:positionV relativeFrom="paragraph">
                  <wp:posOffset>59690</wp:posOffset>
                </wp:positionV>
                <wp:extent cx="7199630" cy="9645015"/>
                <wp:effectExtent l="1905" t="8255" r="252730" b="86360"/>
                <wp:wrapNone/>
                <wp:docPr id="1" name=""/>
                <a:graphic xmlns:a="http://schemas.openxmlformats.org/drawingml/2006/main">
                  <a:graphicData uri="http://schemas.microsoft.com/office/word/2010/wordprocessingGroup">
                    <wpg:wgp>
                      <wpg:cNvGrpSpPr/>
                      <wpg:grpSpPr>
                        <a:xfrm>
                          <a:off x="0" y="0"/>
                          <a:ext cx="7199640" cy="9645120"/>
                          <a:chOff x="0" y="0"/>
                          <a:chExt cx="7199640" cy="9645120"/>
                        </a:xfrm>
                      </wpg:grpSpPr>
                      <wps:wsp>
                        <wps:cNvSpPr txBox="1"/>
                        <wps:spPr>
                          <a:xfrm>
                            <a:off x="179820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 на мировых рын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ри подписании фиксируется принцип определения цены (на основе котировочного или иного товарного рынка на день поставки), а сама цена устанавливается в процессе исполнения сделки (применяется при тенденции к повышению мировых рыночных це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а твердо фиксируется, но меняется, если рыночная цена изменится по сравнению с контрактн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кользящая цена в зависимости от изменения элементов издержек (применяется при заказе оборуд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мешанная форма – суть в том, что часть цены твердо фиксируется, а часть устанавливается в скользящей форм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международной экономике и статистическом анализе выдвигают две группы мировых це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продукцию обрабатывающей промышленност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сырь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качестве отправной точки при проведении переговоров о цене используют базисные цены, то есть цены, публикующиеся в различных справочниках (лежат в основе и прейскуранты). Эти цены обычно отражают общее направление динамики цен за предшествующий период. Их можно использовать при заключении контрактов на срочную поставку небольших партий товаров; при более высоких – надбавки или уцен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зависимости от условий контракта на поставку товара применяется фактурная цена (=цена реальной сделки купли-продажи, она может изменяться на сумму транспортных и страховых издержек). В связи с этим различа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СИФ;</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ФОБ;</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ФАС;</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КАФ (КФР) и т.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контракте оговаривается и способ установления цены (твердая, скользящая, смешанн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Индикативные цены – это цены на товары, которые отвечают ценам, которые сложились или складываются на соответствующий товар на рынке экспортных/импортных операций с учетом условий поставки и условий осуществления расчетов, определенных в соответствии с законодательством Украи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Клиринг – это система безналичных расчетов за товары, услуги, ценные бумаги, основанные на взаимном расчете встречных требований и обязательст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Различа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 платежа, который согласован между покупателем и продавцо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 расчетов – инструмент, посредством которого выполняется платеж.</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Экспортер и импортер  во время заключения торгового контракта должны согласовать метод платежа и метод расче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ы платеже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авансовы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безотзывный аккредити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плата после отгруз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документальное инкасс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торговля по открытому счету. (расположены в порядке убывания риска или наоборо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ы расчет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че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ереводные вексел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банковские трат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очтовые платежные поруч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телеграфные, телексные платежные поруч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инструкции системы СВИФТ, которые могут быть – срочными, несрочными, приоритетны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ждународный денежный перево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латежи не выполняются ни в банкоматах, ни в дорожных че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Государственное регулирование может прямо или косвенно влиять на установление цен на продукцию в стране. Сейчас в Украине применяется принцип свободы ценообразования во внешнеэкономической деятельности.</w:t>
                              </w:r>
                            </w:p>
                            <w:p>
                              <w:pPr>
                                <w:overflowPunct w:val="false"/>
                                <w:bidi w:val="0"/>
                                <w:spacing w:lineRule="auto" w:line="156"/>
                                <w:ind w:left="360" w:hanging="360"/>
                                <w:jc w:val="both"/>
                                <w:rPr/>
                              </w:pPr>
                              <w:r>
                                <w:rPr>
                                  <w:kern w:val="2"/>
                                  <w:sz w:val="10"/>
                                  <w:szCs w:val="20"/>
                                  <w:rFonts w:ascii="Times New Roman" w:hAnsi="Times New Roman" w:eastAsia="Times New Roman" w:cs="Times New Roman"/>
                                  <w:color w:val="auto"/>
                                  <w:lang w:val="ru-RU" w:eastAsia="ru-RU"/>
                                </w:rPr>
                                <w:t>В 90-е годы тенденция по снижению цен.</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6 Структура и тенденции развития международно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ажнейшими показателями м.т. является объем м.т. (= мировой товарооборот), который подсчитывается путем суммирования только объемов экспорта, обычно в долларах США и ценах ФОБ (импорт считается в ценах СИФ, разница приблизительно на 10%)</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1997г мировая торговля росла более высокими темпами (выросла на 9%, а в 1996г лишь на 4%).</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Географическое размещение м.т. характеризуется преобладанием развитых стран (1987г – 70%, 1997г – 72-73%).</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долю стран ЕС приходится в 1987 г – 38%, с 1994 по 1997гг. – снижалась, 1997г – 36-40%.</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Растет доля Японии 1960г – 3%, 1987г- 9%.</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Доля стран азиатско-тихоокеанского региона АТР в 1997г возросла до 42-44%.</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нижается доля США – в 1960г –16%, 1987г – 10%.</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1997г доля СНГ – более 2%.</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мировом рынке усиливается наступление стран ЮВА (Юго-восточной Азии), в том числе со стороны НИС 2 войны (Индонезия, Филиппины, Малайзия, Таиланд). Укрепляются позиции Индии, Кит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90-е гг. наблюдается быстрый рост торговли между развивающимися странами. Доля Азии (без Японии) превысила долю Северной Америки и продолжает увеличиватьс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Экспортеры из Азии усиливают позиции в основном за счет Западной Европ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траслевая структур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бъем промышленных изделий в структуре поставок начинает возрастать, сокращается удельный вес продовольствия и сырья (кроме топлив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 xml:space="preserve">Доля топлива и продовольствия – 30%, из них топливо – 25%, 5% с/х сырье. </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7 Сущность и уровни международных торговы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ность и уровни международных торговых отношений.</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Государство оказывает воздействие на мирохозяйственные связи на разных уровня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 национальном, с помощью органов хозяйственной власт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 региональном, с помощью интернациональных группирово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международном, используются различные международные организации, двусторонние и многосторонние отнош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этому государство проводит политику в области международной тор</w:t>
                                <w:softHyphen/>
                                <w:t>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азличают две области международно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 внешнеторговая полити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 международная полити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Типы внешнеэкономической стратегии государства:</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Политика свободной торговли (фритредерство)- это стратегия умень</w:t>
                                <w:softHyphen/>
                                <w:t>шения до минимума ограничений во внешней торговле.</w:t>
                              </w:r>
                            </w:p>
                            <w:p>
                              <w:pPr>
                                <w:tabs>
                                  <w:tab w:val="left" w:pos="709"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Политика протекционизма- защита внутреннего рынка от иностран</w:t>
                                <w:softHyphen/>
                                <w:t>ной конкуренции.</w:t>
                              </w:r>
                            </w:p>
                            <w:p>
                              <w:pPr>
                                <w:tabs>
                                  <w:tab w:val="left" w:pos="709"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Стратегия изоляции – исключение государства из мирохозяйственных связей.</w:t>
                              </w:r>
                            </w:p>
                            <w:p>
                              <w:pPr>
                                <w:tabs>
                                  <w:tab w:val="left" w:pos="709"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Стратегия наполнения дефицитного рынк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Условия реализации, той или иной стратегии могут быть жесткими, когда выбранное государством стратегии по всем товарам и рынкам, условия могут быть мягкими когда выбор стратегии проводится только по отдельным това</w:t>
                                <w:softHyphen/>
                                <w:t>рам и ранка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теоретическом плане экономисты классической школы допускают воз</w:t>
                                <w:softHyphen/>
                                <w:t>можность наличия ряда оговоров- установления «оптимального» таможенного тарифа (парадокс Мецлер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Если страна достаточно велика, то она в состоянии обеспечить снижение цен на импортные товары за счет сокращения спроса на них в этом случае она может ввести таможенный тариф с целью улучшения условий торговли т.е. заставить иностранных поставщиков снижать цены. Поставщик, после вве</w:t>
                                <w:softHyphen/>
                                <w:t>денного дополнительного налога, опасаясь потерять большой экспортный ры</w:t>
                                <w:softHyphen/>
                                <w:t>нок, может пойти на снижение цены превышающие величину вводимого налог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ольшая величина потребления импортных товаров в стране вводящей но</w:t>
                                <w:softHyphen/>
                                <w:t>вые таможенные пошли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реди примененных методов выделяют 2 большие группы: прямые и кос</w:t>
                                <w:softHyphen/>
                                <w:t>венны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ямые- административные методы (лицензирование, таможенные та</w:t>
                                <w:softHyphen/>
                                <w:t>риф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свенные методы опираются на: кредитование, страхование субсидирова</w:t>
                                <w:softHyphen/>
                                <w:t>ние, налогообложение. Они способны оказывать стимулирующее или ограничи</w:t>
                                <w:softHyphen/>
                                <w:t>тельное влияние и направление внешнеэкономических сдело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нструменты госрегулирования:</w:t>
                              </w:r>
                            </w:p>
                            <w:p>
                              <w:pPr>
                                <w:tabs>
                                  <w:tab w:val="left" w:pos="709"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Принцип действия состоит в изменении корректировки стоимостных фактов и пропорции внешнеэкономического обмена (налоги, тарифы, сборы, субсидии, фин. гарантии, кредиты, гос. закупки и др.).</w:t>
                              </w:r>
                            </w:p>
                            <w:p>
                              <w:pPr>
                                <w:tabs>
                                  <w:tab w:val="left" w:pos="709"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Организационно распорядительные средства воздействия государства. – обеспечение общих положительных и организационно технических усло</w:t>
                                <w:softHyphen/>
                                <w:t>вий внешнеэкономического обмена (межправительственные договоры, на</w:t>
                                <w:softHyphen/>
                                <w:t xml:space="preserve">циональное законодательство, нормы правила, предписания.) </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К мерам регулирующих торговлю прямо воздействующих на цены и опосре</w:t>
                                <w:softHyphen/>
                                <w:t>довано на количество товаров относятся таможенные тарифы, субсидии. За</w:t>
                                <w:softHyphen/>
                                <w:t>конодательства о минимальных ценах, производственная таможенная оценка и специфические сбор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К мерам регулирующих торговлю прямо воздействующие опосредовано на цену относятся правила о преимущественном приобретении товаров местного производства, лицензирование, валютный контроль производственно уставные стандарты , административные проволочки и требования бартерного обмена.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Наиболее распространенным контролем является тариф или пошлина (это государственный налог на товары пересекающие границы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мпортные пошлины в начале обеспечиваются получение денежных средств т.е. играют фискальную роль. В настоящее время их функции связаны с обес</w:t>
                                <w:softHyphen/>
                                <w:t>печением проведение определенной торговой полити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развивающихся странах импортные используют, как средство финансо</w:t>
                                <w:softHyphen/>
                                <w:t>вых поступлений. Цель экспортных пошлин: Получение дополнительного коли</w:t>
                                <w:softHyphen/>
                                <w:t>чества валюты для пополнения гос. каз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развитых странах, экспортные пошлины практически не применяются (в США запреще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ствуют 2 основные методики установления уровня таможенных по</w:t>
                                <w:softHyphen/>
                                <w:t>шлин:</w:t>
                              </w:r>
                            </w:p>
                            <w:p>
                              <w:pPr>
                                <w:tabs>
                                  <w:tab w:val="left" w:pos="0"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Величина пошлины определяется в виде фиксированной суммы с едини</w:t>
                                <w:softHyphen/>
                                <w:t>цей измерения: вес, площадь, объем.(СПЕЦИФИЧЕСКАЯ)</w:t>
                              </w:r>
                            </w:p>
                            <w:p>
                              <w:pPr>
                                <w:tabs>
                                  <w:tab w:val="left" w:pos="0"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Устанавливается в виде %-та от декламируемой продавцом стоимости товара (АДВАЛОРНАЯ)</w:t>
                              </w:r>
                            </w:p>
                            <w:p>
                              <w:pPr>
                                <w:tabs>
                                  <w:tab w:val="left" w:pos="0"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Таможня получает право самостоятельно выбирать между адвалорной и специальной пошлинами (АЛЬТЕРНАТИВНАЯ)</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пециальные пошлины исполняются для налогообложения сырьевых товаров (стандартных, больших по объему товарных масс)</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двалорная пошлина- машинотехнические изделия.</w:t>
                              </w:r>
                            </w:p>
                            <w:p>
                              <w:pPr>
                                <w:overflowPunct w:val="false"/>
                                <w:bidi w:val="0"/>
                                <w:rPr/>
                              </w:pPr>
                              <w:r>
                                <w:rPr>
                                  <w:kern w:val="2"/>
                                  <w:sz w:val="10"/>
                                  <w:i/>
                                  <w:szCs w:val="20"/>
                                  <w:rFonts w:ascii="Times New Roman" w:hAnsi="Times New Roman" w:eastAsia="Times New Roman" w:cs="Times New Roman"/>
                                  <w:color w:val="auto"/>
                                  <w:lang w:val="ru-RU"/>
                                </w:rPr>
                                <w:t>В зависимости от режима и взаимоотношении государств устанавлива</w:t>
                                <w:softHyphen/>
                                <w:t>ются пошлины в зависимости от товара. Они</w:t>
                              </w:r>
                            </w:p>
                          </w:txbxContent>
                        </wps:txbx>
                        <wps:bodyPr wrap="square" lIns="17640" rIns="17640" tIns="0" bIns="0" anchor="t">
                          <a:noAutofit/>
                        </wps:bodyPr>
                      </wps:wsp>
                      <wps:wsp>
                        <wps:cNvSpPr txBox="1"/>
                        <wps:spPr>
                          <a:xfrm>
                            <a:off x="359676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Экономия издержек обращения в сфере международных расчетов.</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Ускорение концентрации и централизации капитала.</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Ф-ция регулирования экономики. Одно</w:t>
                                <w:softHyphen/>
                                <w:t>временно он является объектом регулиро</w:t>
                                <w:softHyphen/>
                                <w:t>вания.</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С 70-х годов М.К. исполняется для прямого или косвенного финансовых дефицитов платежных балансов.</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М.К. играет двоякую рол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озитивную – Ускорение развития произ</w:t>
                                <w:softHyphen/>
                                <w:t>водительных сил</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Негативную - М.К. обостряет противоречия экономики и углубляются диспропорци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Кредитная политика служит средством укреп</w:t>
                                <w:softHyphen/>
                                <w:t>ления позиций стран кредитора на мировых рын</w:t>
                                <w:softHyphen/>
                                <w:t>ках.</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Критери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А)  По срокам предоставления:</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Краткосрочные (до1 года)</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реднесрочные (от 1-5 лет)</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Долгосрочные (свыше 5 лет)</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1.и 2. – обычно используются для финансиро</w:t>
                                <w:softHyphen/>
                                <w:t>вания внешней торговл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3.– для производственных инвестиций.</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Б) По форме предоставлени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Товар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Валют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1. – Экспортеры, свои покупателям.</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2. – Банками в денежной форм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В) По целевому назначению:</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вязанные</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Финансов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1.– Для финансирования целевых программ, что специально обуславливается при заключении кредитного соглашени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 Разновидност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       + Инвестицион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       + Коммерческие (часто выступают в то</w:t>
                                <w:softHyphen/>
                                <w:t>варной форм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2.- На любые цел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Г) По характеру обеспечения кредита:</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а) Обеспечен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б) Бланков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а) – ценные бумаги, векселя и.т.д.</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б) – выдается исключительно под обяза</w:t>
                                <w:softHyphen/>
                                <w:t>тельство должника в форме соло-вексел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Д) По валюте займа.</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редставляют в валюте должника или страны кредитора, или в валюте 3-й страны, а также в международных счетных единицах.</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Е) От объектов кредитования:</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частные </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равительственные</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мешанные</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кредиты международных и регионально-валютных финансовых учреждений.</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Ж) По видам заемщиков:</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иностранные государства</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частные предприяти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Главными заемщиками ссудного капитала вы</w:t>
                                <w:softHyphen/>
                                <w:t>ступают транснациональные корпораци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На еврорынке предоставлены кредиты на различных условиях:</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о твердой %-й ставке (до 3-х лет)</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о плавающей ставке (ролловер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en-US"/>
                                </w:rPr>
                                <w:t>Stand-by</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индицирован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3)- соглашение о резервном кредите обеспе</w:t>
                                <w:softHyphen/>
                                <w:t>чивает стране – члену МВФ, гарантию того, что она сможет получить иностранную валюту от  МВФ в обмен на национальную, в соответствии с договоренностью в любое время, при соблюдении строго оговоренных условий.</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М.К. – значительно опережает не только темпы внешнеэкономического оборота, но и темпы роста промышленного производства.</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6 Формирование и развитие мирового рынка капиталов. Основные финансовые центры.</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 совокупность разных институциональных форм обеспеченных движением ссудного капитала в сфере мирового хозяйств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суды выдаются в долларах, марках, фунтах, йенах и др. конвертируемой валюте.</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создает систему национальных и наднациональных рыночных от</w:t>
                                <w:softHyphen/>
                                <w:t>ношений позволяющих:</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Аккумулировать капитал.</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Перераспределять.</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труктура мирового рынка ссудных капиталов:</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денежный рынок (осуществляет краткосрочные операции от 1 дня до года, в том числе рынок евровалют).</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средне и долго</w:t>
                                <w:softHyphen/>
                                <w:t>срочных капиталов, средне и долгосроч</w:t>
                                <w:softHyphen/>
                                <w:t>ные еврокредиты (еврорынок))</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финансовый рынок – эмиссия и операции с ценными бумагами, в ом числе евро-финансовый рынок.</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Это разграничение постепенно утрачивает свое значение, на практике постоянно происходит взаимное перемешивание капиталов. Усилива</w:t>
                                <w:softHyphen/>
                                <w:t>ется секьюретизация, т.е. замещение обычных банковских кредитов эмиссией ценных бумаг.</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осуществляет 2 разновидности операций :</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Коммерческие (внешняя торговля)</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Финансовые (ввоз капитал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РК состоит из двух частей:</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национального рынок ссудного капитал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рынок евровалют, еврозаймов</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овременный еврорынок возродился в начале 60-х годов 20-го века. Осуществлял краткосроч</w:t>
                                <w:softHyphen/>
                                <w:t>ные операции.</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Пролонгация – продолжение срока кредит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В конце 60-х годов, темпы развития рынка ссудных капиталов увеличились, а в 70-90-е годы масштабы резко возросли.</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Еврозаймы – специфический вид долгосроч</w:t>
                                <w:softHyphen/>
                                <w:t>ного кредита выступающий в формах облигаци</w:t>
                                <w:softHyphen/>
                                <w:t>онных займов действующих в западной Европе, Японии.</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Отличительная черта Еврорынков  - автоном</w:t>
                                <w:softHyphen/>
                                <w:t>ность, фактическая не подконтрольность нацио</w:t>
                                <w:softHyphen/>
                                <w:t>нальным правительством и центральным банком.</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Еврорынки оперируют активами и валютами являющимися иностранными для страны заклю</w:t>
                                <w:softHyphen/>
                                <w:t>чающей сделки, а часто и для обеих сторон уча</w:t>
                                <w:softHyphen/>
                                <w:t>ствующих в сделке. Кредитные операции подоб</w:t>
                                <w:softHyphen/>
                                <w:t>ного рода при переходе через границы не вклю</w:t>
                                <w:softHyphen/>
                                <w:t>чают в себя конверсии местной валюты и поэтому находятся вне сферы деятельности националь</w:t>
                                <w:softHyphen/>
                                <w:t>ных валютных законодательств.(классические иностранные кредиты основаны на принятые единства места заимствования и единства ва</w:t>
                                <w:softHyphen/>
                                <w:t>люты (чаще, валюта кредитор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Еврорынки – международные по своему гео</w:t>
                                <w:softHyphen/>
                                <w:t>графическому размещению и составу участников и давно переросли границы западноевропейского континент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В настоящее время развивается рынок азиат</w:t>
                                <w:softHyphen/>
                                <w:t>ских долларов (центр – Сингапур), операции с ев</w:t>
                                <w:softHyphen/>
                                <w:t>ровалютами (интервалютами) получили мировое развитие в налоговых гаванях: Багамские и Кай</w:t>
                                <w:softHyphen/>
                                <w:t>мановы о-ва, Панама и.т.д. с 1981г. и СШ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Характерная особенность современного пе</w:t>
                                <w:softHyphen/>
                                <w:t>риода, это усиление координационной политики развитых стран в сфере МК.</w:t>
                              </w:r>
                            </w:p>
                            <w:p>
                              <w:pPr>
                                <w:overflowPunct w:val="false"/>
                                <w:bidi w:val="0"/>
                                <w:spacing w:lineRule="auto" w:line="156"/>
                                <w:ind w:left="40" w:hanging="0"/>
                                <w:jc w:val="both"/>
                                <w:rPr/>
                              </w:pPr>
                              <w:r>
                                <w:rPr>
                                  <w:kern w:val="2"/>
                                  <w:sz w:val="10"/>
                                  <w:u w:val="single"/>
                                  <w:i w:val="false"/>
                                  <w:szCs w:val="20"/>
                                  <w:rFonts w:ascii="Times New Roman" w:hAnsi="Times New Roman" w:eastAsia="Times New Roman" w:cs="Times New Roman"/>
                                  <w:color w:val="auto"/>
                                  <w:lang w:val="ru-RU"/>
                                </w:rPr>
                                <w:t>М</w:t>
                              </w:r>
                              <w:r>
                                <w:rPr>
                                  <w:kern w:val="2"/>
                                  <w:sz w:val="10"/>
                                  <w:i w:val="false"/>
                                  <w:szCs w:val="20"/>
                                  <w:rFonts w:ascii="Times New Roman" w:hAnsi="Times New Roman" w:eastAsia="Times New Roman" w:cs="Times New Roman"/>
                                  <w:color w:val="auto"/>
                                  <w:lang w:val="ru-RU"/>
                                </w:rPr>
                                <w:t xml:space="preserve">ировые </w:t>
                              </w:r>
                              <w:r>
                                <w:rPr>
                                  <w:kern w:val="2"/>
                                  <w:sz w:val="10"/>
                                  <w:i w:val="false"/>
                                  <w:szCs w:val="20"/>
                                  <w:u w:val="single"/>
                                  <w:rFonts w:ascii="Times New Roman" w:hAnsi="Times New Roman" w:eastAsia="Times New Roman" w:cs="Times New Roman"/>
                                  <w:color w:val="auto"/>
                                  <w:lang w:val="ru-RU"/>
                                </w:rPr>
                                <w:t>Ф</w:t>
                              </w:r>
                              <w:r>
                                <w:rPr>
                                  <w:kern w:val="2"/>
                                  <w:sz w:val="10"/>
                                  <w:i w:val="false"/>
                                  <w:szCs w:val="20"/>
                                  <w:rFonts w:ascii="Times New Roman" w:hAnsi="Times New Roman" w:eastAsia="Times New Roman" w:cs="Times New Roman"/>
                                  <w:color w:val="auto"/>
                                  <w:lang w:val="ru-RU"/>
                                </w:rPr>
                                <w:t xml:space="preserve">инансовые </w:t>
                              </w:r>
                              <w:r>
                                <w:rPr>
                                  <w:kern w:val="2"/>
                                  <w:sz w:val="10"/>
                                  <w:i w:val="false"/>
                                  <w:szCs w:val="20"/>
                                  <w:u w:val="single"/>
                                  <w:rFonts w:ascii="Times New Roman" w:hAnsi="Times New Roman" w:eastAsia="Times New Roman" w:cs="Times New Roman"/>
                                  <w:color w:val="auto"/>
                                  <w:lang w:val="ru-RU"/>
                                </w:rPr>
                                <w:t>Ц</w:t>
                              </w:r>
                              <w:r>
                                <w:rPr>
                                  <w:kern w:val="2"/>
                                  <w:sz w:val="10"/>
                                  <w:i w:val="false"/>
                                  <w:szCs w:val="20"/>
                                  <w:rFonts w:ascii="Times New Roman" w:hAnsi="Times New Roman" w:eastAsia="Times New Roman" w:cs="Times New Roman"/>
                                  <w:color w:val="auto"/>
                                  <w:lang w:val="ru-RU"/>
                                </w:rPr>
                                <w:t>ентры</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овременные МФЦ – противоречивое един</w:t>
                                <w:softHyphen/>
                                <w:t>ство 2-х мировых финансовых центров:</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Тем которые возникли на базе националь</w:t>
                                <w:softHyphen/>
                                <w:t>ных рынков капиталов (рынки иностранных капиталов).</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Те, которые сформулированы на основе движения международных рынков капита</w:t>
                                <w:softHyphen/>
                                <w:t>лов (еврокапиталов), хотя первые истори</w:t>
                                <w:softHyphen/>
                                <w:t xml:space="preserve">чески появились раньше, в современных условиях они имеют подчиненное значение и сохранились в </w:t>
                              </w:r>
                              <w:r>
                                <w:rPr>
                                  <w:kern w:val="2"/>
                                  <w:sz w:val="10"/>
                                  <w:i w:val="false"/>
                                  <w:szCs w:val="20"/>
                                  <w:rFonts w:ascii="Times New Roman" w:hAnsi="Times New Roman" w:eastAsia="Times New Roman" w:cs="Times New Roman"/>
                                  <w:color w:val="auto"/>
                                  <w:lang w:val="en-US"/>
                                </w:rPr>
                                <w:t>New-York, London, Paris</w:t>
                              </w:r>
                              <w:r>
                                <w:rPr>
                                  <w:kern w:val="2"/>
                                  <w:sz w:val="10"/>
                                  <w:i w:val="false"/>
                                  <w:szCs w:val="20"/>
                                  <w:rFonts w:ascii="Times New Roman" w:hAnsi="Times New Roman" w:eastAsia="Times New Roman" w:cs="Times New Roman"/>
                                  <w:color w:val="auto"/>
                                  <w:lang w:val="ru-RU"/>
                                </w:rPr>
                                <w:t>. В настоящее время уровень развития нацио</w:t>
                                <w:softHyphen/>
                                <w:t>нальной экономики, степень развития на</w:t>
                                <w:softHyphen/>
                                <w:t>циональной банковской системы, все меньше определяют лицо современных финансовых центров, их роль и значение теперь зависят, на сколько значительно в том или ином месте концентрация МК и насколько велика свобода проведения там финансовых операций. МФЦ промыш</w:t>
                                <w:softHyphen/>
                                <w:t>ленно-развитых государств имеет специ</w:t>
                                <w:softHyphen/>
                                <w:t>фику: они располагаются в странах для ко</w:t>
                                <w:softHyphen/>
                                <w:t>торых  вывоз капитала представляет не объемлимую черту экономики.</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МФЦ развивающихся стран выполняют 2 ос</w:t>
                                <w:softHyphen/>
                                <w:t>новные задачи:</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Являются каналом движения капитала из развитых стран в развивающиеся и об</w:t>
                                <w:softHyphen/>
                                <w:t>ратно, неравноценного по значению.</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2) Служат своеобразными сейфами или резервами, содержание которых не обла</w:t>
                                <w:softHyphen/>
                                <w:t>гается налогом, а также операции по неза</w:t>
                                <w:softHyphen/>
                                <w:t>конным сделкам.</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Характеризуется: Почти полное подчинение международному капиталу, нестабильность.</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Говорить об арабском ФЦ, как уже сложив</w:t>
                                <w:softHyphen/>
                                <w:t>шемся еще преждевременно.</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7 Проблемы задолженности и возможные пути ее решения. Реструктуризация долг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 С середины 70-х годов начался значи</w:t>
                                <w:softHyphen/>
                                <w:t>тельный рост долговой за должности в разви</w:t>
                                <w:softHyphen/>
                                <w:t>вающихся странах. Общие причины:</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Ухудшение общих условий экономического роста.</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Ослабление конкурентоспособности  в промышленности, чрезмерное усиление гос-го регулирования.</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Откачка средств.</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Повышение учетных ставок под влиянием США и др. гос-в.</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Азиатский континент –50% долг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Повышается рост за должности в новых индуст</w:t>
                                <w:softHyphen/>
                                <w:t>риальных странах.</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8 Ссуды и иностранные инвестиции в экономику Украины.</w:t>
                              </w:r>
                            </w:p>
                            <w:p>
                              <w:pPr>
                                <w:overflowPunct w:val="false"/>
                                <w:bidi w:val="0"/>
                                <w:spacing w:lineRule="auto" w:line="156"/>
                                <w:ind w:left="360" w:hanging="360"/>
                                <w:jc w:val="both"/>
                                <w:rPr/>
                              </w:pPr>
                              <w:r>
                                <w:rPr>
                                  <w:kern w:val="2"/>
                                  <w:sz w:val="10"/>
                                  <w:szCs w:val="20"/>
                                  <w:rFonts w:ascii="Times New Roman" w:hAnsi="Times New Roman" w:eastAsia="Times New Roman" w:cs="Times New Roman"/>
                                  <w:color w:val="auto"/>
                                  <w:lang w:val="ru-RU"/>
                                </w:rPr>
                                <w:t>Здесь много чего можно наплести о том, как Украина попадает под власть государств-инвесторов средств в Украинскую экономику и невольно становится колонией.</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9 Сущность, причины и последствия международной миграции рабочей сил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Миграция населения это перемещение людей через границы определенных территорий в связи с                 , либо с возвращением к нему. Миграция рабочей силы - перемещение трудоспособного населения вы</w:t>
                                <w:softHyphen/>
                                <w:t xml:space="preserve">званная причинами экономического характера.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ричины миграции:</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Общие</w:t>
                              </w:r>
                              <w:r>
                                <w:rPr>
                                  <w:kern w:val="2"/>
                                  <w:sz w:val="10"/>
                                  <w:spacing w:val="-6"/>
                                  <w:szCs w:val="20"/>
                                  <w:rFonts w:ascii="Times New Roman" w:hAnsi="Times New Roman" w:eastAsia="Times New Roman" w:cs="Times New Roman"/>
                                  <w:color w:val="auto"/>
                                  <w:lang w:val="ru-RU"/>
                                </w:rPr>
                                <w:t xml:space="preserve"> - определяют тенденции всех форм меж</w:t>
                                <w:softHyphen/>
                                <w:t>дународных экономических отношений.</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Специфические</w:t>
                              </w:r>
                              <w:r>
                                <w:rPr>
                                  <w:kern w:val="2"/>
                                  <w:sz w:val="10"/>
                                  <w:spacing w:val="-6"/>
                                  <w:szCs w:val="20"/>
                                  <w:rFonts w:ascii="Times New Roman" w:hAnsi="Times New Roman" w:eastAsia="Times New Roman" w:cs="Times New Roman"/>
                                  <w:color w:val="auto"/>
                                  <w:lang w:val="ru-RU"/>
                                </w:rPr>
                                <w:t xml:space="preserve"> - связаны только с миграцией.</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Существуют и другие классификации:</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Экономическая причины</w:t>
                              </w:r>
                              <w:r>
                                <w:rPr>
                                  <w:kern w:val="2"/>
                                  <w:sz w:val="10"/>
                                  <w:spacing w:val="-6"/>
                                  <w:szCs w:val="20"/>
                                  <w:rFonts w:ascii="Times New Roman" w:hAnsi="Times New Roman" w:eastAsia="Times New Roman" w:cs="Times New Roman"/>
                                  <w:color w:val="auto"/>
                                  <w:lang w:val="ru-RU"/>
                                </w:rPr>
                                <w:t xml:space="preserve"> - различие в развитии экономического уровня развития определенных стран (безработица, структурные изменения, вы</w:t>
                                <w:softHyphen/>
                                <w:t>воз капитала). Существование международных корпораций, развитие средств транспорта и связи и т.п. Возможность миграции появилась в резуль</w:t>
                                <w:softHyphen/>
                                <w:t>тате национальных различий в уровнях заработ</w:t>
                                <w:softHyphen/>
                                <w:t xml:space="preserve">ной платы.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Неэкономические причины</w:t>
                              </w:r>
                              <w:r>
                                <w:rPr>
                                  <w:kern w:val="2"/>
                                  <w:sz w:val="10"/>
                                  <w:spacing w:val="-6"/>
                                  <w:szCs w:val="20"/>
                                  <w:rFonts w:ascii="Times New Roman" w:hAnsi="Times New Roman" w:eastAsia="Times New Roman" w:cs="Times New Roman"/>
                                  <w:color w:val="auto"/>
                                  <w:lang w:val="ru-RU"/>
                                </w:rPr>
                                <w:t xml:space="preserve"> - политические, на</w:t>
                                <w:softHyphen/>
                                <w:t>циональные, религиозные, расовые, семейные.</w:t>
                              </w:r>
                            </w:p>
                            <w:p>
                              <w:pPr>
                                <w:overflowPunct w:val="false"/>
                                <w:bidi w:val="0"/>
                                <w:spacing w:lineRule="auto" w:line="156"/>
                                <w:rPr/>
                              </w:pPr>
                              <w:r>
                                <w:rPr>
                                  <w:kern w:val="2"/>
                                  <w:sz w:val="10"/>
                                  <w:spacing w:val="-6"/>
                                  <w:szCs w:val="20"/>
                                  <w:rFonts w:ascii="Times New Roman" w:hAnsi="Times New Roman" w:eastAsia="Times New Roman" w:cs="Times New Roman"/>
                                  <w:color w:val="auto"/>
                                  <w:lang w:val="ru-RU"/>
                                </w:rPr>
                                <w:t>Основу миграционных процессов составляют рабо</w:t>
                                <w:softHyphen/>
                                <w:t>чие, в меньшем случае служащие, сравнительной формой международной миграции рабочей силы - перемещение научно-технических кадров. Междуна</w:t>
                                <w:softHyphen/>
                                <w:t>родная трудовая миграция - сначала стихийное явле</w:t>
                                <w:softHyphen/>
                                <w:t>ние, но потом государство</w:t>
                              </w:r>
                              <w:r>
                                <w:rPr>
                                  <w:kern w:val="2"/>
                                  <w:sz w:val="10"/>
                                  <w:spacing w:val="-6"/>
                                  <w:szCs w:val="20"/>
                                  <w:i/>
                                  <w:rFonts w:ascii="Times New Roman" w:hAnsi="Times New Roman" w:eastAsia="Times New Roman" w:cs="Times New Roman"/>
                                  <w:color w:val="auto"/>
                                  <w:lang w:val="ru-RU"/>
                                </w:rPr>
                                <w:t xml:space="preserve"> </w:t>
                              </w:r>
                              <w:r>
                                <w:rPr>
                                  <w:kern w:val="2"/>
                                  <w:sz w:val="10"/>
                                  <w:spacing w:val="-6"/>
                                  <w:szCs w:val="20"/>
                                  <w:rFonts w:ascii="Times New Roman" w:hAnsi="Times New Roman" w:eastAsia="Times New Roman" w:cs="Times New Roman"/>
                                  <w:color w:val="auto"/>
                                  <w:lang w:val="ru-RU"/>
                                </w:rPr>
                                <w:t>охватывает ее своим регу</w:t>
                                <w:softHyphen/>
                                <w:t>лированием. Когда говорят о миграции нужно пони</w:t>
                                <w:softHyphen/>
                                <w:t>мать и различать понятие страны-доноры и страны-реципиенты. Если странна импортер рабочей силы, в большей степени отвечает за</w:t>
                              </w:r>
                              <w:r>
                                <w:rPr>
                                  <w:kern w:val="2"/>
                                  <w:sz w:val="10"/>
                                  <w:spacing w:val="-6"/>
                                  <w:szCs w:val="20"/>
                                  <w:i/>
                                  <w:rFonts w:ascii="Times New Roman" w:hAnsi="Times New Roman" w:eastAsia="Times New Roman" w:cs="Times New Roman"/>
                                  <w:color w:val="auto"/>
                                  <w:lang w:val="ru-RU"/>
                                </w:rPr>
                                <w:t xml:space="preserve"> пребывание и использо</w:t>
                                <w:softHyphen/>
                                <w:t>вание мигрантов, то в функции страны экспорте</w:t>
                              </w:r>
                            </w:p>
                          </w:txbxContent>
                        </wps:txbx>
                        <wps:bodyPr wrap="square" lIns="17640" rIns="17640" tIns="0" bIns="0" anchor="t">
                          <a:noAutofit/>
                        </wps:bodyPr>
                      </wps:wsp>
                      <wps:wsp>
                        <wps:cNvSpPr txBox="1"/>
                        <wps:spPr>
                          <a:xfrm>
                            <a:off x="539496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ind w:left="0" w:firstLine="63"/>
                                <w:jc w:val="both"/>
                                <w:rPr/>
                              </w:pPr>
                              <w:r>
                                <w:rPr>
                                  <w:kern w:val="2"/>
                                  <w:sz w:val="10"/>
                                  <w:spacing w:val="-6"/>
                                  <w:szCs w:val="20"/>
                                  <w:rFonts w:ascii="Times New Roman" w:hAnsi="Times New Roman" w:eastAsia="Times New Roman" w:cs="Times New Roman"/>
                                  <w:color w:val="auto"/>
                                  <w:lang w:val="ru-RU" w:eastAsia="ru-RU"/>
                                </w:rPr>
                                <w:t>окажется ли иммигрант обузой для американ</w:t>
                                <w:softHyphen/>
                                <w:t>ской экономики, не лишит ли он какого-либо американца рабочего места. Взвесив все обстоятельства, Служба иммиграции и натурали</w:t>
                                <w:softHyphen/>
                                <w:t>зации может предоставить иммигранту разрешение на проживание</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w:t>
                              </w:r>
                              <w:r>
                                <w:rPr>
                                  <w:kern w:val="2"/>
                                  <w:sz w:val="10"/>
                                  <w:spacing w:val="-6"/>
                                  <w:szCs w:val="20"/>
                                  <w:rFonts w:ascii="Times New Roman" w:hAnsi="Times New Roman" w:eastAsia="Times New Roman" w:cs="Times New Roman"/>
                                  <w:color w:val="auto"/>
                                  <w:lang w:eastAsia="ru-RU" w:val="en-US"/>
                                </w:rPr>
                                <w:t xml:space="preserve"> США</w:t>
                              </w:r>
                              <w:r>
                                <w:rPr>
                                  <w:kern w:val="2"/>
                                  <w:sz w:val="10"/>
                                  <w:spacing w:val="-6"/>
                                  <w:szCs w:val="20"/>
                                  <w:rFonts w:ascii="Times New Roman" w:hAnsi="Times New Roman" w:eastAsia="Times New Roman" w:cs="Times New Roman"/>
                                  <w:color w:val="auto"/>
                                  <w:lang w:eastAsia="ru-RU" w:val="ru-RU"/>
                                </w:rPr>
                                <w:t>.</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имерно аналогичные органы регулирования трудовой мигра</w:t>
                                <w:softHyphen/>
                                <w:t>ции существуют в Германии и Норвегии, Турции и Греции, Ирлан</w:t>
                                <w:softHyphen/>
                                <w:t>дии и Зимбабве, Польше и Словакии и других странах.</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Одним из важных методов регулирования иммиграции работни</w:t>
                                <w:softHyphen/>
                                <w:t>ков является заключение международных соглашений, которые могут быть дву- и многосторонними. Их основная цель состоит в том, чтобы ввести количественные ограничения в процесс трудовой миг</w:t>
                                <w:softHyphen/>
                                <w:t>раци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Двусторонние соглашения принимают вид межправительствен</w:t>
                                <w:softHyphen/>
                                <w:t>ных или межведомственных договоров. В обоих случаях в качестве уполномоченных выступают ведомства по труду. Например, в Фин</w:t>
                                <w:softHyphen/>
                                <w:t>ляндии — Министерство труда, а в Швейцарии — Федеральное ве</w:t>
                                <w:softHyphen/>
                                <w:t>домство промышленности, ремесел и труда. Подписанные соглаше</w:t>
                                <w:softHyphen/>
                                <w:t>ния реализуются следующим образом: запрос о кандидатах-мигран</w:t>
                                <w:softHyphen/>
                                <w:t>тах направляется в уполномоченный орган своего государства, кото</w:t>
                                <w:softHyphen/>
                                <w:t>рый изучает его соответствие условиям соглашения и переправляет его уполномоченному органу принимающей страны.</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Многосторонние соглашения получили распространение в За</w:t>
                                <w:softHyphen/>
                                <w:t>падной Европе. Между ее странами на различных уровнях в послед</w:t>
                                <w:softHyphen/>
                                <w:t>нее время происходят переговоры о проведении единой иммиграци</w:t>
                                <w:softHyphen/>
                                <w:t>онной политики. Так, в январе 1991 г. на Венской конференции было принято совместное коммюнике с целью нейтрализации волны не</w:t>
                                <w:softHyphen/>
                                <w:t>контролируемой эмиграции из стран бывшего СССР.</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и фильтрации въезда иммигрантов разработана сложная сис</w:t>
                                <w:softHyphen/>
                                <w:t>тема ограничений. Большое внимание уделяется квалификации ра</w:t>
                                <w:softHyphen/>
                                <w:t>бочей силы. Требования к качественным характеристикам импорти</w:t>
                                <w:softHyphen/>
                                <w:t>руемой рабочей силы в разных странах практически очень похожи. Отметим здесь лишь наиболее типичные из них.</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Для большинства профессий необходимы квалификационные гарантии в виде диплома о высшем или среднем специальном обра</w:t>
                                <w:softHyphen/>
                                <w:t>зовании. Например, в Австралии считают законными следующие российские дипломы — инженеров промышленного производства, специалистов по компьютерам и бухгалтеров, а также свидетельства о профессиональном образовании слесарей-монтажников, электро</w:t>
                                <w:softHyphen/>
                                <w:t>механиков, рабочих еталлопрокатчиков.</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Требуется определенный стаж работы по специальности. Так, во многих компаниях и исследовательских институтах США, несмотря на наличие вакансий, на работу могут быть приглашены лишь опыт</w:t>
                                <w:softHyphen/>
                                <w:t>ные исследователи, имеющие как минимум 5-летний стаж. В Австра</w:t>
                                <w:softHyphen/>
                                <w:t>лии принимают специалистов с профессиональным стажем не менее трех лет. А в Омане, ОАЭ и Катаре даже для поваров необходим стаж не менее 5 лет.</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зрастной ценз является приоритетным требованием стран-импортеров. Они желают получить работников самого трудоспособ</w:t>
                                <w:softHyphen/>
                                <w:t>ного возраста, от которых можно ожидать наибольшей отдачи. К примеру, Швеция и Норвегия нуждаются в буровиках-нефтяниках в возрасте от 20 до 40 лет. В Объединенных Арабских Эмиратах тре</w:t>
                                <w:softHyphen/>
                                <w:t>буются врачи и средний медицинский персонал в возрасте 20— 45лет</w:t>
                              </w:r>
                              <w:r>
                                <w:rPr>
                                  <w:kern w:val="2"/>
                                  <w:sz w:val="10"/>
                                  <w:spacing w:val="-6"/>
                                  <w:szCs w:val="20"/>
                                  <w:vertAlign w:val="superscript"/>
                                  <w:rFonts w:ascii="Times New Roman" w:hAnsi="Times New Roman" w:eastAsia="Times New Roman" w:cs="Times New Roman"/>
                                  <w:color w:val="auto"/>
                                  <w:lang w:val="ru-RU" w:eastAsia="ru-RU"/>
                                </w:rPr>
                                <w:t>1</w:t>
                              </w:r>
                              <w:r>
                                <w:rPr>
                                  <w:kern w:val="2"/>
                                  <w:sz w:val="10"/>
                                  <w:spacing w:val="-6"/>
                                  <w:szCs w:val="20"/>
                                  <w:rFonts w:ascii="Times New Roman" w:hAnsi="Times New Roman" w:eastAsia="Times New Roman" w:cs="Times New Roman"/>
                                  <w:color w:val="auto"/>
                                  <w:lang w:val="ru-RU" w:eastAsia="ru-RU"/>
                                </w:rPr>
                                <w:t>.</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ажным «фильтром» для въезда иностранных работников явля</w:t>
                                <w:softHyphen/>
                                <w:t>ется состояние их здоровья. В США в соответствии с иммиграцион</w:t>
                                <w:softHyphen/>
                                <w:t>ным актом 1990 г. не допускаются наркоманы и лица, страдающие различными видами психических заболеваний. А шведские и нор</w:t>
                                <w:softHyphen/>
                                <w:t>вежские фирмы-наниматели проводят предварительное медицин</w:t>
                                <w:softHyphen/>
                                <w:t>ское и психологическое тестирование иностранных кандидатов на въезд.</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Еще одним требованием к качеству рабочей силы является ее социальная «чистота», что считается важным моментом для сохра</w:t>
                                <w:softHyphen/>
                                <w:t>нения социальной и политической стабильности принимающей страны. В США ограничивается въезд в страну членов коммунисти</w:t>
                                <w:softHyphen/>
                                <w:t>ческих партий или любой другой партии тоталитарного типа; не допускаются также иностранцы, осужденные за уголовные преступ</w:t>
                                <w:softHyphen/>
                                <w:t>ления, и лица, присутствие которых может нанести ущерб междуна</w:t>
                                <w:softHyphen/>
                                <w:t>родным интересам страны.</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Регулирование въезда иммигрантов проводится не только путем реализации ряда требований к качеству их рабочей силы, но и введе</w:t>
                                <w:softHyphen/>
                                <w:t>нием целого ряда других ограничений. Во многих странах применя</w:t>
                                <w:softHyphen/>
                                <w:t>ется прямое квотирование соотношения между иностранными 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местными работниками на предприятиях принимающей страны. В частности, Греция запрещает наем иностранных рабочих предпри</w:t>
                                <w:softHyphen/>
                                <w:t>ятиям, на которых работает менее пяти лиц греческого происхожде</w:t>
                                <w:softHyphen/>
                                <w:t>ния. В том же случае, когда на них занято большее число работников, то соотношение численности иностранцев и местных работников должно составлять 1:10.</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Используются и финансовые ограничительные нормативы, что, по идее, должно принести какую-то пользу принимающей стране. Так, в США предусмотрена ежегодная выдача до 10 тыс. иммигра</w:t>
                                <w:softHyphen/>
                                <w:t>ционных виз инвесторам, вкладывающим в американскую экономи</w:t>
                                <w:softHyphen/>
                                <w:t>ку свыше 500 тыс. долл. В Словакии простые трудящиеся-мигранты должны вносить плату за трудоустройство. В Ирландии за разреше</w:t>
                                <w:softHyphen/>
                                <w:t>ние на работу в течение четырех месяцев надо уплатить пошлину в размере 100 ирландских фунтов.</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Наряду с финансовыми применяются и временные ограничите</w:t>
                                <w:softHyphen/>
                                <w:t>ли. Введение таковых означает, что для иммигрантов устанавливает</w:t>
                                <w:softHyphen/>
                                <w:t>ся ограниченный срок пребывания и работы в принимающей стране. В частности, в Норвегии разрешения на работу выдаются только на один год, хотят и допускается возобновление.</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 странах-реципиентах широко распространены профессио</w:t>
                                <w:softHyphen/>
                                <w:t>нально-отраслевые ограничения в форме прямых запретов. Так, в Турции действует закон, который содержит подробный перечень профессий, которыми иностранцам заниматься нельзя. К ним отно</w:t>
                                <w:softHyphen/>
                                <w:t>сятся врачи, адвокаты, фармацевты, пилоты, шахтеры, водители, рыбаки, официанты, агенты по продаже имущества, брокеры на бирже, сторожа, экскурсоводы и т.д.</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фессионально-отраслевые ограничения существуют и в форме косвенного запрета, т.е. когда выделяют приоритетные про</w:t>
                                <w:softHyphen/>
                                <w:t>фессии для въезда. Предпочтительный режим принимающих стран, как правило, состоит из следующих пяти групп:</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работников, претендующих на мало оплачиваемую, не престижную, тяжелую и вредную работу (работа по уборке урожая, в тепли</w:t>
                                <w:softHyphen/>
                                <w:t>цах или ремонтных мастерских, строительство жилья, бурение неф</w:t>
                                <w:softHyphen/>
                                <w:t>тяных скважин);</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пециалистов быстро развивающихся сфер народного хозяйст</w:t>
                                <w:softHyphen/>
                                <w:t>ва — бухгалтеров, работников торговли, банков, новых высокотехно</w:t>
                                <w:softHyphen/>
                                <w:t>логичных отраслей;</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едставителей редких профессий, т.е. «штучных» специалистов (огранщики алмазов, реставраторы картин и рукописей, врачи, прак</w:t>
                                <w:softHyphen/>
                                <w:t xml:space="preserve">тикующие нетрадиционные методы лечения и т.д.); </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пециалистов высшего класса и представителей свободных про</w:t>
                                <w:softHyphen/>
                                <w:t>фессий (выдающиеся ученые, музыканты, скульпторы, спортсмены, высококвалифицированные врачи и т.д.);</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руководящего персонала фирм и их подразделений, а также предпринимателей, которые переносят свою деятельность в прини</w:t>
                                <w:softHyphen/>
                                <w:t>мающую страну и создают рабочие места.</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 качестве примера косвенных ограничений может служить вве</w:t>
                                <w:softHyphen/>
                                <w:t>денный в Новой Зеландии «Список конкретных профессий», состав</w:t>
                                <w:softHyphen/>
                                <w:t>ленный Министерством иммиграции на основе тщательного анализа национального рынка труда. Остальные виды деятельности подпа</w:t>
                                <w:softHyphen/>
                                <w:t>дают под фактический запрет.</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 всех принимающих странах всегда действовали национально-географические приоритеты. Они предусматривали льготы опреде</w:t>
                                <w:softHyphen/>
                                <w:t>ленным этническим группам при въезде и трудоустройстве. Выше указывалось, что США с 90-х гг. отдают предпочтение мигрантам из стран Европы. Но в последнее время такую же иммиграционную политику стали проводить почти все промышленно развитые страны, ограничивая въезд мигрантов из стран Африки и Ази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 многих принимающих странах предусмотрены и скрытые правовые нормы защиты национального рынка труда, которые «включаются» при возникновении редких ситуаций. Так, в Германии разрешение на работу, выданное иностранцу, может быть досрочно отозвано, если возникнут особые условия на рынке труда.</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 настоящее время промышленно развитые страны разработали системы стимулирования оттока трудящихся-мигрантов. При опре</w:t>
                                <w:softHyphen/>
                                <w:t>деленных обстоятельствах меры по ограничению въезда иммигран</w:t>
                                <w:softHyphen/>
                                <w:t>тов дополняются различными способами стимулирования их репат</w:t>
                                <w:softHyphen/>
                                <w:t>риации. Программы репатриации касаются профессий или этничес</w:t>
                                <w:softHyphen/>
                                <w:t>ких групп. Например, отток «синих воротничков» или турок и греков из Германии, а также североафриканцев из Франции. Используется, как правило, три вида таких программ.</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граммы материальной компенсации предусматривают де</w:t>
                                <w:softHyphen/>
                                <w:t>нежные выплаты иммигрантам за преждевременное прекращение их деятельности. При этом многие страны выплачивают не только «от</w:t>
                                <w:softHyphen/>
                                <w:t>ступное пособие», но и компенсируют расходы, связанные с отъез</w:t>
                                <w:softHyphen/>
                                <w:t>дом иностранных рабочих, включая стоимость билетов.</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граммы профессиональной подготовки в целях облегчения иммигрантам отъезда на родину организуют специальную профес</w:t>
                                <w:softHyphen/>
                                <w:t>сиональную подготовку, которая позволяет им быстро внедриться в экономику родной страны. Эта мера касается прежде всего неквали</w:t>
                                <w:softHyphen/>
                                <w:t>фицированных рабочих.</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граммы экономической помощи регионам массовой эмигра</w:t>
                                <w:softHyphen/>
                                <w:t>ции являются самыми радикальными, так как стимулируют внутрен</w:t>
                                <w:softHyphen/>
                                <w:t>нее развитие стран массовой эмиграции. Одной из подобных про</w:t>
                                <w:softHyphen/>
                                <w:t>грамм была осуществленная в 1974 г. в Нидерландах государственная программа под названием «Репатриация рабочих-мигрантов и раз</w:t>
                                <w:softHyphen/>
                                <w:t>работка возможностей национального развития». Согласно этой программе в Югославии в 1980—1981 гг. было реализовано около 50 проектов по стимулированию занятости в экономически отсталых районах, в том числе предоставление кредитов рабочим-мигрантам, желающим открыть на родине собственные предприятия</w:t>
                              </w:r>
                              <w:r>
                                <w:rPr>
                                  <w:kern w:val="2"/>
                                  <w:sz w:val="10"/>
                                  <w:spacing w:val="-6"/>
                                  <w:szCs w:val="20"/>
                                  <w:vertAlign w:val="superscript"/>
                                  <w:rFonts w:ascii="Times New Roman" w:hAnsi="Times New Roman" w:eastAsia="Times New Roman" w:cs="Times New Roman"/>
                                  <w:color w:val="auto"/>
                                  <w:lang w:val="ru-RU" w:eastAsia="ru-RU"/>
                                </w:rPr>
                                <w:t>1</w:t>
                              </w:r>
                              <w:r>
                                <w:rPr>
                                  <w:kern w:val="2"/>
                                  <w:sz w:val="10"/>
                                  <w:spacing w:val="-6"/>
                                  <w:szCs w:val="20"/>
                                  <w:rFonts w:ascii="Times New Roman" w:hAnsi="Times New Roman" w:eastAsia="Times New Roman" w:cs="Times New Roman"/>
                                  <w:color w:val="auto"/>
                                  <w:lang w:val="ru-RU" w:eastAsia="ru-RU"/>
                                </w:rPr>
                                <w:t>.</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 многих принимающих странах действуют также системы сан</w:t>
                                <w:softHyphen/>
                                <w:t>кций за нарушение установленного порядка трудовой миграции. В частности, в отношении нелегальных иммигрантов применяются не только штрафы и депортация, но и привлечение к уголовной ответ</w:t>
                                <w:softHyphen/>
                                <w:t>ственности. Иностранец, въехавший в США на основании ложных сведений или иным мошенническим путем, может быть лишен сво</w:t>
                                <w:softHyphen/>
                                <w:t>боды сроком до шести месяцев или оштрафован на 500 долл. За такое же преступление, совершенное вторично, предусмотрено наказание в виде лишения свободы до двух лет или штрафа в размере до 1 тыс. долл.</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анкции практикуются и в отношении нелегальных посредников, занятых незаконным импортом рабочей силы. В США в настоящее время расширяются полномочия Службы иммиграции и натурализа</w:t>
                                <w:softHyphen/>
                                <w:t>ции в отношении контрабандистов «живого товара». Предполагается увеличить им наказание с пяти до десяти лет тюремного заключения за каждого незаконно провезенного в страну иммигранта.</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ведены санкции и в отношении предпринимателей, незаконно использующих иммигрантов. Выгода, которую получает предприни</w:t>
                                <w:softHyphen/>
                                <w:t>матель от найма дешевой рабочей силы, толкает его на нарушение действующих законов. В связи с этим против предпринимателей применяются крупные штрафы. В Словакии, например, штраф со</w:t>
                                <w:softHyphen/>
                                <w:t>ставляет 100 тыс. крон. за повторное нарушение — 500 тыс.</w:t>
                              </w:r>
                              <w:r>
                                <w:rPr>
                                  <w:kern w:val="2"/>
                                  <w:sz w:val="10"/>
                                  <w:spacing w:val="-6"/>
                                  <w:szCs w:val="20"/>
                                  <w:rFonts w:ascii="Times New Roman" w:hAnsi="Times New Roman" w:eastAsia="Times New Roman" w:cs="Times New Roman"/>
                                  <w:color w:val="auto"/>
                                  <w:lang w:eastAsia="ru-RU" w:val="en-US"/>
                                </w:rPr>
                                <w:t xml:space="preserve"> крон.</w:t>
                              </w:r>
                              <w:r>
                                <w:rPr>
                                  <w:kern w:val="2"/>
                                  <w:sz w:val="10"/>
                                  <w:spacing w:val="-6"/>
                                  <w:szCs w:val="20"/>
                                  <w:smallCaps/>
                                  <w:rFonts w:ascii="Times New Roman" w:hAnsi="Times New Roman" w:eastAsia="Times New Roman" w:cs="Times New Roman"/>
                                  <w:color w:val="auto"/>
                                  <w:lang w:eastAsia="ru-RU" w:val="ru-RU"/>
                                </w:rPr>
                                <w:t xml:space="preserve"> </w:t>
                              </w:r>
                              <w:r>
                                <w:rPr>
                                  <w:kern w:val="2"/>
                                  <w:sz w:val="10"/>
                                  <w:spacing w:val="-6"/>
                                  <w:szCs w:val="20"/>
                                  <w:rFonts w:ascii="Times New Roman" w:hAnsi="Times New Roman" w:eastAsia="Times New Roman" w:cs="Times New Roman"/>
                                  <w:color w:val="auto"/>
                                  <w:lang w:eastAsia="ru-RU" w:val="ru-RU"/>
                                </w:rPr>
                                <w:t>Во многих странах расходы по депортации нелегальных иммигрантов возлагаются на предпринимателя, у которого работал иммигрант.</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Общие глобальные последствия миграции рабочей силы двойст</w:t>
                                <w:softHyphen/>
                                <w:t>венны. С одной стороны, она обеспечивает перераспределение трудовых ресурсов в соответствии с потребностями стран, делает воз</w:t>
                                <w:softHyphen/>
                                <w:t>можным освоение новых районов, сосредоточивает огромные массы наиболее активного и энергичного населения в экономических цент</w:t>
                              </w:r>
                              <w:r>
                                <w:rPr>
                                  <w:kern w:val="2"/>
                                  <w:sz w:val="10"/>
                                  <w:spacing w:val="-6"/>
                                  <w:szCs w:val="20"/>
                                  <w:rFonts w:ascii="Times New Roman" w:hAnsi="Times New Roman" w:eastAsia="Times New Roman" w:cs="Times New Roman"/>
                                  <w:color w:val="auto"/>
                                  <w:lang w:eastAsia="ru-RU" w:val="en-US"/>
                                </w:rPr>
                                <w:t>pax,</w:t>
                              </w:r>
                              <w:r>
                                <w:rPr>
                                  <w:kern w:val="2"/>
                                  <w:sz w:val="10"/>
                                  <w:spacing w:val="-6"/>
                                  <w:szCs w:val="20"/>
                                  <w:rFonts w:ascii="Times New Roman" w:hAnsi="Times New Roman" w:eastAsia="Times New Roman" w:cs="Times New Roman"/>
                                  <w:color w:val="auto"/>
                                  <w:lang w:eastAsia="ru-RU" w:val="ru-RU"/>
                                </w:rPr>
                                <w:t xml:space="preserve"> способствует изменению экономического, социального и куль</w:t>
                                <w:softHyphen/>
                                <w:t>турного положения людей, разрушая рутинные традиции форм жизн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 другой стороны, миграция населения приводит к чрезмерно быстрому росту крупных городов и обострению экологической си</w:t>
                                <w:softHyphen/>
                                <w:t>туации; обезлюдению села, постарению и феминизации его населе</w:t>
                                <w:softHyphen/>
                                <w:t>ния; порождает проблемы, связанные со сложностью приспособле</w:t>
                                <w:softHyphen/>
                                <w:t>ния мигрантов к новым социально-экономическим, культурным, а иногда и природным условиям. Наконец, не следует думать, что миграция населения может значительно уменьшить безработицу в странах выезда. Там по-прежнему страдают от хронической безрабо</w:t>
                                <w:softHyphen/>
                                <w:t>тицы. А страны-импортеры не могут полностью удовлетворить спрос на высококвалифицированную рабочую силу и научно-технические кадры.</w:t>
                              </w:r>
                            </w:p>
                            <w:p>
                              <w:pPr>
                                <w:overflowPunct w:val="false"/>
                                <w:bidi w:val="0"/>
                                <w:spacing w:lineRule="auto" w:line="156"/>
                                <w:rPr/>
                              </w:pPr>
                              <w:r>
                                <w:rPr>
                                  <w:kern w:val="2"/>
                                  <w:sz w:val="10"/>
                                  <w:spacing w:val="-6"/>
                                  <w:szCs w:val="20"/>
                                  <w:rFonts w:ascii="Times New Roman" w:hAnsi="Times New Roman" w:eastAsia="Times New Roman" w:cs="Times New Roman"/>
                                  <w:color w:val="auto"/>
                                  <w:lang w:val="ru-RU"/>
                                </w:rPr>
                                <w:t>В результате устранения всякого рода запретов в области пере</w:t>
                                <w:softHyphen/>
                                <w:t>движения через национальные границы, а также усиления социаль</w:t>
                                <w:softHyphen/>
                                <w:t>но-</w:t>
                              </w:r>
                            </w:p>
                          </w:txbxContent>
                        </wps:txbx>
                        <wps:bodyPr wrap="square" lIns="17640" rIns="17640" tIns="0" bIns="0" anchor="t">
                          <a:noAutofit/>
                        </wps:bodyPr>
                      </wps:wsp>
                      <wps:wsp>
                        <wps:cNvSpPr txBox="1"/>
                        <wps:spPr>
                          <a:xfrm>
                            <a:off x="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1. Сущность международных экономически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ЭО- система хоз. отношений между различ. странами, их региональных объединений, отдельными предприятиями. Разновидности МЭО: 1) МЭО соврем. рыночной эк-ки: зрелые формы интернацион. пр-ва и капитала переходящие в стадию интеграции.2) МЭО постсоциалист стран: начали формироваться отношения между ними на базе политико-идеологических целей. Сейчас там происходят коренные качественные изменения. 3) МЭО развивающихся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Зрелость МЭО опр-ся соотношением темпов роста товарооборота и материального пр-ва. Натурально-материальное содержание МЭО(удельн. вес товаров, капиталов, услуг, рабочей силы, которые обращаются за пределами страны, валютн. связи, научно-технич. Обмен) отражается в международно-производственных отношениях всех 4-х фаз.</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Характер совокупности МЭО определяется хар-ом производ-х отношений, того или иного общества, по-этому международные экон-е отношения явл-ся производной перенесенного на межгосударственный уровень эк-х отношений определенного общества. Взаимоотношения между различными нациями склад-ся в зависимости от ур-ня развития производственных сил раздел-я труда и внутр-х отношений.</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2. Мировое хозяйство как объект международных экономически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Мировое хоз-во-совокупность нац-х эк-х и их хоз-х отношений друг с другом. Мировое хоз-во объединяет все международные торгово-экон-е, финансовые и научные технические связи.</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 xml:space="preserve">Например МЭО между отдельными европейскими государствами, в рамках отдельных регионов (Европа – Северная Африка, Европа – Ближний Восток) – эти отношения носят межстрановой, узкорегиональный характер. Со временем МЭО приобретут глобальный характер и более развитыми по сравнению с настоящим периодом. Реализация МЭО подчиняется собственным законам, внутренним механизмам.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3. Этапы развития мирового хозяйства.</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Этапы развития МХ:1)Конец 19-го по 20-е годы 20-го века.Слабо развитые рыночные отношения, развитые метрополии.</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2)С 20-х по 80-е. Наличие мировой и капиталистической системы хозяйств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 xml:space="preserve">3)С 80-х по 90-е.Переход постсоциалистических стран к рыночной экономики. Создание единого мирового хозяйства.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4. Структура мирового хозяйств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результате участия в МРТ заметно отличающихся по уровню развития производительных сил отдельных стран постепен</w:t>
                                <w:softHyphen/>
                                <w:t>но складывается специфическая структура мирового хозяйства, осо</w:t>
                                <w:softHyphen/>
                                <w:t>бенность которого заключается в том, что любая его отрасль пред</w:t>
                                <w:softHyphen/>
                                <w:t>ставляет сумму неравнозначных национальных предприятий. Это и означает, что развитие процесса обобществления производства раз</w:t>
                                <w:softHyphen/>
                                <w:t>ных стран носит формальный характер.</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5. Формы и субъекты международных экономических отношений.</w:t>
                              </w:r>
                            </w:p>
                            <w:p>
                              <w:pPr>
                                <w:overflowPunct w:val="false"/>
                                <w:bidi w:val="0"/>
                                <w:spacing w:lineRule="auto" w:line="156"/>
                                <w:ind w:left="40" w:hanging="0"/>
                                <w:jc w:val="both"/>
                                <w:rPr/>
                              </w:pPr>
                              <w:r>
                                <w:rPr>
                                  <w:kern w:val="2"/>
                                  <w:sz w:val="10"/>
                                  <w:szCs w:val="20"/>
                                  <w:rFonts w:ascii="Times New Roman" w:hAnsi="Times New Roman" w:eastAsia="Times New Roman" w:cs="Times New Roman"/>
                                  <w:color w:val="auto"/>
                                  <w:lang w:val="ru-RU"/>
                                </w:rPr>
                                <w:t>На мой взгляд формами международных экономических отношений могут выступать всевозможные международные договоры и соглашения, которые регламентируют взаимоотношения между государствами – которые, в свою очередь являются субъектами международных экономических отношений</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6. Международное разделение труда: сущность, условия и факторы его развития.</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Степень технико-экономич-го развития гос-ва обычно в значительной степени опред-ся уровнем раздел-я труда в том числе междун-го.Интернацион-м хоз-х отнош-ий базируется на МРТ.МРТ-специализ-я отдельн-х стран на произв-ве опред-х видов товаров и услуг которыми эти страны обменив между собой.МРТ осущ-ся с целью повышения эфективности производства экономических затрат общ-го труда, рационального размещения производств-х сил в результате организации оптимального выпуска продукции, совершенством ее качества и повышения объемов экспортирования продукции,зарубежным партнером.Сначала определяем фактором МРТ были природные факторы.Со 2-й пол. 20-го века главным фактором формирования МРТ становится МТП.МРТ, как высшая ступенб Общественного разделения труда вл. Основой межгосуд-х эк-х отношений и объективных предпосылок всеобщей эк-ой взаимозависимости. С 70-80-х годов в системе МРТ выделяют тенденции:1)Усиление технологич-ой зависимости развив-ся стран от промышленно развитых.2)Относительно ухудшения позицый основной масы развив-ся стран на мировом рынке.3)Стихийное не регулируемое МРТ все больше заменяется планируемым регулируемым процессом.</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В 90-е годы пост.социалистические страны все активнее вовлекаются в МРТ. Всовременных условиях возрастает значение МРТ, как важного фактора междунарного эк-ой стабильности.Способы включения национальных хоз-в в мировую систему разделения труда:1)Обусловленные объективные потребности внутренного развития страны.2)Обусл-е объективные потребности внутреннего развития страны.3)Когда преобладает эк-е, иногда вне-экономическое принуждение.</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ТипыМРТ:1)Общее разделения труда.2)Частное р.т.(отраслевое)3)Единоличное р.т.</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Формами и элементамиМРТ явл.:1)международная специализация и 2)межд-я кооперация.</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7. Понятие среды МЭО. Политико-правовая сред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онятие внешней среды начиная с 70-х годов прочно утвердились не только в МЭО, но и в науках бизнесс и менеджмент. Выделяют политическую, правовую или законодательную, экономическую, социально-культурную среду осуществления МЭО.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олитическая система общества – это система институтов в рамках которых проходит политическая жизнь общества и осуществляется государственная власть. Характер политической системы обусловлен его социально-экономической и правовой основой.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локом является группа государств объединившихся на основе соглашения или договора для взаимной поддержки или совместных действий в ряде областе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равовая среда.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Есть три типа правовых систе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бычное прав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ражданско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теократическо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Система обычного права базируется на традиции, прецеденте, правах и обычаях, а важную роль в истолковании законов принадлежит судам. В США, Великобритании применяется обычное право, хотя в США есть «единый коммерческий кодекс», регулирующий предпринимательскую деятельность. Система гражданского права (кодифицированная правовая система – римское право) базируется на детально разработанном комплексе законов которые сведены в кодекс. 70 стран в своей деятельности опираются на гражданское право(Германия , Украина). Примером различия созданного двумя системами является договорное право. В странах действия обычного права контракты имеют тенденцию к большей детализации с упоминанием всех возможных ситуаций. Система теократического права основывается на религиозных заповедях (мусульманское право), которому следует 27 стран. Мусульманское право основывается на исламе и стремится регулировать все стороны жизни не смотря на то, что правовые вопросы составляют небольшую часть этой доктрины. Деловые отношения между странами регулируют также национальные законы. К важнейшим сферам правового воздействия относятся коммерческое или договорное право.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бщеправовая среда (закон об охране окружающей среды), (санитарно-гигиенические нормы и правила техники безопасности), трудовое законодательство, антитрестовское законодательство, ценообразование, налогообложение и т.д. таким образом каждая страна располагает своим законодательством, регулирующим экономическую деятельность. Соглашения , достигнутые между странами формируют систему международного прав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ународное право регулирует взаимоотношения суверенных государств, на эти отношения оказывают влияние национальные законодательства и международные договоры. Экстерриториальность имеет место в том случае, когда правительства применяют своё законодательство к зарубежным операциям компаний своей страны. В 1994 г в странах СНГ был выработан проект кодекса, который имеет рекомендательный характер.</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ражданский кодекс предназначен только для координации деятельности по самостоятельной разработке гражданских кодексов в странах СНГ.</w:t>
                              </w:r>
                              <w:r>
                                <w:rPr>
                                  <w:kern w:val="2"/>
                                  <w:sz w:val="10"/>
                                  <w:szCs w:val="20"/>
                                  <w:b/>
                                  <w:rFonts w:ascii="Times New Roman" w:hAnsi="Times New Roman" w:eastAsia="Times New Roman" w:cs="Times New Roman"/>
                                  <w:color w:val="auto"/>
                                  <w:lang w:val="ru-RU"/>
                                </w:rPr>
                                <w:t xml:space="preserve">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8. Экономическая среда развития МЭ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Экономическая среда экономической системы – это совокупность экономических процессов, совершаемых в обществе на основе сложившихся отношений собственности и организованных правовых форм. В современных обществах очень трудно, а иногда и не возможно отделить политические системы от экономических. За последние года правительства многих стран подписали ряд международных соотношений, регулирующих международные экономические отношения (МВФ, ассоциация гражданской авиации), конвенции по патентованию и регистрации торговых марок и т.д. многие страны подписали двусторонние налоговые соглашения (генеральная ассамблея по тарифам и торговлеГАТТ\ВОТ). Международные агентства (всемирный банк, азиатский банк развития, межамериканский банк развития, евробанк реконструкции и развития и др.). Для того, чтобы определённые характерные черты национальных экономик предопределяли перспективы их развития, осуществляется систематизация стран. Выделяют :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гиональны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гионально-экономическ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экономическ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рганизационны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оциально-экономический принципы систематизации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Территориальный – по географическому размещению (страны северной и латинской Америки, южной, юго-восточной и центральной Азии).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Экономический – в рамках экономического принципа. Критерии: в зависимости от структуры хозяйства (аграрные, аграрно-промышленные, промышленно-аграрные), в зависимости от уровня экономического развития (новые индустриальные страны, развивающиеся и развитые страны), от уровня организации экономики (с отлаженным экономическим механизмом саморазвития и высоким уровнем интегрированности хозяйства), в зависимости от экспортной ориентации или товарной структуры экспорта (страны экспортёры предметов и услуг, экспортёры сырья, промышленной продукции и услуг, экспортёры с преимущественно промышленной ориентацией экспорта и не имеющие чёткой экспортной ориентации).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гионально-экономический принцип (Евросоюз).</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Организационный – группировка стран по принадлежности к наиболее существенным мировым экономическим организациям и институтам (страны евросоюза, большой семёрки). </w:t>
                              </w:r>
                            </w:p>
                            <w:p>
                              <w:pPr>
                                <w:overflowPunct w:val="false"/>
                                <w:bidi w:val="0"/>
                                <w:spacing w:lineRule="auto" w:line="156"/>
                                <w:rPr/>
                              </w:pPr>
                              <w:r>
                                <w:rPr>
                                  <w:kern w:val="2"/>
                                  <w:sz w:val="10"/>
                                  <w:szCs w:val="20"/>
                                  <w:rFonts w:ascii="Times New Roman" w:hAnsi="Times New Roman" w:eastAsia="Times New Roman" w:cs="Times New Roman"/>
                                  <w:color w:val="auto"/>
                                  <w:lang w:val="ru-RU"/>
                                </w:rPr>
                                <w:t>Социально-экономический принцип: страны, достигшие научного уровня цивилизованного развития, достигшие технического уровня цивилизованного развития, достигшие производственного уровня цивилизованного развития. В рамках этого критерия выделяют развитые и развивающиеся страны. Для выявления уровня мировых связей любой страны, использу</w:t>
                              </w:r>
                            </w:p>
                          </w:txbxContent>
                        </wps:txbx>
                        <wps:bodyPr wrap="square" lIns="17640" rIns="17640" tIns="0" bIns="0" anchor="t">
                          <a:noAutofit/>
                        </wps:bodyPr>
                      </wps:wsp>
                    </wpg:wgp>
                  </a:graphicData>
                </a:graphic>
              </wp:anchor>
            </w:drawing>
          </mc:Choice>
          <mc:Fallback>
            <w:pict>
              <v:group id="shape_0" style="position:absolute;margin-left:4.75pt;margin-top:4.7pt;width:566.9pt;height:759.45pt" coordorigin="95,94" coordsize="11338,15189">
                <v:shapetype id="_x0000_t202" coordsize="21600,21600" o:spt="202" path="m,l,21600l21600,21600l21600,xe">
                  <v:stroke joinstyle="miter"/>
                  <v:path gradientshapeok="t" o:connecttype="rect"/>
                </v:shapetype>
                <v:shape id="shape_0" fillcolor="white" stroked="t" o:allowincell="f" style="position:absolute;left:2927;top:94;width:2841;height:15188;mso-wrap-style:square;v-text-anchor:top" type="_x0000_t202">
                  <v:textbox>
                    <w:txbxContent>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 на мировых рын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ри подписании фиксируется принцип определения цены (на основе котировочного или иного товарного рынка на день поставки), а сама цена устанавливается в процессе исполнения сделки (применяется при тенденции к повышению мировых рыночных це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а твердо фиксируется, но меняется, если рыночная цена изменится по сравнению с контрактн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кользящая цена в зависимости от изменения элементов издержек (применяется при заказе оборуд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мешанная форма – суть в том, что часть цены твердо фиксируется, а часть устанавливается в скользящей форм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международной экономике и статистическом анализе выдвигают две группы мировых це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продукцию обрабатывающей промышленност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сырь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качестве отправной точки при проведении переговоров о цене используют базисные цены, то есть цены, публикующиеся в различных справочниках (лежат в основе и прейскуранты). Эти цены обычно отражают общее направление динамики цен за предшествующий период. Их можно использовать при заключении контрактов на срочную поставку небольших партий товаров; при более высоких – надбавки или уцен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зависимости от условий контракта на поставку товара применяется фактурная цена (=цена реальной сделки купли-продажи, она может изменяться на сумму транспортных и страховых издержек). В связи с этим различа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СИФ;</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ФОБ;</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ФАС;</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цены КАФ (КФР) и т.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контракте оговаривается и способ установления цены (твердая, скользящая, смешанн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Индикативные цены – это цены на товары, которые отвечают ценам, которые сложились или складываются на соответствующий товар на рынке экспортных/импортных операций с учетом условий поставки и условий осуществления расчетов, определенных в соответствии с законодательством Украи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Клиринг – это система безналичных расчетов за товары, услуги, ценные бумаги, основанные на взаимном расчете встречных требований и обязательст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Различа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 платежа, который согласован между покупателем и продавцо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 расчетов – инструмент, посредством которого выполняется платеж.</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Экспортер и импортер  во время заключения торгового контракта должны согласовать метод платежа и метод расче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ы платеже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авансовы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безотзывный аккредити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плата после отгруз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документальное инкасс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торговля по открытому счету. (расположены в порядке убывания риска или наоборо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тоды расчет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че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ереводные вексел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банковские трат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очтовые платежные поруч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телеграфные, телексные платежные поруч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инструкции системы СВИФТ, которые могут быть – срочными, несрочными, приоритетны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еждународный денежный перево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латежи не выполняются ни в банкоматах, ни в дорожных че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Государственное регулирование может прямо или косвенно влиять на установление цен на продукцию в стране. Сейчас в Украине применяется принцип свободы ценообразования во внешнеэкономической деятельности.</w:t>
                        </w:r>
                      </w:p>
                      <w:p>
                        <w:pPr>
                          <w:overflowPunct w:val="false"/>
                          <w:bidi w:val="0"/>
                          <w:spacing w:lineRule="auto" w:line="156"/>
                          <w:ind w:left="360" w:hanging="360"/>
                          <w:jc w:val="both"/>
                          <w:rPr/>
                        </w:pPr>
                        <w:r>
                          <w:rPr>
                            <w:kern w:val="2"/>
                            <w:sz w:val="10"/>
                            <w:szCs w:val="20"/>
                            <w:rFonts w:ascii="Times New Roman" w:hAnsi="Times New Roman" w:eastAsia="Times New Roman" w:cs="Times New Roman"/>
                            <w:color w:val="auto"/>
                            <w:lang w:val="ru-RU" w:eastAsia="ru-RU"/>
                          </w:rPr>
                          <w:t>В 90-е годы тенденция по снижению цен.</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6 Структура и тенденции развития международно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ажнейшими показателями м.т. является объем м.т. (= мировой товарооборот), который подсчитывается путем суммирования только объемов экспорта, обычно в долларах США и ценах ФОБ (импорт считается в ценах СИФ, разница приблизительно на 10%)</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1997г мировая торговля росла более высокими темпами (выросла на 9%, а в 1996г лишь на 4%).</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Географическое размещение м.т. характеризуется преобладанием развитых стран (1987г – 70%, 1997г – 72-73%).</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долю стран ЕС приходится в 1987 г – 38%, с 1994 по 1997гг. – снижалась, 1997г – 36-40%.</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Растет доля Японии 1960г – 3%, 1987г- 9%.</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Доля стран азиатско-тихоокеанского региона АТР в 1997г возросла до 42-44%.</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нижается доля США – в 1960г –16%, 1987г – 10%.</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1997г доля СНГ – более 2%.</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На мировом рынке усиливается наступление стран ЮВА (Юго-восточной Азии), в том числе со стороны НИС 2 войны (Индонезия, Филиппины, Малайзия, Таиланд). Укрепляются позиции Индии, Кит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 90-е гг. наблюдается быстрый рост торговли между развивающимися странами. Доля Азии (без Японии) превысила долю Северной Америки и продолжает увеличиватьс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Экспортеры из Азии усиливают позиции в основном за счет Западной Европ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траслевая структур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бъем промышленных изделий в структуре поставок начинает возрастать, сокращается удельный вес продовольствия и сырья (кроме топлив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 xml:space="preserve">Доля топлива и продовольствия – 30%, из них топливо – 25%, 5% с/х сырье. </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7 Сущность и уровни международных торговы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ность и уровни международных торговых отношений.</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Государство оказывает воздействие на мирохозяйственные связи на разных уровня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 национальном, с помощью органов хозяйственной власт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 региональном, с помощью интернациональных группирово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международном, используются различные международные организации, двусторонние и многосторонние отнош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этому государство проводит политику в области международной тор</w:t>
                          <w:softHyphen/>
                          <w:t>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азличают две области международно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 внешнеторговая полити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 международная полити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Типы внешнеэкономической стратегии государства:</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Политика свободной торговли (фритредерство)- это стратегия умень</w:t>
                          <w:softHyphen/>
                          <w:t>шения до минимума ограничений во внешней торговле.</w:t>
                        </w:r>
                      </w:p>
                      <w:p>
                        <w:pPr>
                          <w:tabs>
                            <w:tab w:val="left" w:pos="709"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Политика протекционизма- защита внутреннего рынка от иностран</w:t>
                          <w:softHyphen/>
                          <w:t>ной конкуренции.</w:t>
                        </w:r>
                      </w:p>
                      <w:p>
                        <w:pPr>
                          <w:tabs>
                            <w:tab w:val="left" w:pos="709"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Стратегия изоляции – исключение государства из мирохозяйственных связей.</w:t>
                        </w:r>
                      </w:p>
                      <w:p>
                        <w:pPr>
                          <w:tabs>
                            <w:tab w:val="left" w:pos="709"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Стратегия наполнения дефицитного рынк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Условия реализации, той или иной стратегии могут быть жесткими, когда выбранное государством стратегии по всем товарам и рынкам, условия могут быть мягкими когда выбор стратегии проводится только по отдельным това</w:t>
                          <w:softHyphen/>
                          <w:t>рам и ранка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теоретическом плане экономисты классической школы допускают воз</w:t>
                          <w:softHyphen/>
                          <w:t>можность наличия ряда оговоров- установления «оптимального» таможенного тарифа (парадокс Мецлер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Если страна достаточно велика, то она в состоянии обеспечить снижение цен на импортные товары за счет сокращения спроса на них в этом случае она может ввести таможенный тариф с целью улучшения условий торговли т.е. заставить иностранных поставщиков снижать цены. Поставщик, после вве</w:t>
                          <w:softHyphen/>
                          <w:t>денного дополнительного налога, опасаясь потерять большой экспортный ры</w:t>
                          <w:softHyphen/>
                          <w:t>нок, может пойти на снижение цены превышающие величину вводимого налог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ольшая величина потребления импортных товаров в стране вводящей но</w:t>
                          <w:softHyphen/>
                          <w:t>вые таможенные пошли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реди примененных методов выделяют 2 большие группы: прямые и кос</w:t>
                          <w:softHyphen/>
                          <w:t>венны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ямые- административные методы (лицензирование, таможенные та</w:t>
                          <w:softHyphen/>
                          <w:t>риф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свенные методы опираются на: кредитование, страхование субсидирова</w:t>
                          <w:softHyphen/>
                          <w:t>ние, налогообложение. Они способны оказывать стимулирующее или ограничи</w:t>
                          <w:softHyphen/>
                          <w:t>тельное влияние и направление внешнеэкономических сдело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нструменты госрегулирования:</w:t>
                        </w:r>
                      </w:p>
                      <w:p>
                        <w:pPr>
                          <w:tabs>
                            <w:tab w:val="left" w:pos="709"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Принцип действия состоит в изменении корректировки стоимостных фактов и пропорции внешнеэкономического обмена (налоги, тарифы, сборы, субсидии, фин. гарантии, кредиты, гос. закупки и др.).</w:t>
                        </w:r>
                      </w:p>
                      <w:p>
                        <w:pPr>
                          <w:tabs>
                            <w:tab w:val="left" w:pos="709"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Организационно распорядительные средства воздействия государства. – обеспечение общих положительных и организационно технических усло</w:t>
                          <w:softHyphen/>
                          <w:t>вий внешнеэкономического обмена (межправительственные договоры, на</w:t>
                          <w:softHyphen/>
                          <w:t xml:space="preserve">циональное законодательство, нормы правила, предписания.) </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К мерам регулирующих торговлю прямо воздействующих на цены и опосре</w:t>
                          <w:softHyphen/>
                          <w:t>довано на количество товаров относятся таможенные тарифы, субсидии. За</w:t>
                          <w:softHyphen/>
                          <w:t>конодательства о минимальных ценах, производственная таможенная оценка и специфические сбор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К мерам регулирующих торговлю прямо воздействующие опосредовано на цену относятся правила о преимущественном приобретении товаров местного производства, лицензирование, валютный контроль производственно уставные стандарты , административные проволочки и требования бартерного обмена.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Наиболее распространенным контролем является тариф или пошлина (это государственный налог на товары пересекающие границы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мпортные пошлины в начале обеспечиваются получение денежных средств т.е. играют фискальную роль. В настоящее время их функции связаны с обес</w:t>
                          <w:softHyphen/>
                          <w:t>печением проведение определенной торговой полити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развивающихся странах импортные используют, как средство финансо</w:t>
                          <w:softHyphen/>
                          <w:t>вых поступлений. Цель экспортных пошлин: Получение дополнительного коли</w:t>
                          <w:softHyphen/>
                          <w:t>чества валюты для пополнения гос. каз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развитых странах, экспортные пошлины практически не применяются (в США запреще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ствуют 2 основные методики установления уровня таможенных по</w:t>
                          <w:softHyphen/>
                          <w:t>шлин:</w:t>
                        </w:r>
                      </w:p>
                      <w:p>
                        <w:pPr>
                          <w:tabs>
                            <w:tab w:val="left" w:pos="0"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Величина пошлины определяется в виде фиксированной суммы с едини</w:t>
                          <w:softHyphen/>
                          <w:t>цей измерения: вес, площадь, объем.(СПЕЦИФИЧЕСКАЯ)</w:t>
                        </w:r>
                      </w:p>
                      <w:p>
                        <w:pPr>
                          <w:tabs>
                            <w:tab w:val="left" w:pos="0"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Устанавливается в виде %-та от декламируемой продавцом стоимости товара (АДВАЛОРНАЯ)</w:t>
                        </w:r>
                      </w:p>
                      <w:p>
                        <w:pPr>
                          <w:tabs>
                            <w:tab w:val="left" w:pos="0"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Таможня получает право самостоятельно выбирать между адвалорной и специальной пошлинами (АЛЬТЕРНАТИВНАЯ)</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пециальные пошлины исполняются для налогообложения сырьевых товаров (стандартных, больших по объему товарных масс)</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двалорная пошлина- машинотехнические изделия.</w:t>
                        </w:r>
                      </w:p>
                      <w:p>
                        <w:pPr>
                          <w:overflowPunct w:val="false"/>
                          <w:bidi w:val="0"/>
                          <w:rPr/>
                        </w:pPr>
                        <w:r>
                          <w:rPr>
                            <w:kern w:val="2"/>
                            <w:sz w:val="10"/>
                            <w:i/>
                            <w:szCs w:val="20"/>
                            <w:rFonts w:ascii="Times New Roman" w:hAnsi="Times New Roman" w:eastAsia="Times New Roman" w:cs="Times New Roman"/>
                            <w:color w:val="auto"/>
                            <w:lang w:val="ru-RU"/>
                          </w:rPr>
                          <w:t>В зависимости от режима и взаимоотношении государств устанавлива</w:t>
                          <w:softHyphen/>
                          <w:t>ются пошлины в зависимости от товара. Они</w:t>
                        </w:r>
                      </w:p>
                    </w:txbxContent>
                  </v:textbox>
                  <v:fill o:detectmouseclick="t" type="solid" color2="black"/>
                  <v:stroke color="black" weight="3240" dashstyle="dash" joinstyle="miter" endcap="flat"/>
                  <w10:wrap type="none"/>
                </v:shape>
                <v:shape id="shape_0" fillcolor="white" stroked="t" o:allowincell="f" style="position:absolute;left:5759;top:94;width:2841;height:15188;mso-wrap-style:square;v-text-anchor:top" type="_x0000_t202">
                  <v:textbox>
                    <w:txbxContent>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Экономия издержек обращения в сфере международных расчетов.</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Ускорение концентрации и централизации капитала.</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Ф-ция регулирования экономики. Одно</w:t>
                          <w:softHyphen/>
                          <w:t>временно он является объектом регулиро</w:t>
                          <w:softHyphen/>
                          <w:t>вания.</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С 70-х годов М.К. исполняется для прямого или косвенного финансовых дефицитов платежных балансов.</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М.К. играет двоякую рол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озитивную – Ускорение развития произ</w:t>
                          <w:softHyphen/>
                          <w:t>водительных сил</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Негативную - М.К. обостряет противоречия экономики и углубляются диспропорци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Кредитная политика служит средством укреп</w:t>
                          <w:softHyphen/>
                          <w:t>ления позиций стран кредитора на мировых рын</w:t>
                          <w:softHyphen/>
                          <w:t>ках.</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Критери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А)  По срокам предоставления:</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Краткосрочные (до1 года)</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реднесрочные (от 1-5 лет)</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Долгосрочные (свыше 5 лет)</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1.и 2. – обычно используются для финансиро</w:t>
                          <w:softHyphen/>
                          <w:t>вания внешней торговл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3.– для производственных инвестиций.</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Б) По форме предоставлени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Товар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Валют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1. – Экспортеры, свои покупателям.</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2. – Банками в денежной форм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В) По целевому назначению:</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вязанные</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Финансов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1.– Для финансирования целевых программ, что специально обуславливается при заключении кредитного соглашени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 Разновидност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       + Инвестицион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       + Коммерческие (часто выступают в то</w:t>
                          <w:softHyphen/>
                          <w:t>варной форм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2.- На любые цел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Г) По характеру обеспечения кредита:</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а) Обеспечен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б) Бланков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а) – ценные бумаги, векселя и.т.д.</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б) – выдается исключительно под обяза</w:t>
                          <w:softHyphen/>
                          <w:t>тельство должника в форме соло-вексел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Д) По валюте займа.</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редставляют в валюте должника или страны кредитора, или в валюте 3-й страны, а также в международных счетных единицах.</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Е) От объектов кредитования:</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 xml:space="preserve">частные </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равительственные</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мешанные</w:t>
                        </w:r>
                      </w:p>
                      <w:p>
                        <w:pPr>
                          <w:tabs>
                            <w:tab w:val="left" w:pos="1080" w:leader="none"/>
                          </w:tabs>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кредиты международных и регионально-валютных финансовых учреждений.</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Ж) По видам заемщиков:</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иностранные государства</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частные предприятия</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Главными заемщиками ссудного капитала вы</w:t>
                          <w:softHyphen/>
                          <w:t>ступают транснациональные корпораци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На еврорынке предоставлены кредиты на различных условиях:</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о твердой %-й ставке (до 3-х лет)</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по плавающей ставке (ролловер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en-US"/>
                          </w:rPr>
                          <w:t>Stand-by</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Синдицированные</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3)- соглашение о резервном кредите обеспе</w:t>
                          <w:softHyphen/>
                          <w:t>чивает стране – члену МВФ, гарантию того, что она сможет получить иностранную валюту от  МВФ в обмен на национальную, в соответствии с договоренностью в любое время, при соблюдении строго оговоренных условий.</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М.К. – значительно опережает не только темпы внешнеэкономического оборота, но и темпы роста промышленного производства.</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6 Формирование и развитие мирового рынка капиталов. Основные финансовые центры.</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 совокупность разных институциональных форм обеспеченных движением ссудного капитала в сфере мирового хозяйств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суды выдаются в долларах, марках, фунтах, йенах и др. конвертируемой валюте.</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создает систему национальных и наднациональных рыночных от</w:t>
                          <w:softHyphen/>
                          <w:t>ношений позволяющих:</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Аккумулировать капитал.</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Перераспределять.</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труктура мирового рынка ссудных капиталов:</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денежный рынок (осуществляет краткосрочные операции от 1 дня до года, в том числе рынок евровалют).</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средне и долго</w:t>
                          <w:softHyphen/>
                          <w:t>срочных капиталов, средне и долгосроч</w:t>
                          <w:softHyphen/>
                          <w:t>ные еврокредиты (еврорынок))</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финансовый рынок – эмиссия и операции с ценными бумагами, в ом числе евро-финансовый рынок.</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Это разграничение постепенно утрачивает свое значение, на практике постоянно происходит взаимное перемешивание капиталов. Усилива</w:t>
                          <w:softHyphen/>
                          <w:t>ется секьюретизация, т.е. замещение обычных банковских кредитов эмиссией ценных бумаг.</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ировой рынок капиталов осуществляет 2 разновидности операций :</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Коммерческие (внешняя торговля)</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Финансовые (ввоз капитал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МРК состоит из двух частей:</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национального рынок ссудного капитал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рынок евровалют, еврозаймов</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овременный еврорынок возродился в начале 60-х годов 20-го века. Осуществлял краткосроч</w:t>
                          <w:softHyphen/>
                          <w:t>ные операции.</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Пролонгация – продолжение срока кредит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В конце 60-х годов, темпы развития рынка ссудных капиталов увеличились, а в 70-90-е годы масштабы резко возросли.</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Еврозаймы – специфический вид долгосроч</w:t>
                          <w:softHyphen/>
                          <w:t>ного кредита выступающий в формах облигаци</w:t>
                          <w:softHyphen/>
                          <w:t>онных займов действующих в западной Европе, Японии.</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Отличительная черта Еврорынков  - автоном</w:t>
                          <w:softHyphen/>
                          <w:t>ность, фактическая не подконтрольность нацио</w:t>
                          <w:softHyphen/>
                          <w:t>нальным правительством и центральным банком.</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Еврорынки оперируют активами и валютами являющимися иностранными для страны заклю</w:t>
                          <w:softHyphen/>
                          <w:t>чающей сделки, а часто и для обеих сторон уча</w:t>
                          <w:softHyphen/>
                          <w:t>ствующих в сделке. Кредитные операции подоб</w:t>
                          <w:softHyphen/>
                          <w:t>ного рода при переходе через границы не вклю</w:t>
                          <w:softHyphen/>
                          <w:t>чают в себя конверсии местной валюты и поэтому находятся вне сферы деятельности националь</w:t>
                          <w:softHyphen/>
                          <w:t>ных валютных законодательств.(классические иностранные кредиты основаны на принятые единства места заимствования и единства ва</w:t>
                          <w:softHyphen/>
                          <w:t>люты (чаще, валюта кредитор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Еврорынки – международные по своему гео</w:t>
                          <w:softHyphen/>
                          <w:t>графическому размещению и составу участников и давно переросли границы западноевропейского континент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В настоящее время развивается рынок азиат</w:t>
                          <w:softHyphen/>
                          <w:t>ских долларов (центр – Сингапур), операции с ев</w:t>
                          <w:softHyphen/>
                          <w:t>ровалютами (интервалютами) получили мировое развитие в налоговых гаванях: Багамские и Кай</w:t>
                          <w:softHyphen/>
                          <w:t>мановы о-ва, Панама и.т.д. с 1981г. и СШ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Характерная особенность современного пе</w:t>
                          <w:softHyphen/>
                          <w:t>риода, это усиление координационной политики развитых стран в сфере МК.</w:t>
                        </w:r>
                      </w:p>
                      <w:p>
                        <w:pPr>
                          <w:overflowPunct w:val="false"/>
                          <w:bidi w:val="0"/>
                          <w:spacing w:lineRule="auto" w:line="156"/>
                          <w:ind w:left="40" w:hanging="0"/>
                          <w:jc w:val="both"/>
                          <w:rPr/>
                        </w:pPr>
                        <w:r>
                          <w:rPr>
                            <w:kern w:val="2"/>
                            <w:sz w:val="10"/>
                            <w:u w:val="single"/>
                            <w:i w:val="false"/>
                            <w:szCs w:val="20"/>
                            <w:rFonts w:ascii="Times New Roman" w:hAnsi="Times New Roman" w:eastAsia="Times New Roman" w:cs="Times New Roman"/>
                            <w:color w:val="auto"/>
                            <w:lang w:val="ru-RU"/>
                          </w:rPr>
                          <w:t>М</w:t>
                        </w:r>
                        <w:r>
                          <w:rPr>
                            <w:kern w:val="2"/>
                            <w:sz w:val="10"/>
                            <w:i w:val="false"/>
                            <w:szCs w:val="20"/>
                            <w:rFonts w:ascii="Times New Roman" w:hAnsi="Times New Roman" w:eastAsia="Times New Roman" w:cs="Times New Roman"/>
                            <w:color w:val="auto"/>
                            <w:lang w:val="ru-RU"/>
                          </w:rPr>
                          <w:t xml:space="preserve">ировые </w:t>
                        </w:r>
                        <w:r>
                          <w:rPr>
                            <w:kern w:val="2"/>
                            <w:sz w:val="10"/>
                            <w:i w:val="false"/>
                            <w:szCs w:val="20"/>
                            <w:u w:val="single"/>
                            <w:rFonts w:ascii="Times New Roman" w:hAnsi="Times New Roman" w:eastAsia="Times New Roman" w:cs="Times New Roman"/>
                            <w:color w:val="auto"/>
                            <w:lang w:val="ru-RU"/>
                          </w:rPr>
                          <w:t>Ф</w:t>
                        </w:r>
                        <w:r>
                          <w:rPr>
                            <w:kern w:val="2"/>
                            <w:sz w:val="10"/>
                            <w:i w:val="false"/>
                            <w:szCs w:val="20"/>
                            <w:rFonts w:ascii="Times New Roman" w:hAnsi="Times New Roman" w:eastAsia="Times New Roman" w:cs="Times New Roman"/>
                            <w:color w:val="auto"/>
                            <w:lang w:val="ru-RU"/>
                          </w:rPr>
                          <w:t xml:space="preserve">инансовые </w:t>
                        </w:r>
                        <w:r>
                          <w:rPr>
                            <w:kern w:val="2"/>
                            <w:sz w:val="10"/>
                            <w:i w:val="false"/>
                            <w:szCs w:val="20"/>
                            <w:u w:val="single"/>
                            <w:rFonts w:ascii="Times New Roman" w:hAnsi="Times New Roman" w:eastAsia="Times New Roman" w:cs="Times New Roman"/>
                            <w:color w:val="auto"/>
                            <w:lang w:val="ru-RU"/>
                          </w:rPr>
                          <w:t>Ц</w:t>
                        </w:r>
                        <w:r>
                          <w:rPr>
                            <w:kern w:val="2"/>
                            <w:sz w:val="10"/>
                            <w:i w:val="false"/>
                            <w:szCs w:val="20"/>
                            <w:rFonts w:ascii="Times New Roman" w:hAnsi="Times New Roman" w:eastAsia="Times New Roman" w:cs="Times New Roman"/>
                            <w:color w:val="auto"/>
                            <w:lang w:val="ru-RU"/>
                          </w:rPr>
                          <w:t>ентры</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овременные МФЦ – противоречивое един</w:t>
                          <w:softHyphen/>
                          <w:t>ство 2-х мировых финансовых центров:</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Тем которые возникли на базе националь</w:t>
                          <w:softHyphen/>
                          <w:t>ных рынков капиталов (рынки иностранных капиталов).</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Те, которые сформулированы на основе движения международных рынков капита</w:t>
                          <w:softHyphen/>
                          <w:t>лов (еврокапиталов), хотя первые истори</w:t>
                          <w:softHyphen/>
                          <w:t xml:space="preserve">чески появились раньше, в современных условиях они имеют подчиненное значение и сохранились в </w:t>
                        </w:r>
                        <w:r>
                          <w:rPr>
                            <w:kern w:val="2"/>
                            <w:sz w:val="10"/>
                            <w:i w:val="false"/>
                            <w:szCs w:val="20"/>
                            <w:rFonts w:ascii="Times New Roman" w:hAnsi="Times New Roman" w:eastAsia="Times New Roman" w:cs="Times New Roman"/>
                            <w:color w:val="auto"/>
                            <w:lang w:val="en-US"/>
                          </w:rPr>
                          <w:t>New-York, London, Paris</w:t>
                        </w:r>
                        <w:r>
                          <w:rPr>
                            <w:kern w:val="2"/>
                            <w:sz w:val="10"/>
                            <w:i w:val="false"/>
                            <w:szCs w:val="20"/>
                            <w:rFonts w:ascii="Times New Roman" w:hAnsi="Times New Roman" w:eastAsia="Times New Roman" w:cs="Times New Roman"/>
                            <w:color w:val="auto"/>
                            <w:lang w:val="ru-RU"/>
                          </w:rPr>
                          <w:t>. В настоящее время уровень развития нацио</w:t>
                          <w:softHyphen/>
                          <w:t>нальной экономики, степень развития на</w:t>
                          <w:softHyphen/>
                          <w:t>циональной банковской системы, все меньше определяют лицо современных финансовых центров, их роль и значение теперь зависят, на сколько значительно в том или ином месте концентрация МК и насколько велика свобода проведения там финансовых операций. МФЦ промыш</w:t>
                          <w:softHyphen/>
                          <w:t>ленно-развитых государств имеет специ</w:t>
                          <w:softHyphen/>
                          <w:t>фику: они располагаются в странах для ко</w:t>
                          <w:softHyphen/>
                          <w:t>торых  вывоз капитала представляет не объемлимую черту экономики.</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МФЦ развивающихся стран выполняют 2 ос</w:t>
                          <w:softHyphen/>
                          <w:t>новные задачи:</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Являются каналом движения капитала из развитых стран в развивающиеся и об</w:t>
                          <w:softHyphen/>
                          <w:t>ратно, неравноценного по значению.</w:t>
                        </w:r>
                      </w:p>
                      <w:p>
                        <w:pPr>
                          <w:tabs>
                            <w:tab w:val="left" w:pos="0" w:leader="none"/>
                          </w:tabs>
                          <w:overflowPunct w:val="false"/>
                          <w:bidi w:val="0"/>
                          <w:spacing w:lineRule="auto" w:line="156"/>
                          <w:ind w:left="0" w:firstLine="119"/>
                          <w:jc w:val="both"/>
                          <w:rPr/>
                        </w:pPr>
                        <w:r>
                          <w:rPr>
                            <w:kern w:val="2"/>
                            <w:sz w:val="10"/>
                            <w:i w:val="false"/>
                            <w:szCs w:val="20"/>
                            <w:rFonts w:ascii="Times New Roman" w:hAnsi="Times New Roman" w:eastAsia="Times New Roman" w:cs="Times New Roman"/>
                            <w:color w:val="auto"/>
                            <w:lang w:val="ru-RU"/>
                          </w:rPr>
                          <w:t>2) Служат своеобразными сейфами или резервами, содержание которых не обла</w:t>
                          <w:softHyphen/>
                          <w:t>гается налогом, а также операции по неза</w:t>
                          <w:softHyphen/>
                          <w:t>конным сделкам.</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Характеризуется: Почти полное подчинение международному капиталу, нестабильность.</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Говорить об арабском ФЦ, как уже сложив</w:t>
                          <w:softHyphen/>
                          <w:t>шемся еще преждевременно.</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7 Проблемы задолженности и возможные пути ее решения. Реструктуризация долг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 С середины 70-х годов начался значи</w:t>
                          <w:softHyphen/>
                          <w:t>тельный рост долговой за должности в разви</w:t>
                          <w:softHyphen/>
                          <w:t>вающихся странах. Общие причины:</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Ухудшение общих условий экономического роста.</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Ослабление конкурентоспособности  в промышленности, чрезмерное усиление гос-го регулирования.</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Откачка средств.</w:t>
                        </w:r>
                      </w:p>
                      <w:p>
                        <w:pPr>
                          <w:overflowPunct w:val="false"/>
                          <w:bidi w:val="0"/>
                          <w:spacing w:lineRule="auto" w:line="156"/>
                          <w:ind w:left="0" w:hanging="0"/>
                          <w:jc w:val="both"/>
                          <w:rPr/>
                        </w:pPr>
                        <w:r>
                          <w:rPr>
                            <w:kern w:val="2"/>
                            <w:sz w:val="10"/>
                            <w:i w:val="false"/>
                            <w:szCs w:val="20"/>
                            <w:rFonts w:ascii="Times New Roman" w:hAnsi="Times New Roman" w:eastAsia="Times New Roman" w:cs="Times New Roman"/>
                            <w:color w:val="auto"/>
                            <w:lang w:val="ru-RU"/>
                          </w:rPr>
                          <w:t>- Повышение учетных ставок под влиянием США и др. гос-в.</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Азиатский континент –50% долга.</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Повышается рост за должности в новых индуст</w:t>
                          <w:softHyphen/>
                          <w:t>риальных странах.</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8 Ссуды и иностранные инвестиции в экономику Украины.</w:t>
                        </w:r>
                      </w:p>
                      <w:p>
                        <w:pPr>
                          <w:overflowPunct w:val="false"/>
                          <w:bidi w:val="0"/>
                          <w:spacing w:lineRule="auto" w:line="156"/>
                          <w:ind w:left="360" w:hanging="360"/>
                          <w:jc w:val="both"/>
                          <w:rPr/>
                        </w:pPr>
                        <w:r>
                          <w:rPr>
                            <w:kern w:val="2"/>
                            <w:sz w:val="10"/>
                            <w:szCs w:val="20"/>
                            <w:rFonts w:ascii="Times New Roman" w:hAnsi="Times New Roman" w:eastAsia="Times New Roman" w:cs="Times New Roman"/>
                            <w:color w:val="auto"/>
                            <w:lang w:val="ru-RU"/>
                          </w:rPr>
                          <w:t>Здесь много чего можно наплести о том, как Украина попадает под власть государств-инвесторов средств в Украинскую экономику и невольно становится колонией.</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9 Сущность, причины и последствия международной миграции рабочей сил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Миграция населения это перемещение людей через границы определенных территорий в связи с                 , либо с возвращением к нему. Миграция рабочей силы - перемещение трудоспособного населения вы</w:t>
                          <w:softHyphen/>
                          <w:t xml:space="preserve">званная причинами экономического характера.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ричины миграции:</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Общие</w:t>
                        </w:r>
                        <w:r>
                          <w:rPr>
                            <w:kern w:val="2"/>
                            <w:sz w:val="10"/>
                            <w:spacing w:val="-6"/>
                            <w:szCs w:val="20"/>
                            <w:rFonts w:ascii="Times New Roman" w:hAnsi="Times New Roman" w:eastAsia="Times New Roman" w:cs="Times New Roman"/>
                            <w:color w:val="auto"/>
                            <w:lang w:val="ru-RU"/>
                          </w:rPr>
                          <w:t xml:space="preserve"> - определяют тенденции всех форм меж</w:t>
                          <w:softHyphen/>
                          <w:t>дународных экономических отношений.</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Специфические</w:t>
                        </w:r>
                        <w:r>
                          <w:rPr>
                            <w:kern w:val="2"/>
                            <w:sz w:val="10"/>
                            <w:spacing w:val="-6"/>
                            <w:szCs w:val="20"/>
                            <w:rFonts w:ascii="Times New Roman" w:hAnsi="Times New Roman" w:eastAsia="Times New Roman" w:cs="Times New Roman"/>
                            <w:color w:val="auto"/>
                            <w:lang w:val="ru-RU"/>
                          </w:rPr>
                          <w:t xml:space="preserve"> - связаны только с миграцией.</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Существуют и другие классификации:</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Экономическая причины</w:t>
                        </w:r>
                        <w:r>
                          <w:rPr>
                            <w:kern w:val="2"/>
                            <w:sz w:val="10"/>
                            <w:spacing w:val="-6"/>
                            <w:szCs w:val="20"/>
                            <w:rFonts w:ascii="Times New Roman" w:hAnsi="Times New Roman" w:eastAsia="Times New Roman" w:cs="Times New Roman"/>
                            <w:color w:val="auto"/>
                            <w:lang w:val="ru-RU"/>
                          </w:rPr>
                          <w:t xml:space="preserve"> - различие в развитии экономического уровня развития определенных стран (безработица, структурные изменения, вы</w:t>
                          <w:softHyphen/>
                          <w:t>воз капитала). Существование международных корпораций, развитие средств транспорта и связи и т.п. Возможность миграции появилась в резуль</w:t>
                          <w:softHyphen/>
                          <w:t>тате национальных различий в уровнях заработ</w:t>
                          <w:softHyphen/>
                          <w:t xml:space="preserve">ной платы.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Неэкономические причины</w:t>
                        </w:r>
                        <w:r>
                          <w:rPr>
                            <w:kern w:val="2"/>
                            <w:sz w:val="10"/>
                            <w:spacing w:val="-6"/>
                            <w:szCs w:val="20"/>
                            <w:rFonts w:ascii="Times New Roman" w:hAnsi="Times New Roman" w:eastAsia="Times New Roman" w:cs="Times New Roman"/>
                            <w:color w:val="auto"/>
                            <w:lang w:val="ru-RU"/>
                          </w:rPr>
                          <w:t xml:space="preserve"> - политические, на</w:t>
                          <w:softHyphen/>
                          <w:t>циональные, религиозные, расовые, семейные.</w:t>
                        </w:r>
                      </w:p>
                      <w:p>
                        <w:pPr>
                          <w:overflowPunct w:val="false"/>
                          <w:bidi w:val="0"/>
                          <w:spacing w:lineRule="auto" w:line="156"/>
                          <w:rPr/>
                        </w:pPr>
                        <w:r>
                          <w:rPr>
                            <w:kern w:val="2"/>
                            <w:sz w:val="10"/>
                            <w:spacing w:val="-6"/>
                            <w:szCs w:val="20"/>
                            <w:rFonts w:ascii="Times New Roman" w:hAnsi="Times New Roman" w:eastAsia="Times New Roman" w:cs="Times New Roman"/>
                            <w:color w:val="auto"/>
                            <w:lang w:val="ru-RU"/>
                          </w:rPr>
                          <w:t>Основу миграционных процессов составляют рабо</w:t>
                          <w:softHyphen/>
                          <w:t>чие, в меньшем случае служащие, сравнительной формой международной миграции рабочей силы - перемещение научно-технических кадров. Междуна</w:t>
                          <w:softHyphen/>
                          <w:t>родная трудовая миграция - сначала стихийное явле</w:t>
                          <w:softHyphen/>
                          <w:t>ние, но потом государство</w:t>
                        </w:r>
                        <w:r>
                          <w:rPr>
                            <w:kern w:val="2"/>
                            <w:sz w:val="10"/>
                            <w:spacing w:val="-6"/>
                            <w:szCs w:val="20"/>
                            <w:i/>
                            <w:rFonts w:ascii="Times New Roman" w:hAnsi="Times New Roman" w:eastAsia="Times New Roman" w:cs="Times New Roman"/>
                            <w:color w:val="auto"/>
                            <w:lang w:val="ru-RU"/>
                          </w:rPr>
                          <w:t xml:space="preserve"> </w:t>
                        </w:r>
                        <w:r>
                          <w:rPr>
                            <w:kern w:val="2"/>
                            <w:sz w:val="10"/>
                            <w:spacing w:val="-6"/>
                            <w:szCs w:val="20"/>
                            <w:rFonts w:ascii="Times New Roman" w:hAnsi="Times New Roman" w:eastAsia="Times New Roman" w:cs="Times New Roman"/>
                            <w:color w:val="auto"/>
                            <w:lang w:val="ru-RU"/>
                          </w:rPr>
                          <w:t>охватывает ее своим регу</w:t>
                          <w:softHyphen/>
                          <w:t>лированием. Когда говорят о миграции нужно пони</w:t>
                          <w:softHyphen/>
                          <w:t>мать и различать понятие страны-доноры и страны-реципиенты. Если странна импортер рабочей силы, в большей степени отвечает за</w:t>
                        </w:r>
                        <w:r>
                          <w:rPr>
                            <w:kern w:val="2"/>
                            <w:sz w:val="10"/>
                            <w:spacing w:val="-6"/>
                            <w:szCs w:val="20"/>
                            <w:i/>
                            <w:rFonts w:ascii="Times New Roman" w:hAnsi="Times New Roman" w:eastAsia="Times New Roman" w:cs="Times New Roman"/>
                            <w:color w:val="auto"/>
                            <w:lang w:val="ru-RU"/>
                          </w:rPr>
                          <w:t xml:space="preserve"> пребывание и использо</w:t>
                          <w:softHyphen/>
                          <w:t>вание мигрантов, то в функции страны экспорте</w:t>
                        </w:r>
                      </w:p>
                    </w:txbxContent>
                  </v:textbox>
                  <v:fill o:detectmouseclick="t" type="solid" color2="black"/>
                  <v:stroke color="black" weight="3240" dashstyle="dash" joinstyle="miter" endcap="flat"/>
                  <w10:wrap type="none"/>
                </v:shape>
                <v:shape id="shape_0" fillcolor="white" stroked="t" o:allowincell="f" style="position:absolute;left:8591;top:94;width:2841;height:15188;mso-wrap-style:square;v-text-anchor:top" type="_x0000_t202">
                  <v:textbox>
                    <w:txbxContent>
                      <w:p>
                        <w:pPr>
                          <w:overflowPunct w:val="false"/>
                          <w:bidi w:val="0"/>
                          <w:spacing w:lineRule="auto" w:line="156"/>
                          <w:ind w:left="0" w:firstLine="63"/>
                          <w:jc w:val="both"/>
                          <w:rPr/>
                        </w:pPr>
                        <w:r>
                          <w:rPr>
                            <w:kern w:val="2"/>
                            <w:sz w:val="10"/>
                            <w:spacing w:val="-6"/>
                            <w:szCs w:val="20"/>
                            <w:rFonts w:ascii="Times New Roman" w:hAnsi="Times New Roman" w:eastAsia="Times New Roman" w:cs="Times New Roman"/>
                            <w:color w:val="auto"/>
                            <w:lang w:val="ru-RU" w:eastAsia="ru-RU"/>
                          </w:rPr>
                          <w:t>окажется ли иммигрант обузой для американ</w:t>
                          <w:softHyphen/>
                          <w:t>ской экономики, не лишит ли он какого-либо американца рабочего места. Взвесив все обстоятельства, Служба иммиграции и натурали</w:t>
                          <w:softHyphen/>
                          <w:t>зации может предоставить иммигранту разрешение на проживание</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w:t>
                        </w:r>
                        <w:r>
                          <w:rPr>
                            <w:kern w:val="2"/>
                            <w:sz w:val="10"/>
                            <w:spacing w:val="-6"/>
                            <w:szCs w:val="20"/>
                            <w:rFonts w:ascii="Times New Roman" w:hAnsi="Times New Roman" w:eastAsia="Times New Roman" w:cs="Times New Roman"/>
                            <w:color w:val="auto"/>
                            <w:lang w:eastAsia="ru-RU" w:val="en-US"/>
                          </w:rPr>
                          <w:t xml:space="preserve"> США</w:t>
                        </w:r>
                        <w:r>
                          <w:rPr>
                            <w:kern w:val="2"/>
                            <w:sz w:val="10"/>
                            <w:spacing w:val="-6"/>
                            <w:szCs w:val="20"/>
                            <w:rFonts w:ascii="Times New Roman" w:hAnsi="Times New Roman" w:eastAsia="Times New Roman" w:cs="Times New Roman"/>
                            <w:color w:val="auto"/>
                            <w:lang w:eastAsia="ru-RU" w:val="ru-RU"/>
                          </w:rPr>
                          <w:t>.</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имерно аналогичные органы регулирования трудовой мигра</w:t>
                          <w:softHyphen/>
                          <w:t>ции существуют в Германии и Норвегии, Турции и Греции, Ирлан</w:t>
                          <w:softHyphen/>
                          <w:t>дии и Зимбабве, Польше и Словакии и других странах.</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Одним из важных методов регулирования иммиграции работни</w:t>
                          <w:softHyphen/>
                          <w:t>ков является заключение международных соглашений, которые могут быть дву- и многосторонними. Их основная цель состоит в том, чтобы ввести количественные ограничения в процесс трудовой миг</w:t>
                          <w:softHyphen/>
                          <w:t>раци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Двусторонние соглашения принимают вид межправительствен</w:t>
                          <w:softHyphen/>
                          <w:t>ных или межведомственных договоров. В обоих случаях в качестве уполномоченных выступают ведомства по труду. Например, в Фин</w:t>
                          <w:softHyphen/>
                          <w:t>ляндии — Министерство труда, а в Швейцарии — Федеральное ве</w:t>
                          <w:softHyphen/>
                          <w:t>домство промышленности, ремесел и труда. Подписанные соглаше</w:t>
                          <w:softHyphen/>
                          <w:t>ния реализуются следующим образом: запрос о кандидатах-мигран</w:t>
                          <w:softHyphen/>
                          <w:t>тах направляется в уполномоченный орган своего государства, кото</w:t>
                          <w:softHyphen/>
                          <w:t>рый изучает его соответствие условиям соглашения и переправляет его уполномоченному органу принимающей страны.</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Многосторонние соглашения получили распространение в За</w:t>
                          <w:softHyphen/>
                          <w:t>падной Европе. Между ее странами на различных уровнях в послед</w:t>
                          <w:softHyphen/>
                          <w:t>нее время происходят переговоры о проведении единой иммиграци</w:t>
                          <w:softHyphen/>
                          <w:t>онной политики. Так, в январе 1991 г. на Венской конференции было принято совместное коммюнике с целью нейтрализации волны не</w:t>
                          <w:softHyphen/>
                          <w:t>контролируемой эмиграции из стран бывшего СССР.</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и фильтрации въезда иммигрантов разработана сложная сис</w:t>
                          <w:softHyphen/>
                          <w:t>тема ограничений. Большое внимание уделяется квалификации ра</w:t>
                          <w:softHyphen/>
                          <w:t>бочей силы. Требования к качественным характеристикам импорти</w:t>
                          <w:softHyphen/>
                          <w:t>руемой рабочей силы в разных странах практически очень похожи. Отметим здесь лишь наиболее типичные из них.</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Для большинства профессий необходимы квалификационные гарантии в виде диплома о высшем или среднем специальном обра</w:t>
                          <w:softHyphen/>
                          <w:t>зовании. Например, в Австралии считают законными следующие российские дипломы — инженеров промышленного производства, специалистов по компьютерам и бухгалтеров, а также свидетельства о профессиональном образовании слесарей-монтажников, электро</w:t>
                          <w:softHyphen/>
                          <w:t>механиков, рабочих еталлопрокатчиков.</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Требуется определенный стаж работы по специальности. Так, во многих компаниях и исследовательских институтах США, несмотря на наличие вакансий, на работу могут быть приглашены лишь опыт</w:t>
                          <w:softHyphen/>
                          <w:t>ные исследователи, имеющие как минимум 5-летний стаж. В Австра</w:t>
                          <w:softHyphen/>
                          <w:t>лии принимают специалистов с профессиональным стажем не менее трех лет. А в Омане, ОАЭ и Катаре даже для поваров необходим стаж не менее 5 лет.</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зрастной ценз является приоритетным требованием стран-импортеров. Они желают получить работников самого трудоспособ</w:t>
                          <w:softHyphen/>
                          <w:t>ного возраста, от которых можно ожидать наибольшей отдачи. К примеру, Швеция и Норвегия нуждаются в буровиках-нефтяниках в возрасте от 20 до 40 лет. В Объединенных Арабских Эмиратах тре</w:t>
                          <w:softHyphen/>
                          <w:t>буются врачи и средний медицинский персонал в возрасте 20— 45лет</w:t>
                        </w:r>
                        <w:r>
                          <w:rPr>
                            <w:kern w:val="2"/>
                            <w:sz w:val="10"/>
                            <w:spacing w:val="-6"/>
                            <w:szCs w:val="20"/>
                            <w:vertAlign w:val="superscript"/>
                            <w:rFonts w:ascii="Times New Roman" w:hAnsi="Times New Roman" w:eastAsia="Times New Roman" w:cs="Times New Roman"/>
                            <w:color w:val="auto"/>
                            <w:lang w:val="ru-RU" w:eastAsia="ru-RU"/>
                          </w:rPr>
                          <w:t>1</w:t>
                        </w:r>
                        <w:r>
                          <w:rPr>
                            <w:kern w:val="2"/>
                            <w:sz w:val="10"/>
                            <w:spacing w:val="-6"/>
                            <w:szCs w:val="20"/>
                            <w:rFonts w:ascii="Times New Roman" w:hAnsi="Times New Roman" w:eastAsia="Times New Roman" w:cs="Times New Roman"/>
                            <w:color w:val="auto"/>
                            <w:lang w:val="ru-RU" w:eastAsia="ru-RU"/>
                          </w:rPr>
                          <w:t>.</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ажным «фильтром» для въезда иностранных работников явля</w:t>
                          <w:softHyphen/>
                          <w:t>ется состояние их здоровья. В США в соответствии с иммиграцион</w:t>
                          <w:softHyphen/>
                          <w:t>ным актом 1990 г. не допускаются наркоманы и лица, страдающие различными видами психических заболеваний. А шведские и нор</w:t>
                          <w:softHyphen/>
                          <w:t>вежские фирмы-наниматели проводят предварительное медицин</w:t>
                          <w:softHyphen/>
                          <w:t>ское и психологическое тестирование иностранных кандидатов на въезд.</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Еще одним требованием к качеству рабочей силы является ее социальная «чистота», что считается важным моментом для сохра</w:t>
                          <w:softHyphen/>
                          <w:t>нения социальной и политической стабильности принимающей страны. В США ограничивается въезд в страну членов коммунисти</w:t>
                          <w:softHyphen/>
                          <w:t>ческих партий или любой другой партии тоталитарного типа; не допускаются также иностранцы, осужденные за уголовные преступ</w:t>
                          <w:softHyphen/>
                          <w:t>ления, и лица, присутствие которых может нанести ущерб междуна</w:t>
                          <w:softHyphen/>
                          <w:t>родным интересам страны.</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Регулирование въезда иммигрантов проводится не только путем реализации ряда требований к качеству их рабочей силы, но и введе</w:t>
                          <w:softHyphen/>
                          <w:t>нием целого ряда других ограничений. Во многих странах применя</w:t>
                          <w:softHyphen/>
                          <w:t>ется прямое квотирование соотношения между иностранными 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местными работниками на предприятиях принимающей страны. В частности, Греция запрещает наем иностранных рабочих предпри</w:t>
                          <w:softHyphen/>
                          <w:t>ятиям, на которых работает менее пяти лиц греческого происхожде</w:t>
                          <w:softHyphen/>
                          <w:t>ния. В том же случае, когда на них занято большее число работников, то соотношение численности иностранцев и местных работников должно составлять 1:10.</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Используются и финансовые ограничительные нормативы, что, по идее, должно принести какую-то пользу принимающей стране. Так, в США предусмотрена ежегодная выдача до 10 тыс. иммигра</w:t>
                          <w:softHyphen/>
                          <w:t>ционных виз инвесторам, вкладывающим в американскую экономи</w:t>
                          <w:softHyphen/>
                          <w:t>ку свыше 500 тыс. долл. В Словакии простые трудящиеся-мигранты должны вносить плату за трудоустройство. В Ирландии за разреше</w:t>
                          <w:softHyphen/>
                          <w:t>ние на работу в течение четырех месяцев надо уплатить пошлину в размере 100 ирландских фунтов.</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Наряду с финансовыми применяются и временные ограничите</w:t>
                          <w:softHyphen/>
                          <w:t>ли. Введение таковых означает, что для иммигрантов устанавливает</w:t>
                          <w:softHyphen/>
                          <w:t>ся ограниченный срок пребывания и работы в принимающей стране. В частности, в Норвегии разрешения на работу выдаются только на один год, хотят и допускается возобновление.</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 странах-реципиентах широко распространены профессио</w:t>
                          <w:softHyphen/>
                          <w:t>нально-отраслевые ограничения в форме прямых запретов. Так, в Турции действует закон, который содержит подробный перечень профессий, которыми иностранцам заниматься нельзя. К ним отно</w:t>
                          <w:softHyphen/>
                          <w:t>сятся врачи, адвокаты, фармацевты, пилоты, шахтеры, водители, рыбаки, официанты, агенты по продаже имущества, брокеры на бирже, сторожа, экскурсоводы и т.д.</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фессионально-отраслевые ограничения существуют и в форме косвенного запрета, т.е. когда выделяют приоритетные про</w:t>
                          <w:softHyphen/>
                          <w:t>фессии для въезда. Предпочтительный режим принимающих стран, как правило, состоит из следующих пяти групп:</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работников, претендующих на мало оплачиваемую, не престижную, тяжелую и вредную работу (работа по уборке урожая, в тепли</w:t>
                          <w:softHyphen/>
                          <w:t>цах или ремонтных мастерских, строительство жилья, бурение неф</w:t>
                          <w:softHyphen/>
                          <w:t>тяных скважин);</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пециалистов быстро развивающихся сфер народного хозяйст</w:t>
                          <w:softHyphen/>
                          <w:t>ва — бухгалтеров, работников торговли, банков, новых высокотехно</w:t>
                          <w:softHyphen/>
                          <w:t>логичных отраслей;</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едставителей редких профессий, т.е. «штучных» специалистов (огранщики алмазов, реставраторы картин и рукописей, врачи, прак</w:t>
                          <w:softHyphen/>
                          <w:t xml:space="preserve">тикующие нетрадиционные методы лечения и т.д.); </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пециалистов высшего класса и представителей свободных про</w:t>
                          <w:softHyphen/>
                          <w:t>фессий (выдающиеся ученые, музыканты, скульпторы, спортсмены, высококвалифицированные врачи и т.д.);</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руководящего персонала фирм и их подразделений, а также предпринимателей, которые переносят свою деятельность в прини</w:t>
                          <w:softHyphen/>
                          <w:t>мающую страну и создают рабочие места.</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 качестве примера косвенных ограничений может служить вве</w:t>
                          <w:softHyphen/>
                          <w:t>денный в Новой Зеландии «Список конкретных профессий», состав</w:t>
                          <w:softHyphen/>
                          <w:t>ленный Министерством иммиграции на основе тщательного анализа национального рынка труда. Остальные виды деятельности подпа</w:t>
                          <w:softHyphen/>
                          <w:t>дают под фактический запрет.</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 всех принимающих странах всегда действовали национально-географические приоритеты. Они предусматривали льготы опреде</w:t>
                          <w:softHyphen/>
                          <w:t>ленным этническим группам при въезде и трудоустройстве. Выше указывалось, что США с 90-х гг. отдают предпочтение мигрантам из стран Европы. Но в последнее время такую же иммиграционную политику стали проводить почти все промышленно развитые страны, ограничивая въезд мигрантов из стран Африки и Ази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 многих принимающих странах предусмотрены и скрытые правовые нормы защиты национального рынка труда, которые «включаются» при возникновении редких ситуаций. Так, в Германии разрешение на работу, выданное иностранцу, может быть досрочно отозвано, если возникнут особые условия на рынке труда.</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 настоящее время промышленно развитые страны разработали системы стимулирования оттока трудящихся-мигрантов. При опре</w:t>
                          <w:softHyphen/>
                          <w:t>деленных обстоятельствах меры по ограничению въезда иммигран</w:t>
                          <w:softHyphen/>
                          <w:t>тов дополняются различными способами стимулирования их репат</w:t>
                          <w:softHyphen/>
                          <w:t>риации. Программы репатриации касаются профессий или этничес</w:t>
                          <w:softHyphen/>
                          <w:t>ких групп. Например, отток «синих воротничков» или турок и греков из Германии, а также североафриканцев из Франции. Используется, как правило, три вида таких программ.</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граммы материальной компенсации предусматривают де</w:t>
                          <w:softHyphen/>
                          <w:t>нежные выплаты иммигрантам за преждевременное прекращение их деятельности. При этом многие страны выплачивают не только «от</w:t>
                          <w:softHyphen/>
                          <w:t>ступное пособие», но и компенсируют расходы, связанные с отъез</w:t>
                          <w:softHyphen/>
                          <w:t>дом иностранных рабочих, включая стоимость билетов.</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граммы профессиональной подготовки в целях облегчения иммигрантам отъезда на родину организуют специальную профес</w:t>
                          <w:softHyphen/>
                          <w:t>сиональную подготовку, которая позволяет им быстро внедриться в экономику родной страны. Эта мера касается прежде всего неквали</w:t>
                          <w:softHyphen/>
                          <w:t>фицированных рабочих.</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Программы экономической помощи регионам массовой эмигра</w:t>
                          <w:softHyphen/>
                          <w:t>ции являются самыми радикальными, так как стимулируют внутрен</w:t>
                          <w:softHyphen/>
                          <w:t>нее развитие стран массовой эмиграции. Одной из подобных про</w:t>
                          <w:softHyphen/>
                          <w:t>грамм была осуществленная в 1974 г. в Нидерландах государственная программа под названием «Репатриация рабочих-мигрантов и раз</w:t>
                          <w:softHyphen/>
                          <w:t>работка возможностей национального развития». Согласно этой программе в Югославии в 1980—1981 гг. было реализовано около 50 проектов по стимулированию занятости в экономически отсталых районах, в том числе предоставление кредитов рабочим-мигрантам, желающим открыть на родине собственные предприятия</w:t>
                        </w:r>
                        <w:r>
                          <w:rPr>
                            <w:kern w:val="2"/>
                            <w:sz w:val="10"/>
                            <w:spacing w:val="-6"/>
                            <w:szCs w:val="20"/>
                            <w:vertAlign w:val="superscript"/>
                            <w:rFonts w:ascii="Times New Roman" w:hAnsi="Times New Roman" w:eastAsia="Times New Roman" w:cs="Times New Roman"/>
                            <w:color w:val="auto"/>
                            <w:lang w:val="ru-RU" w:eastAsia="ru-RU"/>
                          </w:rPr>
                          <w:t>1</w:t>
                        </w:r>
                        <w:r>
                          <w:rPr>
                            <w:kern w:val="2"/>
                            <w:sz w:val="10"/>
                            <w:spacing w:val="-6"/>
                            <w:szCs w:val="20"/>
                            <w:rFonts w:ascii="Times New Roman" w:hAnsi="Times New Roman" w:eastAsia="Times New Roman" w:cs="Times New Roman"/>
                            <w:color w:val="auto"/>
                            <w:lang w:val="ru-RU" w:eastAsia="ru-RU"/>
                          </w:rPr>
                          <w:t>.</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о многих принимающих странах действуют также системы сан</w:t>
                          <w:softHyphen/>
                          <w:t>кций за нарушение установленного порядка трудовой миграции. В частности, в отношении нелегальных иммигрантов применяются не только штрафы и депортация, но и привлечение к уголовной ответ</w:t>
                          <w:softHyphen/>
                          <w:t>ственности. Иностранец, въехавший в США на основании ложных сведений или иным мошенническим путем, может быть лишен сво</w:t>
                          <w:softHyphen/>
                          <w:t>боды сроком до шести месяцев или оштрафован на 500 долл. За такое же преступление, совершенное вторично, предусмотрено наказание в виде лишения свободы до двух лет или штрафа в размере до 1 тыс. долл.</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анкции практикуются и в отношении нелегальных посредников, занятых незаконным импортом рабочей силы. В США в настоящее время расширяются полномочия Службы иммиграции и натурализа</w:t>
                          <w:softHyphen/>
                          <w:t>ции в отношении контрабандистов «живого товара». Предполагается увеличить им наказание с пяти до десяти лет тюремного заключения за каждого незаконно провезенного в страну иммигранта.</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Введены санкции и в отношении предпринимателей, незаконно использующих иммигрантов. Выгода, которую получает предприни</w:t>
                          <w:softHyphen/>
                          <w:t>матель от найма дешевой рабочей силы, толкает его на нарушение действующих законов. В связи с этим против предпринимателей применяются крупные штрафы. В Словакии, например, штраф со</w:t>
                          <w:softHyphen/>
                          <w:t>ставляет 100 тыс. крон. за повторное нарушение — 500 тыс.</w:t>
                        </w:r>
                        <w:r>
                          <w:rPr>
                            <w:kern w:val="2"/>
                            <w:sz w:val="10"/>
                            <w:spacing w:val="-6"/>
                            <w:szCs w:val="20"/>
                            <w:rFonts w:ascii="Times New Roman" w:hAnsi="Times New Roman" w:eastAsia="Times New Roman" w:cs="Times New Roman"/>
                            <w:color w:val="auto"/>
                            <w:lang w:eastAsia="ru-RU" w:val="en-US"/>
                          </w:rPr>
                          <w:t xml:space="preserve"> крон.</w:t>
                        </w:r>
                        <w:r>
                          <w:rPr>
                            <w:kern w:val="2"/>
                            <w:sz w:val="10"/>
                            <w:spacing w:val="-6"/>
                            <w:szCs w:val="20"/>
                            <w:smallCaps/>
                            <w:rFonts w:ascii="Times New Roman" w:hAnsi="Times New Roman" w:eastAsia="Times New Roman" w:cs="Times New Roman"/>
                            <w:color w:val="auto"/>
                            <w:lang w:eastAsia="ru-RU" w:val="ru-RU"/>
                          </w:rPr>
                          <w:t xml:space="preserve"> </w:t>
                        </w:r>
                        <w:r>
                          <w:rPr>
                            <w:kern w:val="2"/>
                            <w:sz w:val="10"/>
                            <w:spacing w:val="-6"/>
                            <w:szCs w:val="20"/>
                            <w:rFonts w:ascii="Times New Roman" w:hAnsi="Times New Roman" w:eastAsia="Times New Roman" w:cs="Times New Roman"/>
                            <w:color w:val="auto"/>
                            <w:lang w:eastAsia="ru-RU" w:val="ru-RU"/>
                          </w:rPr>
                          <w:t>Во многих странах расходы по депортации нелегальных иммигрантов возлагаются на предпринимателя, у которого работал иммигрант.</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Общие глобальные последствия миграции рабочей силы двойст</w:t>
                          <w:softHyphen/>
                          <w:t>венны. С одной стороны, она обеспечивает перераспределение трудовых ресурсов в соответствии с потребностями стран, делает воз</w:t>
                          <w:softHyphen/>
                          <w:t>можным освоение новых районов, сосредоточивает огромные массы наиболее активного и энергичного населения в экономических цент</w:t>
                        </w:r>
                        <w:r>
                          <w:rPr>
                            <w:kern w:val="2"/>
                            <w:sz w:val="10"/>
                            <w:spacing w:val="-6"/>
                            <w:szCs w:val="20"/>
                            <w:rFonts w:ascii="Times New Roman" w:hAnsi="Times New Roman" w:eastAsia="Times New Roman" w:cs="Times New Roman"/>
                            <w:color w:val="auto"/>
                            <w:lang w:eastAsia="ru-RU" w:val="en-US"/>
                          </w:rPr>
                          <w:t>pax,</w:t>
                        </w:r>
                        <w:r>
                          <w:rPr>
                            <w:kern w:val="2"/>
                            <w:sz w:val="10"/>
                            <w:spacing w:val="-6"/>
                            <w:szCs w:val="20"/>
                            <w:rFonts w:ascii="Times New Roman" w:hAnsi="Times New Roman" w:eastAsia="Times New Roman" w:cs="Times New Roman"/>
                            <w:color w:val="auto"/>
                            <w:lang w:eastAsia="ru-RU" w:val="ru-RU"/>
                          </w:rPr>
                          <w:t xml:space="preserve"> способствует изменению экономического, социального и куль</w:t>
                          <w:softHyphen/>
                          <w:t>турного положения людей, разрушая рутинные традиции форм жизни.</w:t>
                        </w:r>
                      </w:p>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С другой стороны, миграция населения приводит к чрезмерно быстрому росту крупных городов и обострению экологической си</w:t>
                          <w:softHyphen/>
                          <w:t>туации; обезлюдению села, постарению и феминизации его населе</w:t>
                          <w:softHyphen/>
                          <w:t>ния; порождает проблемы, связанные со сложностью приспособле</w:t>
                          <w:softHyphen/>
                          <w:t>ния мигрантов к новым социально-экономическим, культурным, а иногда и природным условиям. Наконец, не следует думать, что миграция населения может значительно уменьшить безработицу в странах выезда. Там по-прежнему страдают от хронической безрабо</w:t>
                          <w:softHyphen/>
                          <w:t>тицы. А страны-импортеры не могут полностью удовлетворить спрос на высококвалифицированную рабочую силу и научно-технические кадры.</w:t>
                        </w:r>
                      </w:p>
                      <w:p>
                        <w:pPr>
                          <w:overflowPunct w:val="false"/>
                          <w:bidi w:val="0"/>
                          <w:spacing w:lineRule="auto" w:line="156"/>
                          <w:rPr/>
                        </w:pPr>
                        <w:r>
                          <w:rPr>
                            <w:kern w:val="2"/>
                            <w:sz w:val="10"/>
                            <w:spacing w:val="-6"/>
                            <w:szCs w:val="20"/>
                            <w:rFonts w:ascii="Times New Roman" w:hAnsi="Times New Roman" w:eastAsia="Times New Roman" w:cs="Times New Roman"/>
                            <w:color w:val="auto"/>
                            <w:lang w:val="ru-RU"/>
                          </w:rPr>
                          <w:t>В результате устранения всякого рода запретов в области пере</w:t>
                          <w:softHyphen/>
                          <w:t>движения через национальные границы, а также усиления социаль</w:t>
                          <w:softHyphen/>
                          <w:t>но-</w:t>
                        </w:r>
                      </w:p>
                    </w:txbxContent>
                  </v:textbox>
                  <v:fill o:detectmouseclick="t" type="solid" color2="black"/>
                  <v:stroke color="black" weight="3240" dashstyle="dash" joinstyle="miter" endcap="flat"/>
                  <w10:wrap type="none"/>
                </v:shape>
                <v:shape id="shape_0" fillcolor="white" stroked="t" o:allowincell="f" style="position:absolute;left:95;top:94;width:2841;height:15188;mso-wrap-style:square;v-text-anchor:top" type="_x0000_t202">
                  <v:textbox>
                    <w:txbxContent>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1. Сущность международных экономически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ЭО- система хоз. отношений между различ. странами, их региональных объединений, отдельными предприятиями. Разновидности МЭО: 1) МЭО соврем. рыночной эк-ки: зрелые формы интернацион. пр-ва и капитала переходящие в стадию интеграции.2) МЭО постсоциалист стран: начали формироваться отношения между ними на базе политико-идеологических целей. Сейчас там происходят коренные качественные изменения. 3) МЭО развивающихся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Зрелость МЭО опр-ся соотношением темпов роста товарооборота и материального пр-ва. Натурально-материальное содержание МЭО(удельн. вес товаров, капиталов, услуг, рабочей силы, которые обращаются за пределами страны, валютн. связи, научно-технич. Обмен) отражается в международно-производственных отношениях всех 4-х фаз.</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Характер совокупности МЭО определяется хар-ом производ-х отношений, того или иного общества, по-этому международные экон-е отношения явл-ся производной перенесенного на межгосударственный уровень эк-х отношений определенного общества. Взаимоотношения между различными нациями склад-ся в зависимости от ур-ня развития производственных сил раздел-я труда и внутр-х отношений.</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2. Мировое хозяйство как объект международных экономически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Мировое хоз-во-совокупность нац-х эк-х и их хоз-х отношений друг с другом. Мировое хоз-во объединяет все международные торгово-экон-е, финансовые и научные технические связи.</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 xml:space="preserve">Например МЭО между отдельными европейскими государствами, в рамках отдельных регионов (Европа – Северная Африка, Европа – Ближний Восток) – эти отношения носят межстрановой, узкорегиональный характер. Со временем МЭО приобретут глобальный характер и более развитыми по сравнению с настоящим периодом. Реализация МЭО подчиняется собственным законам, внутренним механизмам.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3. Этапы развития мирового хозяйства.</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Этапы развития МХ:1)Конец 19-го по 20-е годы 20-го века.Слабо развитые рыночные отношения, развитые метрополии.</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2)С 20-х по 80-е. Наличие мировой и капиталистической системы хозяйств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 xml:space="preserve">3)С 80-х по 90-е.Переход постсоциалистических стран к рыночной экономики. Создание единого мирового хозяйства.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4. Структура мирового хозяйств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результате участия в МРТ заметно отличающихся по уровню развития производительных сил отдельных стран постепен</w:t>
                          <w:softHyphen/>
                          <w:t>но складывается специфическая структура мирового хозяйства, осо</w:t>
                          <w:softHyphen/>
                          <w:t>бенность которого заключается в том, что любая его отрасль пред</w:t>
                          <w:softHyphen/>
                          <w:t>ставляет сумму неравнозначных национальных предприятий. Это и означает, что развитие процесса обобществления производства раз</w:t>
                          <w:softHyphen/>
                          <w:t>ных стран носит формальный характер.</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5. Формы и субъекты международных экономических отношений.</w:t>
                        </w:r>
                      </w:p>
                      <w:p>
                        <w:pPr>
                          <w:overflowPunct w:val="false"/>
                          <w:bidi w:val="0"/>
                          <w:spacing w:lineRule="auto" w:line="156"/>
                          <w:ind w:left="40" w:hanging="0"/>
                          <w:jc w:val="both"/>
                          <w:rPr/>
                        </w:pPr>
                        <w:r>
                          <w:rPr>
                            <w:kern w:val="2"/>
                            <w:sz w:val="10"/>
                            <w:szCs w:val="20"/>
                            <w:rFonts w:ascii="Times New Roman" w:hAnsi="Times New Roman" w:eastAsia="Times New Roman" w:cs="Times New Roman"/>
                            <w:color w:val="auto"/>
                            <w:lang w:val="ru-RU"/>
                          </w:rPr>
                          <w:t>На мой взгляд формами международных экономических отношений могут выступать всевозможные международные договоры и соглашения, которые регламентируют взаимоотношения между государствами – которые, в свою очередь являются субъектами международных экономических отношений</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6. Международное разделение труда: сущность, условия и факторы его развития.</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Степень технико-экономич-го развития гос-ва обычно в значительной степени опред-ся уровнем раздел-я труда в том числе междун-го.Интернацион-м хоз-х отнош-ий базируется на МРТ.МРТ-специализ-я отдельн-х стран на произв-ве опред-х видов товаров и услуг которыми эти страны обменив между собой.МРТ осущ-ся с целью повышения эфективности производства экономических затрат общ-го труда, рационального размещения производств-х сил в результате организации оптимального выпуска продукции, совершенством ее качества и повышения объемов экспортирования продукции,зарубежным партнером.Сначала определяем фактором МРТ были природные факторы.Со 2-й пол. 20-го века главным фактором формирования МРТ становится МТП.МРТ, как высшая ступенб Общественного разделения труда вл. Основой межгосуд-х эк-х отношений и объективных предпосылок всеобщей эк-ой взаимозависимости. С 70-80-х годов в системе МРТ выделяют тенденции:1)Усиление технологич-ой зависимости развив-ся стран от промышленно развитых.2)Относительно ухудшения позицый основной масы развив-ся стран на мировом рынке.3)Стихийное не регулируемое МРТ все больше заменяется планируемым регулируемым процессом.</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В 90-е годы пост.социалистические страны все активнее вовлекаются в МРТ. Всовременных условиях возрастает значение МРТ, как важного фактора междунарного эк-ой стабильности.Способы включения национальных хоз-в в мировую систему разделения труда:1)Обусловленные объективные потребности внутренного развития страны.2)Обусл-е объективные потребности внутреннего развития страны.3)Когда преобладает эк-е, иногда вне-экономическое принуждение.</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ТипыМРТ:1)Общее разделения труда.2)Частное р.т.(отраслевое)3)Единоличное р.т.</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Формами и элементамиМРТ явл.:1)международная специализация и 2)межд-я кооперация.</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7. Понятие среды МЭО. Политико-правовая сред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онятие внешней среды начиная с 70-х годов прочно утвердились не только в МЭО, но и в науках бизнесс и менеджмент. Выделяют политическую, правовую или законодательную, экономическую, социально-культурную среду осуществления МЭО.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олитическая система общества – это система институтов в рамках которых проходит политическая жизнь общества и осуществляется государственная власть. Характер политической системы обусловлен его социально-экономической и правовой основой.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локом является группа государств объединившихся на основе соглашения или договора для взаимной поддержки или совместных действий в ряде областе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равовая среда.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Есть три типа правовых систе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бычное прав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ражданско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теократическо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Система обычного права базируется на традиции, прецеденте, правах и обычаях, а важную роль в истолковании законов принадлежит судам. В США, Великобритании применяется обычное право, хотя в США есть «единый коммерческий кодекс», регулирующий предпринимательскую деятельность. Система гражданского права (кодифицированная правовая система – римское право) базируется на детально разработанном комплексе законов которые сведены в кодекс. 70 стран в своей деятельности опираются на гражданское право(Германия , Украина). Примером различия созданного двумя системами является договорное право. В странах действия обычного права контракты имеют тенденцию к большей детализации с упоминанием всех возможных ситуаций. Система теократического права основывается на религиозных заповедях (мусульманское право), которому следует 27 стран. Мусульманское право основывается на исламе и стремится регулировать все стороны жизни не смотря на то, что правовые вопросы составляют небольшую часть этой доктрины. Деловые отношения между странами регулируют также национальные законы. К важнейшим сферам правового воздействия относятся коммерческое или договорное право.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бщеправовая среда (закон об охране окружающей среды), (санитарно-гигиенические нормы и правила техники безопасности), трудовое законодательство, антитрестовское законодательство, ценообразование, налогообложение и т.д. таким образом каждая страна располагает своим законодательством, регулирующим экономическую деятельность. Соглашения , достигнутые между странами формируют систему международного прав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ународное право регулирует взаимоотношения суверенных государств, на эти отношения оказывают влияние национальные законодательства и международные договоры. Экстерриториальность имеет место в том случае, когда правительства применяют своё законодательство к зарубежным операциям компаний своей страны. В 1994 г в странах СНГ был выработан проект кодекса, который имеет рекомендательный характер.</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ражданский кодекс предназначен только для координации деятельности по самостоятельной разработке гражданских кодексов в странах СНГ.</w:t>
                        </w:r>
                        <w:r>
                          <w:rPr>
                            <w:kern w:val="2"/>
                            <w:sz w:val="10"/>
                            <w:szCs w:val="20"/>
                            <w:b/>
                            <w:rFonts w:ascii="Times New Roman" w:hAnsi="Times New Roman" w:eastAsia="Times New Roman" w:cs="Times New Roman"/>
                            <w:color w:val="auto"/>
                            <w:lang w:val="ru-RU"/>
                          </w:rPr>
                          <w:t xml:space="preserve">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8. Экономическая среда развития МЭ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Экономическая среда экономической системы – это совокупность экономических процессов, совершаемых в обществе на основе сложившихся отношений собственности и организованных правовых форм. В современных обществах очень трудно, а иногда и не возможно отделить политические системы от экономических. За последние года правительства многих стран подписали ряд международных соотношений, регулирующих международные экономические отношения (МВФ, ассоциация гражданской авиации), конвенции по патентованию и регистрации торговых марок и т.д. многие страны подписали двусторонние налоговые соглашения (генеральная ассамблея по тарифам и торговлеГАТТ\ВОТ). Международные агентства (всемирный банк, азиатский банк развития, межамериканский банк развития, евробанк реконструкции и развития и др.). Для того, чтобы определённые характерные черты национальных экономик предопределяли перспективы их развития, осуществляется систематизация стран. Выделяют :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гиональны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гионально-экономическ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экономическ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рганизационны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оциально-экономический принципы систематизации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Территориальный – по географическому размещению (страны северной и латинской Америки, южной, юго-восточной и центральной Азии).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Экономический – в рамках экономического принципа. Критерии: в зависимости от структуры хозяйства (аграрные, аграрно-промышленные, промышленно-аграрные), в зависимости от уровня экономического развития (новые индустриальные страны, развивающиеся и развитые страны), от уровня организации экономики (с отлаженным экономическим механизмом саморазвития и высоким уровнем интегрированности хозяйства), в зависимости от экспортной ориентации или товарной структуры экспорта (страны экспортёры предметов и услуг, экспортёры сырья, промышленной продукции и услуг, экспортёры с преимущественно промышленной ориентацией экспорта и не имеющие чёткой экспортной ориентации).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гионально-экономический принцип (Евросоюз).</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Организационный – группировка стран по принадлежности к наиболее существенным мировым экономическим организациям и институтам (страны евросоюза, большой семёрки). </w:t>
                        </w:r>
                      </w:p>
                      <w:p>
                        <w:pPr>
                          <w:overflowPunct w:val="false"/>
                          <w:bidi w:val="0"/>
                          <w:spacing w:lineRule="auto" w:line="156"/>
                          <w:rPr/>
                        </w:pPr>
                        <w:r>
                          <w:rPr>
                            <w:kern w:val="2"/>
                            <w:sz w:val="10"/>
                            <w:szCs w:val="20"/>
                            <w:rFonts w:ascii="Times New Roman" w:hAnsi="Times New Roman" w:eastAsia="Times New Roman" w:cs="Times New Roman"/>
                            <w:color w:val="auto"/>
                            <w:lang w:val="ru-RU"/>
                          </w:rPr>
                          <w:t>Социально-экономический принцип: страны, достигшие научного уровня цивилизованного развития, достигшие технического уровня цивилизованного развития, достигшие производственного уровня цивилизованного развития. В рамках этого критерия выделяют развитые и развивающиеся страны. Для выявления уровня мировых связей любой страны, использу</w:t>
                        </w:r>
                      </w:p>
                    </w:txbxContent>
                  </v:textbox>
                  <v:fill o:detectmouseclick="t" type="solid" color2="black"/>
                  <v:stroke color="black" weight="3240" dashstyle="dash" joinstyle="miter" endcap="flat"/>
                  <w10:wrap type="none"/>
                </v:shape>
              </v:group>
            </w:pict>
          </mc:Fallback>
        </mc:AlternateConten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60325</wp:posOffset>
                </wp:positionH>
                <wp:positionV relativeFrom="paragraph">
                  <wp:posOffset>59690</wp:posOffset>
                </wp:positionV>
                <wp:extent cx="7199630" cy="9645015"/>
                <wp:effectExtent l="1905" t="8255" r="177800" b="107315"/>
                <wp:wrapNone/>
                <wp:docPr id="2" name=""/>
                <a:graphic xmlns:a="http://schemas.openxmlformats.org/drawingml/2006/main">
                  <a:graphicData uri="http://schemas.microsoft.com/office/word/2010/wordprocessingGroup">
                    <wpg:wgp>
                      <wpg:cNvGrpSpPr/>
                      <wpg:grpSpPr>
                        <a:xfrm>
                          <a:off x="0" y="0"/>
                          <a:ext cx="7199640" cy="9645120"/>
                          <a:chOff x="0" y="0"/>
                          <a:chExt cx="7199640" cy="9645120"/>
                        </a:xfrm>
                      </wpg:grpSpPr>
                      <wps:wsp>
                        <wps:cNvSpPr txBox="1"/>
                        <wps:spPr>
                          <a:xfrm>
                            <a:off x="179820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ывают приференциальные (особо льготные), договорные, генеральны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Договор в котором принимается решение о предеставлении договорных или минимальных пошлин называется договором о режиме наибольшего благоприят</w:t>
                                <w:softHyphen/>
                                <w:t>ств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Установление на недопущение на национальный ранок товаров не жела</w:t>
                                <w:softHyphen/>
                                <w:t>тельных по политическим или экономическим причинам. Различают постоян</w:t>
                                <w:softHyphen/>
                                <w:t>ный или разовый демпинг. Выявление демпинга выступает причиной наложения карательной или антидемпинговой пошлин. Величина ее в несколько раз превы</w:t>
                                <w:softHyphen/>
                                <w:t>шает обычную. Антидемпинговая пошлина взымается со всего объема товара постоянного по не производственно низким цена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Таможенные пошлины объединяются в таможенный тариф. Создается спи</w:t>
                                <w:softHyphen/>
                                <w:t xml:space="preserve">сок или реестр облагаемых таможенной пошлиной товаров. Одноколонные и многоколонные тарифы.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ствование международно- правовых систем исключает возможность принятия односторонних мер по повышению или изменению тарифных ставок. Ограничения при помощи которых гос-во регулирует внешнеэкономические связи, можно разделить также на тарифные и не тарифны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Не тарифные ограничения:</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Установление экспортных и импортных квот.</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Лицензирование экспортных пошлин.</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Национальные стандарты.</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Дискриминация во внешней торговле.</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уществует более 50 разных способов не тарифных ограничений. Тарифные и не тарифные огр-я имеют общее свойство: они ведут к излишним расходам или убыткам для общества в целом.</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8 Особенности торгово-экономических отношений развитых и развивающихся стран.</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Мировому капиталистическому рынку всегда была присуща ост</w:t>
                                <w:softHyphen/>
                                <w:t>рая конкурентная борьба между предприятиями отдельных стран. В частности, сейчас борьба идет между США и Японией, странами ЕС и другими государствами. В настоящее время, т.е. в эпоху корпора</w:t>
                                <w:softHyphen/>
                                <w:t>тивного капитализма, на мировом капиталистическом рынке прак</w:t>
                                <w:softHyphen/>
                                <w:t>тически безраздельно господствуют ТНК, поддерживаемые нацио</w:t>
                                <w:softHyphen/>
                                <w:t>нальными правительствами или блоками государств. Именно эти участники международных экономических отношений осуществля</w:t>
                                <w:softHyphen/>
                                <w:t>ют экономический раздел мира, сговорившись о разделе мирового рынка различных товаров и ценах на эти товары.</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Существенной чертой современного мирового рынка является также то, что в систему внешней торговли втягиваются страны, на</w:t>
                                <w:softHyphen/>
                                <w:t>ходящиеся на самых разных ступенях развития товарного производ</w:t>
                                <w:softHyphen/>
                                <w:t>ства. В сонме государств, участвующих в МРТ, оказываются промышленно развитые страны, развивающиеся государства, в том числе такие экономически отсталые из них, в которых сохранились докапиталистические производственные отношения. Это обусловле</w:t>
                                <w:softHyphen/>
                                <w:t>но различными историческими сроками возникновения капитализма в разных странах и регионах и с неравномерностью темпов его раз</w:t>
                                <w:softHyphen/>
                                <w:t>вития.</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9 Протекционизм и режим свободно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дна из отличительных черт современного мирового рынка со</w:t>
                                <w:softHyphen/>
                                <w:t>стоит в том, что промышленно развитые государства принимают все более серьезное участие в проведении мероприятий по защите наци</w:t>
                                <w:softHyphen/>
                                <w:t>ональных рынков от импорта товаров и форсировании экспорта своей продукции. Речь идет о возрождении политики протекциониз</w:t>
                                <w:softHyphen/>
                                <w:t>ма, которая была свойственна мануфактурному периоду развития капитализма и ранней стадии машинного периода. Теперь в связи с ростом несбалансированности платежных балансов многие страны снова обращаются к политике протекционизм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Мировому капиталистическому рынку всегда была присуща ост</w:t>
                                <w:softHyphen/>
                                <w:t>рая конкурентная борьба между предприятиями отдельных стран. В частности, сейчас борьба идет между США и Японией, странами ЕС и другими государствами. В настоящее время, т.е. в эпоху корпора</w:t>
                                <w:softHyphen/>
                                <w:t>тивного капитализма, на мировом капиталистическом рынке прак</w:t>
                                <w:softHyphen/>
                                <w:t>тически безраздельно господствуют ТНК, поддерживаемые нацио</w:t>
                                <w:softHyphen/>
                                <w:t>нальными правительствами или блоками государств. Именно эти участники международных экономических отношений осуществля</w:t>
                                <w:softHyphen/>
                                <w:t>ют экономический раздел мира, сговорившись о разделе мирового рынка различных товаров и ценах на эти товары.</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Между участниками интеграционных группировок постепенно ликвидируются все торгово-экономические препятствия, но зато по отношению к третьим странам происходит унификация таможенных пошлин и другого рода препятствий. Эти мероприятия представляют собой ' новый тип монополизации мирового капиталистического рынка. Экономической основой таких блоков является объективное нарастающее стремление повысить эффективность в различных сек</w:t>
                                <w:softHyphen/>
                                <w:t>торах мирового хозяйства. Результатом этой тенденции стала даль</w:t>
                                <w:softHyphen/>
                                <w:t>нейшая интернационализация производства. В то же время возник</w:t>
                                <w:softHyphen/>
                                <w:t>ли монопольные группировки особого рода, которые монополизиру</w:t>
                                <w:softHyphen/>
                                <w:t>ют не территории своих стран от проникновения иностранных това</w:t>
                                <w:softHyphen/>
                                <w:t>ров, а производство и сбыт отдельных товаров. Такой организацией, например, показала себя ОПЕК, которая монополизировала сбыт нефт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Однако, несмотря на рост монополизации под флагом регио</w:t>
                                <w:softHyphen/>
                                <w:t>нальной либерализации, характерным моментом в развитии мирово</w:t>
                                <w:softHyphen/>
                                <w:t>го рынка является то, что все большее развитие получают междуна</w:t>
                                <w:softHyphen/>
                                <w:t>родные государственные формы его регулирования. К таким фор</w:t>
                                <w:softHyphen/>
                                <w:t>мам относятся как общие торговые союзы типа Всемирной торговой организации, так и такие образования, как Международный валют</w:t>
                                <w:softHyphen/>
                                <w:t>ный фонд (МВФ), Международный банк реконструкции и развития (МБРР), Европейский банк реконструкции и развития (ЕБРР) и др.</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0 Демпинг и антидемпинговые процедуры в международной торговле.</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1 ГАТТ/ВОТ и ее роль в развитии международной торговли.</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2 Украина на мировом рынке товаров и услуг.</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3 Международное движение капитала как форма МЭ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ународное движение капиталов представляет собой вывоз капитала за рубеж. Вывоз капитала – изъятие его части из процессов национального оборота в одной стране и включение в производственный процесс (или иное обращение) в других странах. Возможность вывоза капитала обуславливается тем, что большинство стран уже вошли в мировое хозяйство, связаны друг с другом развитой сетью транспортных, информационных и других коммуникаций. Причины вывоза капитал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 необходимость и важнейшая причина вывоза капитала – это относительный избыток его на национальном рынк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 стремление транснациональных компаний использовать отличие между странами в уровне издержек производства (прежде всего заработной платы) (Юго-Восточная Аз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стремление получить свободный доступ к источникам сырь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 приближение к потребителя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Д) получение преимуществ, связанных с использованием высококвалифицированной рабочей силы, развитой производственной и социальной инфраструктуры и большая доля капиталовложений – в развивающиеся стра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Е) вывоз капитала интенсифицирует вывоз товар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Ж) улучшение коньюктурных условий предпринимательств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оль, которую играет вывоз капитала различна для стран экспортирующих и импортирующих. Принято считать, что вывоз капитала замедляет экономическое развитие экспортирующей страны, но является эффективным средством её внешнеторговой экспансии. С другой стороны ввоз капитала ускоряет экономическое развитие принимающих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современных условиях миграция капитала разрешает ряд экономических противоречий:</w:t>
                              </w:r>
                            </w:p>
                            <w:p>
                              <w:pPr>
                                <w:tabs>
                                  <w:tab w:val="left" w:pos="426"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преодолеваются проблемы внутреннего производства, ограниченности ресурсов и их эффективного использования;</w:t>
                              </w:r>
                            </w:p>
                            <w:p>
                              <w:pPr>
                                <w:tabs>
                                  <w:tab w:val="left" w:pos="426"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расширяется товарный экспорт;</w:t>
                              </w:r>
                            </w:p>
                            <w:p>
                              <w:pPr>
                                <w:tabs>
                                  <w:tab w:val="left" w:pos="426"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меняется роль и место транснациональных корпораций и всё большая часть национальной экономики включается в интернациональный воспроизводственный процесс, ускоряются темпы НТП.</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4 Вывоз капитала: виды, социально-экономические последствия, направления, особенности вывоза капитала в современных условиях.</w:t>
                              </w:r>
                            </w:p>
                            <w:p>
                              <w:pPr>
                                <w:overflowPunct w:val="false"/>
                                <w:bidi w:val="0"/>
                                <w:spacing w:lineRule="auto" w:line="156"/>
                                <w:ind w:firstLine="142"/>
                                <w:jc w:val="both"/>
                                <w:rPr/>
                              </w:pPr>
                              <w:r>
                                <w:rPr>
                                  <w:kern w:val="2"/>
                                  <w:sz w:val="10"/>
                                  <w:b/>
                                  <w:u w:val="single"/>
                                  <w:szCs w:val="20"/>
                                  <w:rFonts w:ascii="Times New Roman" w:hAnsi="Times New Roman" w:eastAsia="Times New Roman" w:cs="Times New Roman"/>
                                  <w:color w:val="auto"/>
                                  <w:lang w:val="ru-RU"/>
                                </w:rPr>
                                <w:t>Предварительный вопрос содержит часть ответа на текущий.</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Формы вывоза капитала, (римскими обозначены критерии, потом виды):</w:t>
                              </w:r>
                            </w:p>
                            <w:p>
                              <w:pPr>
                                <w:overflowPunct w:val="false"/>
                                <w:bidi w:val="0"/>
                                <w:spacing w:lineRule="auto" w:line="156"/>
                                <w:ind w:firstLine="142"/>
                                <w:jc w:val="both"/>
                                <w:rPr/>
                              </w:pPr>
                              <w:r>
                                <w:rPr>
                                  <w:kern w:val="2"/>
                                  <w:sz w:val="10"/>
                                  <w:b/>
                                  <w:u w:val="single"/>
                                  <w:szCs w:val="20"/>
                                  <w:rFonts w:ascii="Times New Roman" w:hAnsi="Times New Roman" w:eastAsia="Times New Roman" w:cs="Times New Roman"/>
                                  <w:color w:val="auto"/>
                                  <w:lang w:val="en-US"/>
                                </w:rPr>
                                <w:t>I.</w:t>
                              </w:r>
                              <w:r>
                                <w:rPr>
                                  <w:kern w:val="2"/>
                                  <w:sz w:val="10"/>
                                  <w:szCs w:val="20"/>
                                  <w:rFonts w:ascii="Times New Roman" w:hAnsi="Times New Roman" w:eastAsia="Times New Roman" w:cs="Times New Roman"/>
                                  <w:color w:val="auto"/>
                                  <w:lang w:val="uk-UA"/>
                                </w:rPr>
                                <w:t xml:space="preserve"> от характера использования капитал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uk-UA"/>
                                </w:rPr>
                              </w:r>
                              <w:r>
                                <w:rPr>
                                  <w:kern w:val="2"/>
                                  <w:sz w:val="10"/>
                                  <w:szCs w:val="20"/>
                                  <w:rFonts w:ascii="Times New Roman" w:hAnsi="Times New Roman" w:eastAsia="Times New Roman" w:cs="Times New Roman"/>
                                  <w:color w:val="auto"/>
                                  <w:lang w:val="uk-UA"/>
                                </w:rPr>
                                <w:t xml:space="preserve">а) </w:t>
                              </w:r>
                              <w:r>
                                <w:rPr>
                                  <w:kern w:val="2"/>
                                  <w:sz w:val="10"/>
                                  <w:szCs w:val="20"/>
                                  <w:rFonts w:ascii="Times New Roman" w:hAnsi="Times New Roman" w:eastAsia="Times New Roman" w:cs="Times New Roman"/>
                                  <w:color w:val="auto"/>
                                  <w:lang w:val="ru-RU"/>
                                </w:rPr>
                                <w:t>вывоз ссудного;</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r>
                              <w:r>
                                <w:rPr>
                                  <w:kern w:val="2"/>
                                  <w:sz w:val="10"/>
                                  <w:szCs w:val="20"/>
                                  <w:rFonts w:ascii="Times New Roman" w:hAnsi="Times New Roman" w:eastAsia="Times New Roman" w:cs="Times New Roman"/>
                                  <w:color w:val="auto"/>
                                  <w:lang w:val="ru-RU"/>
                                </w:rPr>
                                <w:t>б) вывоз предпринимательского капитал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ывоз–ввоз ссудного капитала осуществляется в виде международных займов, кредитов, банковских депозитов, средств на счетах в иностранных финансовых институтов. В зависимости от срока вывоз ссудного капитала делится на краткосрочный (до 1 года, вклады в иностранных банках) и долгосрочный (более 1 год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ывоз предпринимательского капитала осуществляется следующими путями:</w:t>
                              </w:r>
                            </w:p>
                            <w:p>
                              <w:pPr>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за счёт строительства зарубежных собственных или на паях предприятий;</w:t>
                              </w:r>
                            </w:p>
                            <w:p>
                              <w:pPr>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через приобретение ими контрольного пакета или части акций действующих предприятий;</w:t>
                              </w:r>
                            </w:p>
                            <w:p>
                              <w:pPr>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путём открытия за границей собственных филиалов или дочерних компаний.</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зависимости от контроля за капиталовложениями в зарубежные предприятия различают два вида предпринимательского капитала: прямые и «портфельные» зарубежные инвестици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Ссудный капитал отличается от предпринимательского тем, что при вывозе предпринимательского капитала инвестор получает прибыль, а при выдаче ссуды – процент.</w:t>
                              </w:r>
                            </w:p>
                            <w:p>
                              <w:pPr>
                                <w:overflowPunct w:val="false"/>
                                <w:bidi w:val="0"/>
                                <w:spacing w:lineRule="auto" w:line="156"/>
                                <w:ind w:firstLine="142"/>
                                <w:jc w:val="both"/>
                                <w:rPr/>
                              </w:pPr>
                              <w:r>
                                <w:rPr>
                                  <w:kern w:val="2"/>
                                  <w:sz w:val="10"/>
                                  <w:b/>
                                  <w:u w:val="single"/>
                                  <w:szCs w:val="20"/>
                                  <w:rFonts w:ascii="Times New Roman" w:hAnsi="Times New Roman" w:eastAsia="Times New Roman" w:cs="Times New Roman"/>
                                  <w:color w:val="auto"/>
                                  <w:lang w:val="en-US"/>
                                </w:rPr>
                                <w:t>II.</w:t>
                              </w:r>
                              <w:r>
                                <w:rPr>
                                  <w:kern w:val="2"/>
                                  <w:sz w:val="10"/>
                                  <w:b/>
                                  <w:szCs w:val="20"/>
                                  <w:rFonts w:ascii="Times New Roman" w:hAnsi="Times New Roman" w:eastAsia="Times New Roman" w:cs="Times New Roman"/>
                                  <w:color w:val="auto"/>
                                  <w:lang w:val="en-US"/>
                                </w:rPr>
                                <w:t xml:space="preserve"> </w:t>
                              </w:r>
                              <w:r>
                                <w:rPr>
                                  <w:kern w:val="2"/>
                                  <w:sz w:val="10"/>
                                  <w:szCs w:val="20"/>
                                  <w:rFonts w:ascii="Times New Roman" w:hAnsi="Times New Roman" w:eastAsia="Times New Roman" w:cs="Times New Roman"/>
                                  <w:color w:val="auto"/>
                                  <w:lang w:val="en-US"/>
                                </w:rPr>
                                <w:t>в зависимости от формы собственности (по источникам происхождения)</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а) частный (крупные промышленные компании и банк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б) государственный вывоз капитал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вывоз капитала международными финансовыми компаниями и организациям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частном вывозе преобладает вывоз предпринимательского капитала, в государственном – вывоз ссудного капитала. Доминирующей формой вывоза капитала в настоящее время являются международные займы.</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5 Международный кредит и его основные виды.</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Международный кредит – движение ссуд</w:t>
                                <w:softHyphen/>
                                <w:t>ного каптала в сфере МЭО связанное с предос</w:t>
                                <w:softHyphen/>
                                <w:t>тавлением валютных и товарных ресурсов  на ус</w:t>
                                <w:softHyphen/>
                                <w:t>ловиях возвратности, срочности и уплаты про</w:t>
                                <w:softHyphen/>
                                <w:t>цента.</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Источники М.К.:</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временно свободные денежные средства предприятий.</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Денежное накопление государства и лич</w:t>
                                <w:softHyphen/>
                                <w:t>ного сектора мобилизуемое банкам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М.К. отличается от внутреннего, межгосудар</w:t>
                                <w:softHyphen/>
                                <w:t>ственной миграцией и укреплением этих традици</w:t>
                                <w:softHyphen/>
                                <w:t>онных источников за счет их привлечения из ряда стран.</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ринципы:</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 xml:space="preserve">возвратность </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Срочност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латност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Материальная обеспеченност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Целевой характер</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Функции М.К.:</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ерераспределение ссудных капиталов между странами, для обеспечения расши</w:t>
                                <w:softHyphen/>
                                <w:t>ренного воспроизводств.</w:t>
                              </w:r>
                            </w:p>
                            <w:p>
                              <w:pPr>
                                <w:overflowPunct w:val="false"/>
                                <w:bidi w:val="0"/>
                                <w:rPr/>
                              </w:pPr>
                              <w:r>
                                <w:rPr>
                                  <w:sz w:val="24"/>
                                  <w:kern w:val="2"/>
                                  <w:szCs w:val="24"/>
                                  <w:rFonts w:ascii="Liberation Serif" w:hAnsi="Liberation Serif" w:eastAsia="Noto Sans" w:cs="Noto Sans Devanagari"/>
                                  <w:lang w:val="en-US"/>
                                </w:rPr>
                              </w:r>
                            </w:p>
                          </w:txbxContent>
                        </wps:txbx>
                        <wps:bodyPr wrap="square" lIns="17640" rIns="17640" tIns="0" bIns="0" anchor="t">
                          <a:noAutofit/>
                        </wps:bodyPr>
                      </wps:wsp>
                      <wps:wsp>
                        <wps:cNvSpPr txBox="1"/>
                        <wps:spPr>
                          <a:xfrm>
                            <a:off x="359676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ра рабочей силы в большей степени входит регулирова</w:t>
                                <w:softHyphen/>
                                <w:t>ние оттока и защита интересов мигрантов за рубе</w:t>
                                <w:softHyphen/>
                                <w:t xml:space="preserve">жом.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Преимущества для стран-донор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 </w:t>
                              </w:r>
                              <w:r>
                                <w:rPr>
                                  <w:kern w:val="2"/>
                                  <w:sz w:val="10"/>
                                  <w:spacing w:val="-6"/>
                                  <w:szCs w:val="20"/>
                                  <w:b/>
                                  <w:rFonts w:ascii="Times New Roman" w:hAnsi="Times New Roman" w:eastAsia="Times New Roman" w:cs="Times New Roman"/>
                                  <w:color w:val="auto"/>
                                  <w:lang w:val="ru-RU"/>
                                </w:rPr>
                                <w:t>Экспорт рабочей силы</w:t>
                              </w:r>
                              <w:r>
                                <w:rPr>
                                  <w:kern w:val="2"/>
                                  <w:sz w:val="10"/>
                                  <w:spacing w:val="-6"/>
                                  <w:szCs w:val="20"/>
                                  <w:rFonts w:ascii="Times New Roman" w:hAnsi="Times New Roman" w:eastAsia="Times New Roman" w:cs="Times New Roman"/>
                                  <w:color w:val="auto"/>
                                  <w:lang w:val="ru-RU"/>
                                </w:rPr>
                                <w:t xml:space="preserve"> - рассматривается как важ</w:t>
                                <w:softHyphen/>
                                <w:t>ный источник СКВ в страну. Экспорт рабочей силы означает уменьшение давления избыточных трудо</w:t>
                                <w:softHyphen/>
                                <w:t xml:space="preserve">вых ресурсов и соответственно социальное давление в стране. Бесплатное для страны-экспортера рабочей силы получение новых профессиональных навыков, знакомство с передовой организацией труда.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Недостатки для стран-донор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Отток части трудовых ресурсов в наиболее трудо</w:t>
                                <w:softHyphen/>
                                <w:t xml:space="preserve">способном возрасте.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Стана теряет часть затрат на общеобразователь</w:t>
                                <w:softHyphen/>
                                <w:t xml:space="preserve">ный и профессиональный подготовку лиц.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Преимущества для стран реципиент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определенная экономия на обучение работник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дает возможность освоение новых регионов и район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кономия на зарплате,</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овышение конкурентоспособности производи</w:t>
                                <w:softHyphen/>
                                <w:t xml:space="preserve">мых странами товар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за счет иммигрантов расширяется емкость внут</w:t>
                                <w:softHyphen/>
                                <w:t xml:space="preserve">реннего рынка, и тем самым стимулируется рост производства и дополнительной занятости в стране.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ммигранты играют значительную роль в возрас</w:t>
                                <w:softHyphen/>
                                <w:t>тной структуре трудовых ресурс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ностранные рабочие рассматриваются как амор</w:t>
                                <w:softHyphen/>
                                <w:t xml:space="preserve">тизатор в случае кризисов и безработицы.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ностранные рабочие не обеспечиваются пен</w:t>
                                <w:softHyphen/>
                                <w:t>сиями, не учитываются при реализации различ</w:t>
                                <w:softHyphen/>
                                <w:t>ных социальных программ.</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Недостатки для стран-реципиент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оявление дискриминации и недовольства по отношению к иностранцам со стороны коренного населен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озникают проблемы социально-экономического, нравственного, идеологического характера.</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иводит к чрезмерному уровню безработицы и понижением зарплат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Для выполнения работы не соответствующей их классификации ведет к изменению национальной структуры населен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то порождает серьезные проблемы связанные со сложностью приспособления мигрантов к новым социальным, экономическим, культурным при</w:t>
                                <w:softHyphen/>
                                <w:t xml:space="preserve">родным условиям.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КРИТЕРИИ МЕЖДУНАРОДНОЙ МИГРАЦИИ РАБОЧЕЙ СИЛЫ:</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о направлениям:</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миграц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ммиграц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различия между этими двумя потоками дает объем чистой миграции (эмиграционное сальдо). Их сумма объем валовой миграции.</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В зависимости от географических направлений:</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нешня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нутренняя (в рамках страны).</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Внешняя влияет на численность населения в стране. Ее форм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трудовая, семейная, рекреационная, туристиче</w:t>
                                <w:softHyphen/>
                                <w:t>ска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Межконтинентальная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нутриконтинентальная.</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В зависимости от продолжительности каждого перемещения различают: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постоянную или безвозвратную,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ременную, сезонную, маятниковую.</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В зависимости от правового статуса:</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легальная и нелегальная (вывоз за рубеж без раз</w:t>
                                <w:softHyphen/>
                                <w:t>решен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социальная,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тническая.</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В зависимости от уровня классификации: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малоквалифицированная рабочая сила,</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ысококвалифицированная рабочая сила.</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ричины широкого использования иностранной рабочей сил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ивлечение научных работников в западные фирмы, научные центры, исследовательские ла</w:t>
                                <w:softHyphen/>
                                <w:t>боратории после получение высшего образования в ВУЗах развивающихся стран.</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ивлечение квалифицированных кадров в ино</w:t>
                                <w:softHyphen/>
                                <w:t>странные фирмы в стране пребывания (косвенная или невидимая эмиграция).</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ять направлений:</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Между развивающимися странами,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Из бывших соц. стран в промышленно развитые и миграция научных работников из промышленно развитых стран в развивающиеся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з развивающихся в промышленно развитые.</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0 Формы и направления международной миграции рабочей силы.</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Миграция — латинское слово, означающее перемещение, пе</w:t>
                                <w:softHyphen/>
                                <w:t>реселение. Этим словом обозначают перемещение людей, живот</w:t>
                                <w:softHyphen/>
                                <w:t>ных, капиталов, химических элементов в земной коре и т.д. Ин</w:t>
                                <w:softHyphen/>
                                <w:t>тересующая нас миграция населения представляет собой пере</w:t>
                                <w:softHyphen/>
                                <w:t>мещение людей через границы определенных территорий в связи со сменой постоянного места жительства либо с возвращением к нему.</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се перемещения населения относительно каждой территории слагаются из эмиграционных и иммиграционных потоков. Эмигра</w:t>
                                <w:softHyphen/>
                                <w:t>ция — выбытие за границу, а иммиграция — прибытие из-за грани</w:t>
                                <w:softHyphen/>
                                <w:t>цы. Разница между этими двумя потоками дает объем чистой мигра</w:t>
                                <w:softHyphen/>
                                <w:t>ции, их сумма — объем валовой миграции.</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Перемещение из одного международного региона в другой всег</w:t>
                                <w:softHyphen/>
                                <w:t>да было свойственно людям. Начиная с древнейших времен мигра</w:t>
                                <w:softHyphen/>
                                <w:t>ция населения, нередко выливавшаяся в форму завоевательных по</w:t>
                                <w:softHyphen/>
                                <w:t>ходов, играла огромную роль в истории человечества, в его расселе</w:t>
                                <w:softHyphen/>
                                <w:t>нии по всему земному шару, в образовании рас и народов. Истории известны массовые переселения ариев и басков, вестготов и остготов, гуннов, финно-угров, монголо-татар и других народов.</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зависимости от географических направлений различают внеш</w:t>
                                <w:softHyphen/>
                                <w:t>нюю и внутреннюю миграцию населения. Под внутренней понима</w:t>
                                <w:softHyphen/>
                                <w:t>ется перемещение населения между городами и регионами одной страны, а под внешней — из одной страны в другую. В свою очередь внешняя миграция делится на межконтинентальную и внутриконти-нентальную.</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зависимости от долговременности каждого перемещения миг</w:t>
                                <w:softHyphen/>
                                <w:t>рация населения делится на: постоянную, или безвозвратную (без</w:t>
                                <w:softHyphen/>
                                <w:t>возвратный характер имеет обычно межконтинентальная миграция, а также миграция из села в город); временную, как правило, внутри-континентальную; сезонную, связанную с ежегодными поездками на заработки или передвижением кочевников; маятниковую, предус</w:t>
                                <w:softHyphen/>
                                <w:t>матривающую ежедневные поездки к месту работы за пределы свое</w:t>
                                <w:softHyphen/>
                                <w:t>го населенного пункта. Ярким примером тому являются мексикан</w:t>
                                <w:softHyphen/>
                                <w:t>ские фронтальеры.</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зависимости от правового статуса миграция может быть ле</w:t>
                                <w:softHyphen/>
                                <w:t>гальной или нелегальной. Нелегальные мигранты — это лица, кото</w:t>
                                <w:softHyphen/>
                                <w:t>рые в поисках работы въезжают в страну нелегально или прибывают в нее на законных основаниях (например, туристами, по приглаше</w:t>
                                <w:softHyphen/>
                                <w:t>нию) и нелегально трудоустраиваются. Количественную оценку не</w:t>
                                <w:softHyphen/>
                                <w:t>легальной иммиграции практически невозможно дать.</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Наряду с миграцией всего населения различают миграцию от</w:t>
                                <w:softHyphen/>
                                <w:t>дельных его групп — социальных, этнических, возрастно-половых и других. Например, выделяют миграцию рабочей силы — перемеще</w:t>
                                <w:softHyphen/>
                                <w:t>ние трудоспособного населения, вызываемое изменениями в разме</w:t>
                                <w:softHyphen/>
                                <w:t>щении производства, условиях существования. По классификации ООН постоянными трудящимися-мигрантами считаются лица, при</w:t>
                                <w:softHyphen/>
                                <w:t>бывающие в страну въезда, чтобы найти оплачиваемую работу на срок, не превышающий одного года.</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развитии миграционных процессов обычно выделяют три большие социальные волны. Первая, получившая название старой миграции, охватывает примерно две трети XIX в. Для этого периода наиболее характерным было перемещение промышленных рабочих. Вторая волна прошла в конце XIX в. и в первую треть XX в. Она получила название новой миграции. В это время преимущественно мигрирует разорившееся крестьянство. Наконец, третья волна миг</w:t>
                                <w:softHyphen/>
                                <w:t>рации рабочей силы началась после окончания Второй мировой войны. На этом этапе характерным становится перемещение двух прямо противоположных групп мигрантов из отсталых стран в раз</w:t>
                                <w:softHyphen/>
                                <w:t>витые. С одной стороны, наблюдается большой преобладающий поток мало обученных и неквалифицированных трудящихся, а с дру</w:t>
                                <w:softHyphen/>
                                <w:t>гой стороны, идет отток научных кадров и специалистов, т.е. так называемая утечка умов.</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Какие же причины побуждают людей перемещаться из одной страны в другую? Прежде всего миграция рабочей силы связана с развитием крупного машинного производства, которое предопре</w:t>
                                <w:softHyphen/>
                                <w:t>делило неравномерность социально-экономического развития раз</w:t>
                                <w:softHyphen/>
                                <w:t>ных стран. В странах с ускоренным развитием обнаруживается нехватка рабочей силы, а в странах с замедленным ростом склады</w:t>
                                <w:softHyphen/>
                                <w:t>вается относительный избыток рабочей силы и возникает безра</w:t>
                                <w:softHyphen/>
                                <w:t>ботица. Для преодоления подобных ситуаций необходимо запол</w:t>
                                <w:softHyphen/>
                                <w:t>нить кадрами образовавшиеся экономические ниши, используя для этого импорт рабочей силы. В странах с замедленным развитием низкий уровень жизни и небольшая заработная плата. Безземелье крестьян гонит их в другие страны. Иммиграция — важный источ</w:t>
                                <w:softHyphen/>
                                <w:t>ник пополнения рынка труда стран с незначительным уровнем рождаемости, средство его приспособления к нуждам капиталисти</w:t>
                                <w:softHyphen/>
                                <w:t>ческого воспроизводства. В период экономического подъема иммиграция иностранных рабочих резко возрастает. Действует систе</w:t>
                                <w:softHyphen/>
                                <w:t>ма вербовки.</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Кроме социально-экономических есть и другие причины мигра</w:t>
                                <w:softHyphen/>
                                <w:t>ции населения. Политическая нестабильность режимов или бегство от политических преследований, расовой, религиозной и националь</w:t>
                                <w:softHyphen/>
                                <w:t>ной дискриминации. Военные обстоятельства — эвакуация, реэва</w:t>
                                <w:softHyphen/>
                                <w:t>куация и т.д. Расширение международной системы информации, что дает людям осознать широкие социально-экономические возмож</w:t>
                                <w:softHyphen/>
                                <w:t>ности других стран. Наконец, развитие и удешевление транспортных средств.</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современных условиях для миграции рабочей силы характер</w:t>
                                <w:softHyphen/>
                                <w:t>ны следующие тенденции.</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Основу миграционных потоков по-прежнему составляют рабо</w:t>
                                <w:softHyphen/>
                                <w:t>чие, в меньшей степени — служащие. Но сравнительно новой фор</w:t>
                                <w:softHyphen/>
                                <w:t>мой международной миграции рабочей силы является перемещение научно-технических кадров. В поисках лучших условий для приме</w:t>
                                <w:softHyphen/>
                                <w:t>нения своих сил и более высокого уровня жизни лица высшей квали</w:t>
                                <w:softHyphen/>
                                <w:t>фикации переселяются в США и Западную Европу.</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Среди побудительных факторов миграции преобладают матери</w:t>
                                <w:softHyphen/>
                                <w:t>альные мотивы. Однако, как и раньше, имеют место политические, религиозные, этнические причины, которые срывают людей с места и гонят в другие страны.</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Одна из главных закономерностей современной международной миграции заключается в значительном и постоянном увеличении ее масштабов, вовлечении в этот процесс трудящихся практически всех континентов. В начале 90-х гг. только в мировом капиталистическом хозяйстве насчитывалось не менее 25 млн. мигрантов. С учетом же их семей, мигрантов-сезонников и других категорий общая числен</w:t>
                                <w:softHyphen/>
                                <w:t>ность иммигрантов примерно в 3—4 раза выше. Более половины из них выехали из развивающихся государств, а две трети из них оказа</w:t>
                                <w:softHyphen/>
                                <w:t>лись в промышленно развитых странах.</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последнее время усилилась нелегальная иммиграция. Китай</w:t>
                                <w:softHyphen/>
                                <w:t>цы штурмуют границы США и России, кубинцы на утлых суденыш</w:t>
                                <w:softHyphen/>
                                <w:t>ках плывут во Флориду, алжирцы пробираются во Францию, паки</w:t>
                                <w:softHyphen/>
                                <w:t>станцы — в Англию и т.д. Нелегальная иммиграция дает возмож</w:t>
                                <w:softHyphen/>
                                <w:t>ность предпринимателям использовать самую дешевую и бесправ</w:t>
                                <w:softHyphen/>
                                <w:t>ную рабочую силу и получать при этом огромные прибыли. Поэтому американская полиция и «не справляется» с потоками нелегальных мексиканских иммигрантов.</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1 Регулирование международных миграционных процессов. Международная организация труда.</w:t>
                              </w:r>
                            </w:p>
                            <w:p>
                              <w:pPr>
                                <w:overflowPunct w:val="false"/>
                                <w:bidi w:val="0"/>
                                <w:spacing w:lineRule="auto" w:line="156"/>
                                <w:ind w:left="0" w:firstLine="63"/>
                                <w:jc w:val="both"/>
                                <w:rPr/>
                              </w:pPr>
                              <w:r>
                                <w:rPr>
                                  <w:kern w:val="2"/>
                                  <w:sz w:val="10"/>
                                  <w:spacing w:val="-6"/>
                                  <w:szCs w:val="20"/>
                                  <w:rFonts w:ascii="Times New Roman" w:hAnsi="Times New Roman" w:eastAsia="Times New Roman" w:cs="Times New Roman"/>
                                  <w:color w:val="auto"/>
                                  <w:lang w:val="ru-RU" w:eastAsia="ru-RU"/>
                                </w:rPr>
                                <w:t>Практически все государства мира регулируют процесс трудо</w:t>
                                <w:softHyphen/>
                                <w:t>вой миграции населения, чтобы из общего потока потенциальных мигрантов получить для своей экономики нужных работников. С этой целью во всех промышленно развитых странах созданы государ</w:t>
                                <w:softHyphen/>
                                <w:t>ственные органы, которым поручено решение вопросов, связанных с перемещением иностранной рабочей силы через национальные границ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Например, в США вопросами трудовой миграции занимаются многие федеральные органы. Государственный департамент имеет специальное Бюро по консульским вопросам, которое устанавливает порядок предоставления въездных виз, контролирует их выдачу и ведет учет. В Министерстве юстиции существует Служба иммигра</w:t>
                                <w:softHyphen/>
                                <w:t>ции и натурализации, на которую возложен контроль за соблюдени</w:t>
                                <w:softHyphen/>
                                <w:t>ем правового режима въезда и пребывания иностранцев на амери</w:t>
                                <w:softHyphen/>
                                <w:t>канской территории, а также их задержание и депортация, если они нарушают действующее законодательство США. Министерство труда определяет, не окажется</w:t>
                              </w:r>
                            </w:p>
                          </w:txbxContent>
                        </wps:txbx>
                        <wps:bodyPr wrap="square" lIns="17640" rIns="17640" tIns="0" bIns="0" anchor="t">
                          <a:noAutofit/>
                        </wps:bodyPr>
                      </wps:wsp>
                      <wps:wsp>
                        <wps:cNvSpPr txBox="1"/>
                        <wps:spPr>
                          <a:xfrm>
                            <a:off x="539496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экономической нестабильности в конце 80-х гг. в миграционные потоки стали активно вовлекаться восточноевропейские страны. По подсчетам ученых, многих из них ждет значительная нехватка науч</w:t>
                                <w:softHyphen/>
                                <w:t>но-технических кадров, хотя лишь небольшая часть высококвалифи</w:t>
                                <w:softHyphen/>
                                <w:t>цированных специалистов может рассчитывать за рубежом на рабо</w:t>
                                <w:softHyphen/>
                                <w:t>ту, соответствующую их уровню.</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2 Валютные системы. Европейская валютная систе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тношения, кот. складываются между участниками межд. обмена при функционировании денег в межд. обороте назыв. валютными отношениями</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 xml:space="preserve">Валютная система- </w:t>
                              </w:r>
                              <w:r>
                                <w:rPr>
                                  <w:kern w:val="2"/>
                                  <w:sz w:val="10"/>
                                  <w:szCs w:val="20"/>
                                  <w:rFonts w:ascii="Times New Roman" w:hAnsi="Times New Roman" w:eastAsia="Times New Roman" w:cs="Times New Roman"/>
                                  <w:color w:val="auto"/>
                                  <w:lang w:val="ru-RU"/>
                                </w:rPr>
                                <w:t>это форма организации и регулирования валютных отношений, закрепл. нац. законодательством или межд. соглашения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 - национальная валютная систе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мировая валютная систе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международная (региональн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целом валютная система характеризуется те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что в данный период используют в кач. мировых денег</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ак в данный период регул-тся межгос. расчё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лавная задача мировой вал. сис-мы: эффективное осуществление платежей за экспорт и импорт товара, капитала, услуг, и др. видов деятел-сти в отношениях между странами и создания благоприятных условий для развития произ-ва , обеспечения бесперебойного функ-ния экон. и полит. сис-мы. Характер функ-ния и стабильность системы зависят от степени соответствия её принципов в структуре хозяйства, расстановке сил и интересов ведущих стран. При изменении  этих условий возникает периодич. кризис мировой валют. сис-мы , который завершается её крушением и  созданием нов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4 этапа формирования современной вал. сис-мы (4 сис-м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арижская валютная сис-ма (с 1867) золотомонетный масштаб (изжил в процессе развития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енуезская вал. сис-ма (с 1922) золотодевизный стандарт (девиз – иностранная валюта доллары, фунты) – золото только при международных сдел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реттонвудская вал. сис-ма (с 1944) Золотодевизный стандарт , основанный на на золоте и двух резервных валютах(доллары фунты) ПОД давление США утверждён долларовый стандарт (сущность – связь доллара с золото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Ямайская вал. сис-ма (1976 – утверждена, 1.04.78-введена) Особенност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ведён стандарт СДР – спец. права заимств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Юридически заверена демонитизация золо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арам предост. право выбора любого режима валютного курс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 вал. фонд усилил межгосуг. валютное регулировани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Ямайская валют. сис-ма сохранила заимствование с Бреттонвудсткой, стандарт СДР приняли долларовый стандар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ответ на нестабильность Ямайской вал. сис-мы страны ЕЭС создали собственную междунар. (региональную) вал. сис-му: Европейскую валют. сис-му с целью стимулирования процесса экономической интегра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тличительные чер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азируется на ЭКЮ</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Золото использ. в кач-ве реальных резервных активов (20% официальных золотых резерв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жим валют. курсов основывается на совместном плавании валют в форме «европейских валют. змей», в наст время – «корзин»</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3 Понятие валюты, ее виды и конвертируемос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мировом смысле валюта – ден. единица, используемая для измерения величины стоимости товаров. В узком смысле выступает в трёх значения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национальная валю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ностранная валю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ународные денежные еденицы (ЭКЮ, СДР)</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од </w:t>
                              </w:r>
                              <w:r>
                                <w:rPr>
                                  <w:kern w:val="2"/>
                                  <w:sz w:val="10"/>
                                  <w:szCs w:val="20"/>
                                  <w:b/>
                                  <w:rFonts w:ascii="Times New Roman" w:hAnsi="Times New Roman" w:eastAsia="Times New Roman" w:cs="Times New Roman"/>
                                  <w:color w:val="auto"/>
                                  <w:lang w:val="ru-RU"/>
                                </w:rPr>
                                <w:t xml:space="preserve">конвертируемостью </w:t>
                              </w:r>
                              <w:r>
                                <w:rPr>
                                  <w:kern w:val="2"/>
                                  <w:sz w:val="10"/>
                                  <w:szCs w:val="20"/>
                                  <w:rFonts w:ascii="Times New Roman" w:hAnsi="Times New Roman" w:eastAsia="Times New Roman" w:cs="Times New Roman"/>
                                  <w:color w:val="auto"/>
                                  <w:lang w:val="ru-RU"/>
                                </w:rPr>
                                <w:t>понимают гарантированную возможность обмена нац. валюты на иностранную по реальному курсу. Цель: усиление взаимосвязи нац. рынка с други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ИДЫ:</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По степени конвертируемости</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Свободно конвертируемая. Обладает полной внешней и внутр. обратимостью для резидентов и нерезидентов 9люксембургский Франк) Сейчас понятие СКВ заменено понятием свободноиспользуемая валюта</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Частично конвертируемая – национальная валюта стран, в которых применяются валютные ограничения , для резидентов и по отдельным видам обменных операций.</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Замкнутая – нац. валюта, кот. функционирует только в пределах одной страны  и не обменивается на другие иностр. валюты (в странах, где много ограничений)(рубль СССР)купоны . С введением в действие УМВБ (1993) купоно-карбованец приобрёл статус частично конвертируемого (</w:t>
                              </w:r>
                              <w:r>
                                <w:rPr>
                                  <w:kern w:val="2"/>
                                  <w:sz w:val="10"/>
                                  <w:szCs w:val="20"/>
                                  <w:rFonts w:ascii="Times New Roman" w:hAnsi="Times New Roman" w:eastAsia="Times New Roman" w:cs="Times New Roman"/>
                                  <w:color w:val="auto"/>
                                  <w:lang w:val="en-US"/>
                                </w:rPr>
                                <w:t>UAH)</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Неконвертируем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 практикой валют. ограничений связано понятие блокированная валюта(валюта на счетаз в банках, использование кот. запрещено)</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Клиринговые валюты</w:t>
                              </w:r>
                              <w:r>
                                <w:rPr>
                                  <w:kern w:val="2"/>
                                  <w:sz w:val="10"/>
                                  <w:szCs w:val="20"/>
                                  <w:rFonts w:ascii="Times New Roman" w:hAnsi="Times New Roman" w:eastAsia="Times New Roman" w:cs="Times New Roman"/>
                                  <w:color w:val="auto"/>
                                  <w:lang w:val="ru-RU"/>
                                </w:rPr>
                                <w:t xml:space="preserve"> – расчёт. валют. единицы, кот. сущ. только в идеальной (счётной) форме в виде бухзаписей банковских операций по взаимным поставкам товаров и оказанию услуг странами-участницами платёжного соглашения.</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 xml:space="preserve">Частичная конвертируемость </w:t>
                              </w:r>
                              <w:r>
                                <w:rPr>
                                  <w:kern w:val="2"/>
                                  <w:sz w:val="10"/>
                                  <w:szCs w:val="20"/>
                                  <w:rFonts w:ascii="Times New Roman" w:hAnsi="Times New Roman" w:eastAsia="Times New Roman" w:cs="Times New Roman"/>
                                  <w:color w:val="auto"/>
                                  <w:lang w:val="ru-RU"/>
                                </w:rPr>
                                <w:t xml:space="preserve">выступает в двух формах :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нутренняя – означает способность нац. д.единицы свободно обращаться в любые товары и услуги нв внутр. рынке, а также обмен на др. валюты для нац. предприятий и резидент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нешняя (нерезидентская) предусматривает для нерезидентов свободно обменивать нац. валюту на любую другую иностранную.  по существующему курсу.</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Твёрдые валюты</w:t>
                              </w:r>
                              <w:r>
                                <w:rPr>
                                  <w:kern w:val="2"/>
                                  <w:sz w:val="10"/>
                                  <w:szCs w:val="20"/>
                                  <w:rFonts w:ascii="Times New Roman" w:hAnsi="Times New Roman" w:eastAsia="Times New Roman" w:cs="Times New Roman"/>
                                  <w:color w:val="auto"/>
                                  <w:lang w:val="ru-RU"/>
                                </w:rPr>
                                <w:t xml:space="preserve"> – д. единицы экономически сильных гос-в поэтому они имеют относит. стабильную стоимость и значительно устойчивей других валют</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Евровалю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алюты западноевропейских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нвертируемые валюты др. стран на счетах западноевропей. банков</w:t>
                              </w:r>
                              <w:r>
                                <w:rPr>
                                  <w:kern w:val="2"/>
                                  <w:sz w:val="10"/>
                                  <w:szCs w:val="20"/>
                                  <w:rFonts w:ascii="Times New Roman" w:hAnsi="Times New Roman" w:eastAsia="Times New Roman" w:cs="Times New Roman"/>
                                  <w:color w:val="auto"/>
                                  <w:lang w:val="en-US"/>
                                </w:rPr>
                                <w:t>;</w:t>
                              </w:r>
                              <w:r>
                                <w:rPr>
                                  <w:kern w:val="2"/>
                                  <w:sz w:val="10"/>
                                  <w:szCs w:val="20"/>
                                  <w:rFonts w:ascii="Times New Roman" w:hAnsi="Times New Roman" w:eastAsia="Times New Roman" w:cs="Times New Roman"/>
                                  <w:color w:val="auto"/>
                                  <w:lang w:val="ru-RU"/>
                                </w:rPr>
                                <w:t xml:space="preserve"> валюты, в которых ком. банки осущ. безналичные депозитно-ссудные операции за пределами стран-эмитентов</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Международная торговая валюта</w:t>
                              </w:r>
                              <w:r>
                                <w:rPr>
                                  <w:kern w:val="2"/>
                                  <w:sz w:val="10"/>
                                  <w:szCs w:val="20"/>
                                  <w:rFonts w:ascii="Times New Roman" w:hAnsi="Times New Roman" w:eastAsia="Times New Roman" w:cs="Times New Roman"/>
                                  <w:color w:val="auto"/>
                                  <w:lang w:val="ru-RU"/>
                                </w:rPr>
                                <w:t xml:space="preserve"> – служит для оценки и опосредования, каким является экспорт товара, капитала и услуг и т.п. (т.е. те же фун-ции, что и нац. валюта) На междунар. рынках – как товар.</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4 Резервная (ключевая) валю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В – национал. кредитно-денежная валюта стран-участниц мировой торговли для обслуж. междунар. расчётов по внешнеторговым опреациям, инвестициям при определении цен. В этой нац. валюте Центральные Банки  др. стран накапливают и хранят резервы ср-в для междунар. расчётов (Сначала фунты, потом фунты-доллары, сейчас фунты доллары йенны марки ФРГ швейц. фран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наст. время используют также и СДР (с 1969) и ЭКЮ (с 1979),  расчитываемые на основе корзины. С 1.01.99 Ц.ЕвроБанк вводит в опрерациях по вал. обмену ЕВРО (и для коммерческих Банков) А с 2002г ЕВРО поступит в наличное обращение</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5 Валютный курс и его роль в МЭ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алютный курс – это цена денежной единицы одной страны, выраженной в денежной единице другой страны или в международных валютных единицах. Внешний валютный курс представляется как коэффициент пересчета одной валюты в другую, определяемый соотношением спроса и предложения на валютном рынк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оимость основного валютного курса является покупательной способностью валют, выражающая средние национальные уровни цен на товары, услуги, инвести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оцесс формирования валютного курса делится на два этап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Формирование реального валютного курса – отражает реальную стоимость национальной валюты и определяется как национальный курс (пример: гривна : доллару * на отношение уровней цен США и Украи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Формирование рыночного валютного курса отражает цену национальной валюты, образующейся на основе реального валютного курса под действием рыночного спроса и предлож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Факторы влияющие на валютный курс:</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нфляц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остояние платежного баланса (активный – повышение, пассивный - снижени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азница процентных ставок в разных стран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Деятельность валютных рынков и спекулятивные валютные опера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епень использования определенной валюты на еврорынке и международных расчет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Ускорение или задержка международных платеже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епень доверия к валюте на национальном и мировых рын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алютная полити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мимо экономических на динамику валютного курса прямо или косвенно влияют политические, структурные, правовые, психологические, военные фактор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д обменом одной валюты на другую понимается покупка и продажа иностранной валюты за национальную или другие валюты, а пропорции их обмена устанавливаются через их котировку.</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6 Котировка валют. Методы котировки валют. Кросс-курс.</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Котировка валют</w:t>
                              </w:r>
                              <w:r>
                                <w:rPr>
                                  <w:kern w:val="2"/>
                                  <w:sz w:val="10"/>
                                  <w:szCs w:val="20"/>
                                  <w:rFonts w:ascii="Times New Roman" w:hAnsi="Times New Roman" w:eastAsia="Times New Roman" w:cs="Times New Roman"/>
                                  <w:color w:val="auto"/>
                                  <w:lang w:val="ru-RU"/>
                                </w:rPr>
                                <w:t xml:space="preserve"> – это определение их курса, пропорций обмена иностранной валюты на валюту данной страны с учетом существующих законодательных норм и сложившейся практи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урсы валют, предложение которых ограничено, повышаются, с избыточным предложением – падае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тировки проводит государство и крупнейшие коммерческие бан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азличают официальную и свободную (рыночную) котировки вал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 официальной совершаются все валютные операции. В межбанковской торговле валютой ежедневные котировки колеблются вокруг официального курса и зависят о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латежеспособности бан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х оборо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ида деловых отношений между ни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ствует два метода котировки вал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ямая – за один или кратное число единиц принимается иностранная валюта, которая соизмеряется с национальной (1,10,100,1000,10000 единиц иностранной валюты = Х единиц национальной валюты). Котировка всегда дается с точностью до четырех знаков после запят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свенная – за единицу принята национальная валюта, курс которой выражается в определенном количестве иностранных денежных единиц (1,100,1000 единиц национальной валюты = Х единицам иностранной валюты). Косвенная котировка обратна прям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большинстве стран используется прямая котировка валют (в том числе и в Украин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Великобритании – косвенная. В США – обе котиров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 78 года США частично введена косвенная котировка. Косвенная котировка применяется: марка ФРГ, французский, швейцарский, бельгийский франк, голландские гульдены, итальянские лиры, кроны скандинавских стран, японская йена, мексиканский пес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 50-х годов курс национальных валют устанавливается как правило к доллару. С конца 70-х в западной Европе все большее</w:t>
                              </w:r>
                            </w:p>
                          </w:txbxContent>
                        </wps:txbx>
                        <wps:bodyPr wrap="square" lIns="17640" rIns="17640" tIns="0" bIns="0" anchor="t">
                          <a:noAutofit/>
                        </wps:bodyPr>
                      </wps:wsp>
                      <wps:wsp>
                        <wps:cNvSpPr txBox="1"/>
                        <wps:spPr>
                          <a:xfrm>
                            <a:off x="0" y="0"/>
                            <a:ext cx="1804680" cy="9645120"/>
                          </a:xfrm>
                          <a:prstGeom prst="rect">
                            <a:avLst/>
                          </a:prstGeom>
                          <a:solidFill>
                            <a:srgbClr val="ffffff"/>
                          </a:solidFill>
                          <a:ln w="3240">
                            <a:solidFill>
                              <a:srgbClr val="000000"/>
                            </a:solidFill>
                            <a:prstDash val="dash"/>
                            <a:miter/>
                          </a:ln>
                        </wps:spPr>
                        <wps:txbx>
                          <w:txbxContent>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используют показатели: ВНП на душу населения, распределение ВВП между С/х, промышленностью и услугами, структура экспорта и импорта, доля страны в мировой торговле и т.д.</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9. Социально-культурная среда развития МЭО. Мотивация к труду.</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оциально-культурная среда. При осуществлении МЭО нужно учитывать физиологическое поведение, социальное поведение (пол, возраст, семья, каста, этнос, раса, национальность, профессия, религия, политическая ориентация), мотивация к труду, языковая и не языковая коммуникация, мораль и этикет, ценности и установки, культура. На экономическое поведение в Японии, Юж. Корее оказывает сильное влияние конфуцианская этика. для американцев очень сильное влияние оказывает принцип индивидуализ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Инфраструктура современных экономических отношений.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сновные группы мировой инфраструктур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оизводственн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мировая совместная – состоит из отраслей опосредованно связанных с производством и направленных на воспроизводство на мировом уровне рабочей силы. Так функция мировой инфраструктуры состоит в обеспечении жизнедеятельности и развития мирового хозяйства. Усовершенствование мировой инфраструктуры обусловлено интернационализацией промышленности, ростом взаимозависимости национальных хозяйств.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10. Инфраструктура современных МЭО, ее развитие и роль в современных МЭО.</w:t>
                              </w:r>
                            </w:p>
                            <w:p>
                              <w:pPr>
                                <w:overflowPunct w:val="false"/>
                                <w:bidi w:val="0"/>
                                <w:spacing w:lineRule="auto" w:line="156"/>
                                <w:ind w:firstLine="66"/>
                                <w:jc w:val="both"/>
                                <w:rPr/>
                              </w:pPr>
                              <w:r>
                                <w:rPr>
                                  <w:kern w:val="2"/>
                                  <w:sz w:val="10"/>
                                  <w:szCs w:val="20"/>
                                  <w:rFonts w:ascii="Times New Roman" w:hAnsi="Times New Roman" w:eastAsia="Times New Roman" w:cs="Times New Roman"/>
                                  <w:color w:val="auto"/>
                                  <w:lang w:val="ru-RU"/>
                                </w:rPr>
                                <w:t>На мой взгляд здесь следует  написать о комплексе вспомогательных организаций, которые сферой своей деятельности были бы связаны с международными экономическими отношениями. Похоже на бутор, но ведь вся наша учеба – бутор.</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1 Теории международных экономически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Теории М</w:t>
                              </w:r>
                              <w:r>
                                <w:rPr>
                                  <w:kern w:val="2"/>
                                  <w:sz w:val="10"/>
                                  <w:szCs w:val="20"/>
                                  <w:rFonts w:ascii="Times New Roman" w:hAnsi="Times New Roman" w:eastAsia="Times New Roman" w:cs="Times New Roman"/>
                                  <w:color w:val="auto"/>
                                  <w:lang w:val="ru-RU"/>
                                </w:rPr>
                                <w:t>Э</w:t>
                              </w:r>
                              <w:r>
                                <w:rPr>
                                  <w:kern w:val="2"/>
                                  <w:sz w:val="10"/>
                                  <w:szCs w:val="20"/>
                                  <w:rFonts w:ascii="Times New Roman" w:hAnsi="Times New Roman" w:eastAsia="Times New Roman" w:cs="Times New Roman"/>
                                  <w:color w:val="auto"/>
                                  <w:lang w:val="uk-UA"/>
                                </w:rPr>
                                <w:t>О приносят пользу, поскольку помагают объяснить какую конкуретно-способную продукцию можно производить в определенной стране,либо регионе,где кампания может организовать эфективное производство данной продукции,будет ли государство вмешиватся в товарообмен между странами. Типы торговли: 1)а)Определяет естественный ход торговли,изучает и объясняет,какая структура торговли действовала бы если торговля межлу странами была бы свободной.б)Другие теории являются только описательными они объясняют,что случается или случится, но не оценивают результат.2)Предписывает госвмешательство, свободный поток товаров и услуг между странами с целью изменения объема, состава и направления торговли. Ни одна из теорий не объясняет все реально существующие типы торговли. Меркантилизм-представители рекомендовать достигать активного торгового баланса страны.Неомеркатнтелистические теории</w:t>
                              </w:r>
                              <w:r>
                                <w:rPr>
                                  <w:kern w:val="2"/>
                                  <w:sz w:val="10"/>
                                  <w:szCs w:val="20"/>
                                  <w:rFonts w:ascii="Times New Roman" w:hAnsi="Times New Roman" w:eastAsia="Times New Roman" w:cs="Times New Roman"/>
                                  <w:color w:val="auto"/>
                                  <w:lang w:val="ru-RU"/>
                                </w:rPr>
                                <w:t>, предлагают стремится иметь активное сальдо торгового баланса для достижения, какой либо соц-ой или политической цели.Теория абсолютного преимущества.Разработал А.Смитт.По теории абс. Преимущества страна может производить товары более эффективно благодаря естественному преимуществу ли приобретенному.Теория относительного преимущества. Разработал Д.Риккардо. Выигрыш от торговли получит страна не имеющая абсолютного преимущества по всем продуктам, если она откажется от менее эффективного производства в пользу более эффективного. Теория соотношения факторов производства.(теория Кекшина-Олина) Согласно теории соглашения факторов может побудить страны к развитию производства и экспорта той продукции, где исп-ся избыточные и по этому более дешевые факторы производства. В.Леонтьев  исследуя экспортную конкурентоспособность фирм США, обнаружил что отрасли, которые являются наиболее удачливыми экспортерами обладают более высокой трудоемкостью чем те которые сталкиваются главным образом с конкуренцией импортных товаров. Поскольку действует предпосылка, что США располагают большим капиталом по отношению к трудовым ресурсам, этот результат известен, как парадокс Леонтьева. Объяснения этого парадокса. 1)Если мы будем рассматривать рабочую силу не как однородный товар, а разделим ее по категориям, то обнаружим, что промыш. Развитые страны фактически обладают значительным избытком высокообразованных трудовых ресурсов.2)Продукция может производится различными методами. Теория жизненного цикла товара утверждает, что многие готовые изделия будут сначала производится в странах, где эти товары были изучены и разработаны , а затем перемещаются из страны в страну в зависимости от этапа жизненного цикла товара.4 Этапа жизненного цикла:Внедрение, рост, зрелость, упадок.Теория размера страны. Крупные страны обладают рядом отличий от небольших:1)Обычно продают меньш. Долю произвед. Продукции и преобретают меньш. Долю потребд. Товаров.20 Обладают более разнообразными ресурсами.3) Несут более важные транспортные издержки во внешней торговле.4)Могут вести крупносерийное производства.Теория подобия стран. Большая часть торговли приходящихся в настоящее время на явно похожие страны. Теория международно-конкурентноспособных наций.Факторы страной не наследуются, а создаются в процессе расширения производства или конкурентно-способного, обуславливается 4 параметрами: 1. Факторные условия2.Условия спроса  3. Близкие или обслуж-е отрасли 4. Стратегия фирмы и конкуренция.Острая конкуренция на внутреннем рынке стимулирует выход фирмы за границу, способствуя поиску ею внешних рынков. Концепции независимости взаимозависимости и зависимости. Помогают объяснить структуру мировой торговли и торговую политику стран .Таким обр. в большинстве теорий торговли подчеркиваются различия между странами в отношении климата, соотношении факторов производства , инновационных возможностей. Теории международных инвестиций. Главная идея- производственные ресурсы ищут наиболее высокой отдачи. Страны, где много капитала, существует склонность экспортировать капиталлоемкие товары и инвестировать капитал за границу, страны где много трудовых ресурсов будут экспортировать трудоемкую продукцию, раб. сила будет мигрировать в богатые страны.</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2 Принципы развития МЭО. НМЭП, концепция международной экономической безопасности.</w:t>
                              </w:r>
                            </w:p>
                            <w:p>
                              <w:pPr>
                                <w:overflowPunct w:val="false"/>
                                <w:bidi w:val="0"/>
                                <w:spacing w:lineRule="auto" w:line="156"/>
                                <w:ind w:left="0" w:firstLine="66"/>
                                <w:jc w:val="both"/>
                                <w:rPr/>
                              </w:pPr>
                              <w:r>
                                <w:rPr>
                                  <w:kern w:val="2"/>
                                  <w:sz w:val="10"/>
                                  <w:i w:val="false"/>
                                  <w:szCs w:val="20"/>
                                  <w:rFonts w:ascii="Times New Roman" w:hAnsi="Times New Roman" w:eastAsia="Times New Roman" w:cs="Times New Roman"/>
                                  <w:color w:val="auto"/>
                                  <w:lang w:val="ru-RU"/>
                                </w:rPr>
                                <w:t>Национальные интересы отдельных стран образуют единую иерархическую систему, где национальные интересы остаются определенными. Каждая страна стремится исполнить преимущества МРТ. Сложившаяся система равноправных экономических отношений в эпоху колониализма до сих пор оказывает  воздействие на развитие МЭО. В 60-е годы с появлением огромного количества независимых государств они начали вести борьбу за завоевание экономической независимости. НМЭП- новая международная эк-я пол-ка. Данная концепция предусматривает устранение любых проявлений не равноправия диктата и дискриминации из системы МЭО. Идея НМЭП была выдвинута развивающимися странами в 1973 г. С конца 70-х приобрела статус официальной доктрины развивающихся стран. Главная цель- создание нового механизма распределения доходов между развитыми и развивающимися странами. Отличительными чертами НМЭП явл. концентрация внимания на внешних эк. условиях развития освободившихся стран, и недооценка роли внутренних соц0но экономических преобразований. В настоящее время призывы уст-я НМЭП не сняты с повестки дня, но возникает вопрос. о реалистичности и переоценке перспектив движения за НМЭП. Со середины 80-х годов получают развитие концепции и программа создания системы Межд. Экон. Безопасн. В рамках всеохватывающей системы Межд. Экон. Безопасн. Преимущество состоит в отказе от излишней идеологизации  и политизации МЭО. Таким обр. в основу функц-я мех-ов внешне эк. деятельности должны быть заложены принципы демократизации, демонополизации, деидеологизации МЭО.</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3 Принципы внешнеэкономической деятельности Украины.</w:t>
                              </w:r>
                            </w:p>
                            <w:p>
                              <w:pPr>
                                <w:overflowPunct w:val="false"/>
                                <w:bidi w:val="0"/>
                                <w:spacing w:lineRule="auto" w:line="156"/>
                                <w:ind w:left="360" w:hanging="360"/>
                                <w:jc w:val="both"/>
                                <w:rPr/>
                              </w:pPr>
                              <w:r>
                                <w:rPr>
                                  <w:kern w:val="2"/>
                                  <w:sz w:val="10"/>
                                  <w:szCs w:val="20"/>
                                  <w:rFonts w:ascii="Times New Roman" w:hAnsi="Times New Roman" w:eastAsia="Times New Roman" w:cs="Times New Roman"/>
                                  <w:color w:val="auto"/>
                                  <w:lang w:val="ru-RU"/>
                                </w:rPr>
                                <w:t>Наверное главным принципом внешнеэкономической деятельности Украины является осуществление мер по выходу государства на мировой рынок. (это не точно и скорее всего неправильно).</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4 Сущность международной торговли и ее место в МЭО</w:t>
                              </w:r>
                              <w:r>
                                <w:rPr>
                                  <w:kern w:val="2"/>
                                  <w:sz w:val="10"/>
                                  <w:szCs w:val="20"/>
                                  <w:rFonts w:ascii="Times New Roman" w:hAnsi="Times New Roman" w:eastAsia="Times New Roman" w:cs="Times New Roman"/>
                                  <w:color w:val="auto"/>
                                  <w:lang w:val="ru-RU"/>
                                </w:rPr>
                                <w:t>.</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Т. – это сфера международных ТДО, представляющая собой совокупность внешней торговли всех стран мира (или купля-прадажа между субъектами различных нац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пецифические черты м.т. (от внутренне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тличие в мобильности (способность в перемещен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ремя и расстояние – чем дальше нужно везти товар, тем выше кредитный риск и дольше время выполнения контрак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изменение курсов иностранных валют – порождает валютный рис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различия в законах и правилах – особенно в области сертификации продук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равительственные распоряжения – м.т. подвергается более жесткому контролю (валютный, суверенный и страховой рис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уверенный риск возникает когда суверенное правительство страны получает ссуду от иностранного кредитора, становится должником иностранного поставщика, выдает гарантию на ссуду от имени третьей стороны в своей стране, но ______ либо правительство, либо третья сторона отказываются погасить ссуду и заявляют об иммунитете от судебного преследования.</w:t>
                              </w:r>
                            </w:p>
                            <w:p>
                              <w:pPr>
                                <w:overflowPunct w:val="false"/>
                                <w:bidi w:val="0"/>
                                <w:spacing w:lineRule="auto" w:line="156"/>
                                <w:rPr/>
                              </w:pPr>
                              <w:r>
                                <w:rPr>
                                  <w:kern w:val="2"/>
                                  <w:sz w:val="10"/>
                                  <w:szCs w:val="20"/>
                                  <w:rFonts w:ascii="Times New Roman" w:hAnsi="Times New Roman" w:eastAsia="Times New Roman" w:cs="Times New Roman"/>
                                  <w:color w:val="auto"/>
                                  <w:lang w:val="ru-RU"/>
                                </w:rPr>
                                <w:t>Кредитор или экспортер будет бессилен взыскать долго, ибо ему будет запрещено реализовать свои требования через суд, если договор о ссуде не содержит оговорки об отказе от суверенного иммуните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траховой риск возникает когда покупатель делает все, что в его силах чтобы погасить свой долг экспортеру, но когда ему требуется получить иностранную валюту власти его страны либо отказываются предоставить эту валюту, либо не могут этого сделать.</w:t>
                              </w:r>
                            </w:p>
                            <w:p>
                              <w:pPr>
                                <w:overflowPunct w:val="false"/>
                                <w:bidi w:val="0"/>
                                <w:spacing w:lineRule="auto" w:line="156"/>
                                <w:ind w:left="360" w:hanging="360"/>
                                <w:jc w:val="both"/>
                                <w:rPr/>
                              </w:pPr>
                              <w:r>
                                <w:rPr>
                                  <w:kern w:val="2"/>
                                  <w:sz w:val="10"/>
                                  <w:i w:val="false"/>
                                  <w:szCs w:val="20"/>
                                  <w:rFonts w:ascii="Times New Roman" w:hAnsi="Times New Roman" w:eastAsia="Times New Roman" w:cs="Times New Roman"/>
                                  <w:color w:val="auto"/>
                                  <w:lang w:val="ru-RU" w:eastAsia="ru-RU"/>
                                </w:rPr>
                                <w:t>Таким образом, в целом м.т. является средством при помощи которого страны могут развивать специализацию, повышать производительность</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5 Ценообразование в международной торговл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ировая цена это денежное выражение интернациональной стоимости реализации на мировом рынке товар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То есть в основе лежит интернациональная стоимос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днако на практике мировая цена выступает как цена важнейших продавцов и покупателей, либо основных центров м.т. и устанавливается в ходе осуществления крупных и регулярных сделок с товара в СКВ на мировом рынке. (мировые цены на машины и оборудование – цены США, Зап.Европы, Япон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пределение мировой цены имеет свои особенности. Когда возникает вопрос о цене мирового рынка сырьевых товаров или обрабатывающей промышленности, в результате «такого-то» размещения источников сырья и их географической определенности понятие «мировая цена» сырьевых товаров носит более конкретный характер или понятие «мировая цена» готовой промышленной продукции цены на которые значительно отличаются на мировом рынке. Для м.т. характерна множественность це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дин и тот же товар может продаваться по различным ценам в зависимости от времени и места ег8о продажи, от взаимоотношений между продавцом и покупателем, в зависимости от условий коммерческой сделки, характера рынка и источников ценовой инфляции. В целом факторы можно раздели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аркетинговые факторы (составление рынка товара и т.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контрактные условия (условия, зафиксированные в торговых соглашениях, условия – оплата, валюта, сроки и т.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пособы определения цен товаров:</w:t>
                              </w:r>
                            </w:p>
                            <w:p>
                              <w:pPr>
                                <w:overflowPunct w:val="false"/>
                                <w:bidi w:val="0"/>
                                <w:rPr/>
                              </w:pPr>
                              <w:r>
                                <w:rPr>
                                  <w:kern w:val="2"/>
                                  <w:sz w:val="10"/>
                                  <w:szCs w:val="20"/>
                                  <w:rFonts w:ascii="Times New Roman" w:hAnsi="Times New Roman" w:eastAsia="Times New Roman" w:cs="Times New Roman"/>
                                  <w:color w:val="auto"/>
                                  <w:lang w:val="ru-RU" w:eastAsia="ru-RU"/>
                                </w:rPr>
                                <w:t>твердая фиксация цен (применяется при тенденции снижения</w:t>
                              </w:r>
                            </w:p>
                          </w:txbxContent>
                        </wps:txbx>
                        <wps:bodyPr wrap="square" lIns="17640" rIns="17640" tIns="0" bIns="0" anchor="t">
                          <a:noAutofit/>
                        </wps:bodyPr>
                      </wps:wsp>
                    </wpg:wgp>
                  </a:graphicData>
                </a:graphic>
              </wp:anchor>
            </w:drawing>
          </mc:Choice>
          <mc:Fallback>
            <w:pict>
              <v:group id="shape_0" style="position:absolute;margin-left:4.75pt;margin-top:4.7pt;width:566.9pt;height:759.45pt" coordorigin="95,94" coordsize="11338,15189">
                <v:shape id="shape_0" fillcolor="white" stroked="t" o:allowincell="f" style="position:absolute;left:2927;top:94;width:2841;height:15188;mso-wrap-style:square;v-text-anchor:top" type="_x0000_t202">
                  <v:textbox>
                    <w:txbxContent>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ывают приференциальные (особо льготные), договорные, генеральны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Договор в котором принимается решение о предеставлении договорных или минимальных пошлин называется договором о режиме наибольшего благоприят</w:t>
                          <w:softHyphen/>
                          <w:t>ств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Установление на недопущение на национальный ранок товаров не жела</w:t>
                          <w:softHyphen/>
                          <w:t>тельных по политическим или экономическим причинам. Различают постоян</w:t>
                          <w:softHyphen/>
                          <w:t>ный или разовый демпинг. Выявление демпинга выступает причиной наложения карательной или антидемпинговой пошлин. Величина ее в несколько раз превы</w:t>
                          <w:softHyphen/>
                          <w:t>шает обычную. Антидемпинговая пошлина взымается со всего объема товара постоянного по не производственно низким цена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Таможенные пошлины объединяются в таможенный тариф. Создается спи</w:t>
                          <w:softHyphen/>
                          <w:t xml:space="preserve">сок или реестр облагаемых таможенной пошлиной товаров. Одноколонные и многоколонные тарифы.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ствование международно- правовых систем исключает возможность принятия односторонних мер по повышению или изменению тарифных ставок. Ограничения при помощи которых гос-во регулирует внешнеэкономические связи, можно разделить также на тарифные и не тарифны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Не тарифные ограничения:</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Установление экспортных и импортных квот.</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Лицензирование экспортных пошлин.</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Национальные стандарты.</w:t>
                        </w:r>
                      </w:p>
                      <w:p>
                        <w:pPr>
                          <w:tabs>
                            <w:tab w:val="left" w:pos="0" w:leader="none"/>
                          </w:tabs>
                          <w:overflowPunct w:val="false"/>
                          <w:bidi w:val="0"/>
                          <w:spacing w:lineRule="auto" w:line="156"/>
                          <w:ind w:left="0" w:hanging="0"/>
                          <w:jc w:val="both"/>
                          <w:rPr/>
                        </w:pPr>
                        <w:r>
                          <w:rPr>
                            <w:kern w:val="2"/>
                            <w:sz w:val="10"/>
                            <w:szCs w:val="20"/>
                            <w:rFonts w:ascii="Times New Roman" w:hAnsi="Times New Roman" w:eastAsia="Times New Roman" w:cs="Times New Roman"/>
                            <w:color w:val="auto"/>
                            <w:lang w:val="ru-RU"/>
                          </w:rPr>
                          <w:t>Дискриминация во внешней торговле.</w:t>
                        </w:r>
                      </w:p>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Существует более 50 разных способов не тарифных ограничений. Тарифные и не тарифные огр-я имеют общее свойство: они ведут к излишним расходам или убыткам для общества в целом.</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8 Особенности торгово-экономических отношений развитых и развивающихся стран.</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Мировому капиталистическому рынку всегда была присуща ост</w:t>
                          <w:softHyphen/>
                          <w:t>рая конкурентная борьба между предприятиями отдельных стран. В частности, сейчас борьба идет между США и Японией, странами ЕС и другими государствами. В настоящее время, т.е. в эпоху корпора</w:t>
                          <w:softHyphen/>
                          <w:t>тивного капитализма, на мировом капиталистическом рынке прак</w:t>
                          <w:softHyphen/>
                          <w:t>тически безраздельно господствуют ТНК, поддерживаемые нацио</w:t>
                          <w:softHyphen/>
                          <w:t>нальными правительствами или блоками государств. Именно эти участники международных экономических отношений осуществля</w:t>
                          <w:softHyphen/>
                          <w:t>ют экономический раздел мира, сговорившись о разделе мирового рынка различных товаров и ценах на эти товары.</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Существенной чертой современного мирового рынка является также то, что в систему внешней торговли втягиваются страны, на</w:t>
                          <w:softHyphen/>
                          <w:t>ходящиеся на самых разных ступенях развития товарного производ</w:t>
                          <w:softHyphen/>
                          <w:t>ства. В сонме государств, участвующих в МРТ, оказываются промышленно развитые страны, развивающиеся государства, в том числе такие экономически отсталые из них, в которых сохранились докапиталистические производственные отношения. Это обусловле</w:t>
                          <w:softHyphen/>
                          <w:t>но различными историческими сроками возникновения капитализма в разных странах и регионах и с неравномерностью темпов его раз</w:t>
                          <w:softHyphen/>
                          <w:t>вития.</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9 Протекционизм и режим свободно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дна из отличительных черт современного мирового рынка со</w:t>
                          <w:softHyphen/>
                          <w:t>стоит в том, что промышленно развитые государства принимают все более серьезное участие в проведении мероприятий по защите наци</w:t>
                          <w:softHyphen/>
                          <w:t>ональных рынков от импорта товаров и форсировании экспорта своей продукции. Речь идет о возрождении политики протекциониз</w:t>
                          <w:softHyphen/>
                          <w:t>ма, которая была свойственна мануфактурному периоду развития капитализма и ранней стадии машинного периода. Теперь в связи с ростом несбалансированности платежных балансов многие страны снова обращаются к политике протекционизм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Мировому капиталистическому рынку всегда была присуща ост</w:t>
                          <w:softHyphen/>
                          <w:t>рая конкурентная борьба между предприятиями отдельных стран. В частности, сейчас борьба идет между США и Японией, странами ЕС и другими государствами. В настоящее время, т.е. в эпоху корпора</w:t>
                          <w:softHyphen/>
                          <w:t>тивного капитализма, на мировом капиталистическом рынке прак</w:t>
                          <w:softHyphen/>
                          <w:t>тически безраздельно господствуют ТНК, поддерживаемые нацио</w:t>
                          <w:softHyphen/>
                          <w:t>нальными правительствами или блоками государств. Именно эти участники международных экономических отношений осуществля</w:t>
                          <w:softHyphen/>
                          <w:t>ют экономический раздел мира, сговорившись о разделе мирового рынка различных товаров и ценах на эти товары.</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Между участниками интеграционных группировок постепенно ликвидируются все торгово-экономические препятствия, но зато по отношению к третьим странам происходит унификация таможенных пошлин и другого рода препятствий. Эти мероприятия представляют собой ' новый тип монополизации мирового капиталистического рынка. Экономической основой таких блоков является объективное нарастающее стремление повысить эффективность в различных сек</w:t>
                          <w:softHyphen/>
                          <w:t>торах мирового хозяйства. Результатом этой тенденции стала даль</w:t>
                          <w:softHyphen/>
                          <w:t>нейшая интернационализация производства. В то же время возник</w:t>
                          <w:softHyphen/>
                          <w:t>ли монопольные группировки особого рода, которые монополизиру</w:t>
                          <w:softHyphen/>
                          <w:t>ют не территории своих стран от проникновения иностранных това</w:t>
                          <w:softHyphen/>
                          <w:t>ров, а производство и сбыт отдельных товаров. Такой организацией, например, показала себя ОПЕК, которая монополизировала сбыт нефт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Однако, несмотря на рост монополизации под флагом регио</w:t>
                          <w:softHyphen/>
                          <w:t>нальной либерализации, характерным моментом в развитии мирово</w:t>
                          <w:softHyphen/>
                          <w:t>го рынка является то, что все большее развитие получают междуна</w:t>
                          <w:softHyphen/>
                          <w:t>родные государственные формы его регулирования. К таким фор</w:t>
                          <w:softHyphen/>
                          <w:t>мам относятся как общие торговые союзы типа Всемирной торговой организации, так и такие образования, как Международный валют</w:t>
                          <w:softHyphen/>
                          <w:t>ный фонд (МВФ), Международный банк реконструкции и развития (МБРР), Европейский банк реконструкции и развития (ЕБРР) и др.</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0 Демпинг и антидемпинговые процедуры в международной торговле.</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1 ГАТТ/ВОТ и ее роль в развитии международной торговли.</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2 Украина на мировом рынке товаров и услуг.</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3 Международное движение капитала как форма МЭ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ународное движение капиталов представляет собой вывоз капитала за рубеж. Вывоз капитала – изъятие его части из процессов национального оборота в одной стране и включение в производственный процесс (или иное обращение) в других странах. Возможность вывоза капитала обуславливается тем, что большинство стран уже вошли в мировое хозяйство, связаны друг с другом развитой сетью транспортных, информационных и других коммуникаций. Причины вывоза капитал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А) необходимость и важнейшая причина вывоза капитала – это относительный избыток его на национальном рынк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 стремление транснациональных компаний использовать отличие между странами в уровне издержек производства (прежде всего заработной платы) (Юго-Восточная Аз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стремление получить свободный доступ к источникам сырь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 приближение к потребителя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Д) получение преимуществ, связанных с использованием высококвалифицированной рабочей силы, развитой производственной и социальной инфраструктуры и большая доля капиталовложений – в развивающиеся стра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Е) вывоз капитала интенсифицирует вывоз товар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Ж) улучшение коньюктурных условий предпринимательств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оль, которую играет вывоз капитала различна для стран экспортирующих и импортирующих. Принято считать, что вывоз капитала замедляет экономическое развитие экспортирующей страны, но является эффективным средством её внешнеторговой экспансии. С другой стороны ввоз капитала ускоряет экономическое развитие принимающих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современных условиях миграция капитала разрешает ряд экономических противоречий:</w:t>
                        </w:r>
                      </w:p>
                      <w:p>
                        <w:pPr>
                          <w:tabs>
                            <w:tab w:val="left" w:pos="426"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преодолеваются проблемы внутреннего производства, ограниченности ресурсов и их эффективного использования;</w:t>
                        </w:r>
                      </w:p>
                      <w:p>
                        <w:pPr>
                          <w:tabs>
                            <w:tab w:val="left" w:pos="426"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расширяется товарный экспорт;</w:t>
                        </w:r>
                      </w:p>
                      <w:p>
                        <w:pPr>
                          <w:tabs>
                            <w:tab w:val="left" w:pos="426" w:leader="none"/>
                          </w:tabs>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меняется роль и место транснациональных корпораций и всё большая часть национальной экономики включается в интернациональный воспроизводственный процесс, ускоряются темпы НТП.</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4 Вывоз капитала: виды, социально-экономические последствия, направления, особенности вывоза капитала в современных условиях.</w:t>
                        </w:r>
                      </w:p>
                      <w:p>
                        <w:pPr>
                          <w:overflowPunct w:val="false"/>
                          <w:bidi w:val="0"/>
                          <w:spacing w:lineRule="auto" w:line="156"/>
                          <w:ind w:firstLine="142"/>
                          <w:jc w:val="both"/>
                          <w:rPr/>
                        </w:pPr>
                        <w:r>
                          <w:rPr>
                            <w:kern w:val="2"/>
                            <w:sz w:val="10"/>
                            <w:b/>
                            <w:u w:val="single"/>
                            <w:szCs w:val="20"/>
                            <w:rFonts w:ascii="Times New Roman" w:hAnsi="Times New Roman" w:eastAsia="Times New Roman" w:cs="Times New Roman"/>
                            <w:color w:val="auto"/>
                            <w:lang w:val="ru-RU"/>
                          </w:rPr>
                          <w:t>Предварительный вопрос содержит часть ответа на текущий.</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Формы вывоза капитала, (римскими обозначены критерии, потом виды):</w:t>
                        </w:r>
                      </w:p>
                      <w:p>
                        <w:pPr>
                          <w:overflowPunct w:val="false"/>
                          <w:bidi w:val="0"/>
                          <w:spacing w:lineRule="auto" w:line="156"/>
                          <w:ind w:firstLine="142"/>
                          <w:jc w:val="both"/>
                          <w:rPr/>
                        </w:pPr>
                        <w:r>
                          <w:rPr>
                            <w:kern w:val="2"/>
                            <w:sz w:val="10"/>
                            <w:b/>
                            <w:u w:val="single"/>
                            <w:szCs w:val="20"/>
                            <w:rFonts w:ascii="Times New Roman" w:hAnsi="Times New Roman" w:eastAsia="Times New Roman" w:cs="Times New Roman"/>
                            <w:color w:val="auto"/>
                            <w:lang w:val="en-US"/>
                          </w:rPr>
                          <w:t>I.</w:t>
                        </w:r>
                        <w:r>
                          <w:rPr>
                            <w:kern w:val="2"/>
                            <w:sz w:val="10"/>
                            <w:szCs w:val="20"/>
                            <w:rFonts w:ascii="Times New Roman" w:hAnsi="Times New Roman" w:eastAsia="Times New Roman" w:cs="Times New Roman"/>
                            <w:color w:val="auto"/>
                            <w:lang w:val="uk-UA"/>
                          </w:rPr>
                          <w:t xml:space="preserve"> от характера использования капитал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uk-UA"/>
                          </w:rPr>
                        </w:r>
                        <w:r>
                          <w:rPr>
                            <w:kern w:val="2"/>
                            <w:sz w:val="10"/>
                            <w:szCs w:val="20"/>
                            <w:rFonts w:ascii="Times New Roman" w:hAnsi="Times New Roman" w:eastAsia="Times New Roman" w:cs="Times New Roman"/>
                            <w:color w:val="auto"/>
                            <w:lang w:val="uk-UA"/>
                          </w:rPr>
                          <w:t xml:space="preserve">а) </w:t>
                        </w:r>
                        <w:r>
                          <w:rPr>
                            <w:kern w:val="2"/>
                            <w:sz w:val="10"/>
                            <w:szCs w:val="20"/>
                            <w:rFonts w:ascii="Times New Roman" w:hAnsi="Times New Roman" w:eastAsia="Times New Roman" w:cs="Times New Roman"/>
                            <w:color w:val="auto"/>
                            <w:lang w:val="ru-RU"/>
                          </w:rPr>
                          <w:t>вывоз ссудного;</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r>
                        <w:r>
                          <w:rPr>
                            <w:kern w:val="2"/>
                            <w:sz w:val="10"/>
                            <w:szCs w:val="20"/>
                            <w:rFonts w:ascii="Times New Roman" w:hAnsi="Times New Roman" w:eastAsia="Times New Roman" w:cs="Times New Roman"/>
                            <w:color w:val="auto"/>
                            <w:lang w:val="ru-RU"/>
                          </w:rPr>
                          <w:t>б) вывоз предпринимательского капитал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ывоз–ввоз ссудного капитала осуществляется в виде международных займов, кредитов, банковских депозитов, средств на счетах в иностранных финансовых институтов. В зависимости от срока вывоз ссудного капитала делится на краткосрочный (до 1 года, вклады в иностранных банках) и долгосрочный (более 1 год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ывоз предпринимательского капитала осуществляется следующими путями:</w:t>
                        </w:r>
                      </w:p>
                      <w:p>
                        <w:pPr>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за счёт строительства зарубежных собственных или на паях предприятий;</w:t>
                        </w:r>
                      </w:p>
                      <w:p>
                        <w:pPr>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через приобретение ими контрольного пакета или части акций действующих предприятий;</w:t>
                        </w:r>
                      </w:p>
                      <w:p>
                        <w:pPr>
                          <w:overflowPunct w:val="false"/>
                          <w:bidi w:val="0"/>
                          <w:spacing w:lineRule="auto" w:line="156"/>
                          <w:ind w:left="0" w:firstLine="142"/>
                          <w:jc w:val="both"/>
                          <w:rPr/>
                        </w:pPr>
                        <w:r>
                          <w:rPr>
                            <w:kern w:val="2"/>
                            <w:sz w:val="10"/>
                            <w:szCs w:val="20"/>
                            <w:rFonts w:ascii="Times New Roman" w:hAnsi="Times New Roman" w:eastAsia="Times New Roman" w:cs="Times New Roman"/>
                            <w:color w:val="auto"/>
                            <w:lang w:val="ru-RU"/>
                          </w:rPr>
                          <w:t>путём открытия за границей собственных филиалов или дочерних компаний.</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зависимости от контроля за капиталовложениями в зарубежные предприятия различают два вида предпринимательского капитала: прямые и «портфельные» зарубежные инвестици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Ссудный капитал отличается от предпринимательского тем, что при вывозе предпринимательского капитала инвестор получает прибыль, а при выдаче ссуды – процент.</w:t>
                        </w:r>
                      </w:p>
                      <w:p>
                        <w:pPr>
                          <w:overflowPunct w:val="false"/>
                          <w:bidi w:val="0"/>
                          <w:spacing w:lineRule="auto" w:line="156"/>
                          <w:ind w:firstLine="142"/>
                          <w:jc w:val="both"/>
                          <w:rPr/>
                        </w:pPr>
                        <w:r>
                          <w:rPr>
                            <w:kern w:val="2"/>
                            <w:sz w:val="10"/>
                            <w:b/>
                            <w:u w:val="single"/>
                            <w:szCs w:val="20"/>
                            <w:rFonts w:ascii="Times New Roman" w:hAnsi="Times New Roman" w:eastAsia="Times New Roman" w:cs="Times New Roman"/>
                            <w:color w:val="auto"/>
                            <w:lang w:val="en-US"/>
                          </w:rPr>
                          <w:t>II.</w:t>
                        </w:r>
                        <w:r>
                          <w:rPr>
                            <w:kern w:val="2"/>
                            <w:sz w:val="10"/>
                            <w:b/>
                            <w:szCs w:val="20"/>
                            <w:rFonts w:ascii="Times New Roman" w:hAnsi="Times New Roman" w:eastAsia="Times New Roman" w:cs="Times New Roman"/>
                            <w:color w:val="auto"/>
                            <w:lang w:val="en-US"/>
                          </w:rPr>
                          <w:t xml:space="preserve"> </w:t>
                        </w:r>
                        <w:r>
                          <w:rPr>
                            <w:kern w:val="2"/>
                            <w:sz w:val="10"/>
                            <w:szCs w:val="20"/>
                            <w:rFonts w:ascii="Times New Roman" w:hAnsi="Times New Roman" w:eastAsia="Times New Roman" w:cs="Times New Roman"/>
                            <w:color w:val="auto"/>
                            <w:lang w:val="en-US"/>
                          </w:rPr>
                          <w:t>в зависимости от формы собственности (по источникам происхождения)</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а) частный (крупные промышленные компании и банк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б) государственный вывоз капитала;</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вывоз капитала международными финансовыми компаниями и организациями.</w:t>
                        </w:r>
                      </w:p>
                      <w:p>
                        <w:pPr>
                          <w:overflowPunct w:val="false"/>
                          <w:bidi w:val="0"/>
                          <w:spacing w:lineRule="auto" w:line="156"/>
                          <w:ind w:firstLine="142"/>
                          <w:jc w:val="both"/>
                          <w:rPr/>
                        </w:pPr>
                        <w:r>
                          <w:rPr>
                            <w:kern w:val="2"/>
                            <w:sz w:val="10"/>
                            <w:szCs w:val="20"/>
                            <w:rFonts w:ascii="Times New Roman" w:hAnsi="Times New Roman" w:eastAsia="Times New Roman" w:cs="Times New Roman"/>
                            <w:color w:val="auto"/>
                            <w:lang w:val="ru-RU"/>
                          </w:rPr>
                          <w:t>В частном вывозе преобладает вывоз предпринимательского капитала, в государственном – вывоз ссудного капитала. Доминирующей формой вывоза капитала в настоящее время являются международные займы.</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25 Международный кредит и его основные виды.</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Международный кредит – движение ссуд</w:t>
                          <w:softHyphen/>
                          <w:t>ного каптала в сфере МЭО связанное с предос</w:t>
                          <w:softHyphen/>
                          <w:t>тавлением валютных и товарных ресурсов  на ус</w:t>
                          <w:softHyphen/>
                          <w:t>ловиях возвратности, срочности и уплаты про</w:t>
                          <w:softHyphen/>
                          <w:t>цента.</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Источники М.К.:</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временно свободные денежные средства предприятий.</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Денежное накопление государства и лич</w:t>
                          <w:softHyphen/>
                          <w:t>ного сектора мобилизуемое банками.</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М.К. отличается от внутреннего, межгосудар</w:t>
                          <w:softHyphen/>
                          <w:t>ственной миграцией и укреплением этих традици</w:t>
                          <w:softHyphen/>
                          <w:t>онных источников за счет их привлечения из ряда стран.</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ринципы:</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 xml:space="preserve">возвратность </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Срочност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латност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Материальная обеспеченность</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Целевой характер</w:t>
                        </w:r>
                      </w:p>
                      <w:p>
                        <w:pPr>
                          <w:overflowPunct w:val="false"/>
                          <w:bidi w:val="0"/>
                          <w:spacing w:lineRule="auto" w:line="156"/>
                          <w:ind w:left="40" w:firstLine="102"/>
                          <w:jc w:val="both"/>
                          <w:rPr/>
                        </w:pPr>
                        <w:r>
                          <w:rPr>
                            <w:kern w:val="2"/>
                            <w:sz w:val="10"/>
                            <w:i w:val="false"/>
                            <w:szCs w:val="20"/>
                            <w:rFonts w:ascii="Times New Roman" w:hAnsi="Times New Roman" w:eastAsia="Times New Roman" w:cs="Times New Roman"/>
                            <w:color w:val="auto"/>
                            <w:lang w:val="ru-RU"/>
                          </w:rPr>
                          <w:t>Функции М.К.:</w:t>
                        </w:r>
                      </w:p>
                      <w:p>
                        <w:pPr>
                          <w:overflowPunct w:val="false"/>
                          <w:bidi w:val="0"/>
                          <w:spacing w:lineRule="auto" w:line="156"/>
                          <w:ind w:left="40" w:firstLine="102"/>
                          <w:jc w:val="both"/>
                          <w:rPr/>
                        </w:pPr>
                        <w:r>
                          <w:rPr>
                            <w:kern w:val="2"/>
                            <w:sz w:val="10"/>
                            <w:szCs w:val="20"/>
                            <w:rFonts w:ascii="Times New Roman" w:hAnsi="Times New Roman" w:eastAsia="Times New Roman" w:cs="Times New Roman"/>
                            <w:color w:val="auto"/>
                            <w:lang w:val="ru-RU"/>
                          </w:rPr>
                          <w:t>Перераспределение ссудных капиталов между странами, для обеспечения расши</w:t>
                          <w:softHyphen/>
                          <w:t>ренного воспроизводст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dashstyle="dash" joinstyle="miter" endcap="flat"/>
                  <w10:wrap type="none"/>
                </v:shape>
                <v:shape id="shape_0" fillcolor="white" stroked="t" o:allowincell="f" style="position:absolute;left:5759;top:94;width:2841;height:15188;mso-wrap-style:square;v-text-anchor:top" type="_x0000_t202">
                  <v:textbox>
                    <w:txbxContent>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ра рабочей силы в большей степени входит регулирова</w:t>
                          <w:softHyphen/>
                          <w:t>ние оттока и защита интересов мигрантов за рубе</w:t>
                          <w:softHyphen/>
                          <w:t xml:space="preserve">жом.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Преимущества для стран-донор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 </w:t>
                        </w:r>
                        <w:r>
                          <w:rPr>
                            <w:kern w:val="2"/>
                            <w:sz w:val="10"/>
                            <w:spacing w:val="-6"/>
                            <w:szCs w:val="20"/>
                            <w:b/>
                            <w:rFonts w:ascii="Times New Roman" w:hAnsi="Times New Roman" w:eastAsia="Times New Roman" w:cs="Times New Roman"/>
                            <w:color w:val="auto"/>
                            <w:lang w:val="ru-RU"/>
                          </w:rPr>
                          <w:t>Экспорт рабочей силы</w:t>
                        </w:r>
                        <w:r>
                          <w:rPr>
                            <w:kern w:val="2"/>
                            <w:sz w:val="10"/>
                            <w:spacing w:val="-6"/>
                            <w:szCs w:val="20"/>
                            <w:rFonts w:ascii="Times New Roman" w:hAnsi="Times New Roman" w:eastAsia="Times New Roman" w:cs="Times New Roman"/>
                            <w:color w:val="auto"/>
                            <w:lang w:val="ru-RU"/>
                          </w:rPr>
                          <w:t xml:space="preserve"> - рассматривается как важ</w:t>
                          <w:softHyphen/>
                          <w:t>ный источник СКВ в страну. Экспорт рабочей силы означает уменьшение давления избыточных трудо</w:t>
                          <w:softHyphen/>
                          <w:t xml:space="preserve">вых ресурсов и соответственно социальное давление в стране. Бесплатное для страны-экспортера рабочей силы получение новых профессиональных навыков, знакомство с передовой организацией труда.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Недостатки для стран-донор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Отток части трудовых ресурсов в наиболее трудо</w:t>
                          <w:softHyphen/>
                          <w:t xml:space="preserve">способном возрасте.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Стана теряет часть затрат на общеобразователь</w:t>
                          <w:softHyphen/>
                          <w:t xml:space="preserve">ный и профессиональный подготовку лиц.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Преимущества для стран реципиент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определенная экономия на обучение работник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дает возможность освоение новых регионов и район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кономия на зарплате,</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овышение конкурентоспособности производи</w:t>
                          <w:softHyphen/>
                          <w:t xml:space="preserve">мых странами товаров,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за счет иммигрантов расширяется емкость внут</w:t>
                          <w:softHyphen/>
                          <w:t xml:space="preserve">реннего рынка, и тем самым стимулируется рост производства и дополнительной занятости в стране.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ммигранты играют значительную роль в возрас</w:t>
                          <w:softHyphen/>
                          <w:t>тной структуре трудовых ресурс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ностранные рабочие рассматриваются как амор</w:t>
                          <w:softHyphen/>
                          <w:t xml:space="preserve">тизатор в случае кризисов и безработицы.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ностранные рабочие не обеспечиваются пен</w:t>
                          <w:softHyphen/>
                          <w:t>сиями, не учитываются при реализации различ</w:t>
                          <w:softHyphen/>
                          <w:t>ных социальных программ.</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Недостатки для стран-реципиентов:</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оявление дискриминации и недовольства по отношению к иностранцам со стороны коренного населен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озникают проблемы социально-экономического, нравственного, идеологического характера.</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иводит к чрезмерному уровню безработицы и понижением зарплат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Для выполнения работы не соответствующей их классификации ведет к изменению национальной структуры населен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то порождает серьезные проблемы связанные со сложностью приспособления мигрантов к новым социальным, экономическим, культурным при</w:t>
                          <w:softHyphen/>
                          <w:t xml:space="preserve">родным условиям. </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КРИТЕРИИ МЕЖДУНАРОДНОЙ МИГРАЦИИ РАБОЧЕЙ СИЛЫ:</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о направлениям:</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миграц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ммиграц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различия между этими двумя потоками дает объем чистой миграции (эмиграционное сальдо). Их сумма объем валовой миграции.</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В зависимости от географических направлений:</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нешня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нутренняя (в рамках страны).</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Внешняя влияет на численность населения в стране. Ее форм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трудовая, семейная, рекреационная, туристиче</w:t>
                          <w:softHyphen/>
                          <w:t>ска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Межконтинентальная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нутриконтинентальная.</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В зависимости от продолжительности каждого перемещения различают: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постоянную или безвозвратную,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ременную, сезонную, маятниковую.</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В зависимости от правового статуса:</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легальная и нелегальная (вывоз за рубеж без раз</w:t>
                          <w:softHyphen/>
                          <w:t>решения),</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социальная,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этническая.</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 xml:space="preserve">В зависимости от уровня классификации: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малоквалифицированная рабочая сила,</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высококвалифицированная рабочая сила.</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ричины широкого использования иностранной рабочей сил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ивлечение научных работников в западные фирмы, научные центры, исследовательские ла</w:t>
                          <w:softHyphen/>
                          <w:t>боратории после получение высшего образования в ВУЗах развивающихся стран.</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Привлечение квалифицированных кадров в ино</w:t>
                          <w:softHyphen/>
                          <w:t>странные фирмы в стране пребывания (косвенная или невидимая эмиграция).</w:t>
                        </w:r>
                      </w:p>
                      <w:p>
                        <w:pPr>
                          <w:overflowPunct w:val="false"/>
                          <w:bidi w:val="0"/>
                          <w:spacing w:lineRule="auto" w:line="156"/>
                          <w:jc w:val="both"/>
                          <w:rPr/>
                        </w:pPr>
                        <w:r>
                          <w:rPr>
                            <w:kern w:val="2"/>
                            <w:sz w:val="10"/>
                            <w:b/>
                            <w:spacing w:val="-6"/>
                            <w:szCs w:val="20"/>
                            <w:rFonts w:ascii="Times New Roman" w:hAnsi="Times New Roman" w:eastAsia="Times New Roman" w:cs="Times New Roman"/>
                            <w:color w:val="auto"/>
                            <w:lang w:val="ru-RU"/>
                          </w:rPr>
                          <w:t>Пять направлений:</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Между развивающимися странами,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 xml:space="preserve">Из бывших соц. стран в промышленно развитые и миграция научных работников из промышленно развитых стран в развивающиеся </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Из развивающихся в промышленно развитые.</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0 Формы и направления международной миграции рабочей силы.</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Миграция — латинское слово, означающее перемещение, пе</w:t>
                          <w:softHyphen/>
                          <w:t>реселение. Этим словом обозначают перемещение людей, живот</w:t>
                          <w:softHyphen/>
                          <w:t>ных, капиталов, химических элементов в земной коре и т.д. Ин</w:t>
                          <w:softHyphen/>
                          <w:t>тересующая нас миграция населения представляет собой пере</w:t>
                          <w:softHyphen/>
                          <w:t>мещение людей через границы определенных территорий в связи со сменой постоянного места жительства либо с возвращением к нему.</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се перемещения населения относительно каждой территории слагаются из эмиграционных и иммиграционных потоков. Эмигра</w:t>
                          <w:softHyphen/>
                          <w:t>ция — выбытие за границу, а иммиграция — прибытие из-за грани</w:t>
                          <w:softHyphen/>
                          <w:t>цы. Разница между этими двумя потоками дает объем чистой мигра</w:t>
                          <w:softHyphen/>
                          <w:t>ции, их сумма — объем валовой миграции.</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Перемещение из одного международного региона в другой всег</w:t>
                          <w:softHyphen/>
                          <w:t>да было свойственно людям. Начиная с древнейших времен мигра</w:t>
                          <w:softHyphen/>
                          <w:t>ция населения, нередко выливавшаяся в форму завоевательных по</w:t>
                          <w:softHyphen/>
                          <w:t>ходов, играла огромную роль в истории человечества, в его расселе</w:t>
                          <w:softHyphen/>
                          <w:t>нии по всему земному шару, в образовании рас и народов. Истории известны массовые переселения ариев и басков, вестготов и остготов, гуннов, финно-угров, монголо-татар и других народов.</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зависимости от географических направлений различают внеш</w:t>
                          <w:softHyphen/>
                          <w:t>нюю и внутреннюю миграцию населения. Под внутренней понима</w:t>
                          <w:softHyphen/>
                          <w:t>ется перемещение населения между городами и регионами одной страны, а под внешней — из одной страны в другую. В свою очередь внешняя миграция делится на межконтинентальную и внутриконти-нентальную.</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зависимости от долговременности каждого перемещения миг</w:t>
                          <w:softHyphen/>
                          <w:t>рация населения делится на: постоянную, или безвозвратную (без</w:t>
                          <w:softHyphen/>
                          <w:t>возвратный характер имеет обычно межконтинентальная миграция, а также миграция из села в город); временную, как правило, внутри-континентальную; сезонную, связанную с ежегодными поездками на заработки или передвижением кочевников; маятниковую, предус</w:t>
                          <w:softHyphen/>
                          <w:t>матривающую ежедневные поездки к месту работы за пределы свое</w:t>
                          <w:softHyphen/>
                          <w:t>го населенного пункта. Ярким примером тому являются мексикан</w:t>
                          <w:softHyphen/>
                          <w:t>ские фронтальеры.</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зависимости от правового статуса миграция может быть ле</w:t>
                          <w:softHyphen/>
                          <w:t>гальной или нелегальной. Нелегальные мигранты — это лица, кото</w:t>
                          <w:softHyphen/>
                          <w:t>рые в поисках работы въезжают в страну нелегально или прибывают в нее на законных основаниях (например, туристами, по приглаше</w:t>
                          <w:softHyphen/>
                          <w:t>нию) и нелегально трудоустраиваются. Количественную оценку не</w:t>
                          <w:softHyphen/>
                          <w:t>легальной иммиграции практически невозможно дать.</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Наряду с миграцией всего населения различают миграцию от</w:t>
                          <w:softHyphen/>
                          <w:t>дельных его групп — социальных, этнических, возрастно-половых и других. Например, выделяют миграцию рабочей силы — перемеще</w:t>
                          <w:softHyphen/>
                          <w:t>ние трудоспособного населения, вызываемое изменениями в разме</w:t>
                          <w:softHyphen/>
                          <w:t>щении производства, условиях существования. По классификации ООН постоянными трудящимися-мигрантами считаются лица, при</w:t>
                          <w:softHyphen/>
                          <w:t>бывающие в страну въезда, чтобы найти оплачиваемую работу на срок, не превышающий одного года.</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развитии миграционных процессов обычно выделяют три большие социальные волны. Первая, получившая название старой миграции, охватывает примерно две трети XIX в. Для этого периода наиболее характерным было перемещение промышленных рабочих. Вторая волна прошла в конце XIX в. и в первую треть XX в. Она получила название новой миграции. В это время преимущественно мигрирует разорившееся крестьянство. Наконец, третья волна миг</w:t>
                          <w:softHyphen/>
                          <w:t>рации рабочей силы началась после окончания Второй мировой войны. На этом этапе характерным становится перемещение двух прямо противоположных групп мигрантов из отсталых стран в раз</w:t>
                          <w:softHyphen/>
                          <w:t>витые. С одной стороны, наблюдается большой преобладающий поток мало обученных и неквалифицированных трудящихся, а с дру</w:t>
                          <w:softHyphen/>
                          <w:t>гой стороны, идет отток научных кадров и специалистов, т.е. так называемая утечка умов.</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Какие же причины побуждают людей перемещаться из одной страны в другую? Прежде всего миграция рабочей силы связана с развитием крупного машинного производства, которое предопре</w:t>
                          <w:softHyphen/>
                          <w:t>делило неравномерность социально-экономического развития раз</w:t>
                          <w:softHyphen/>
                          <w:t>ных стран. В странах с ускоренным развитием обнаруживается нехватка рабочей силы, а в странах с замедленным ростом склады</w:t>
                          <w:softHyphen/>
                          <w:t>вается относительный избыток рабочей силы и возникает безра</w:t>
                          <w:softHyphen/>
                          <w:t>ботица. Для преодоления подобных ситуаций необходимо запол</w:t>
                          <w:softHyphen/>
                          <w:t>нить кадрами образовавшиеся экономические ниши, используя для этого импорт рабочей силы. В странах с замедленным развитием низкий уровень жизни и небольшая заработная плата. Безземелье крестьян гонит их в другие страны. Иммиграция — важный источ</w:t>
                          <w:softHyphen/>
                          <w:t>ник пополнения рынка труда стран с незначительным уровнем рождаемости, средство его приспособления к нуждам капиталисти</w:t>
                          <w:softHyphen/>
                          <w:t>ческого воспроизводства. В период экономического подъема иммиграция иностранных рабочих резко возрастает. Действует систе</w:t>
                          <w:softHyphen/>
                          <w:t>ма вербовки.</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Кроме социально-экономических есть и другие причины мигра</w:t>
                          <w:softHyphen/>
                          <w:t>ции населения. Политическая нестабильность режимов или бегство от политических преследований, расовой, религиозной и националь</w:t>
                          <w:softHyphen/>
                          <w:t>ной дискриминации. Военные обстоятельства — эвакуация, реэва</w:t>
                          <w:softHyphen/>
                          <w:t>куация и т.д. Расширение международной системы информации, что дает людям осознать широкие социально-экономические возмож</w:t>
                          <w:softHyphen/>
                          <w:t>ности других стран. Наконец, развитие и удешевление транспортных средств.</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современных условиях для миграции рабочей силы характер</w:t>
                          <w:softHyphen/>
                          <w:t>ны следующие тенденции.</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Основу миграционных потоков по-прежнему составляют рабо</w:t>
                          <w:softHyphen/>
                          <w:t>чие, в меньшей степени — служащие. Но сравнительно новой фор</w:t>
                          <w:softHyphen/>
                          <w:t>мой международной миграции рабочей силы является перемещение научно-технических кадров. В поисках лучших условий для приме</w:t>
                          <w:softHyphen/>
                          <w:t>нения своих сил и более высокого уровня жизни лица высшей квали</w:t>
                          <w:softHyphen/>
                          <w:t>фикации переселяются в США и Западную Европу.</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Среди побудительных факторов миграции преобладают матери</w:t>
                          <w:softHyphen/>
                          <w:t>альные мотивы. Однако, как и раньше, имеют место политические, религиозные, этнические причины, которые срывают людей с места и гонят в другие страны.</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Одна из главных закономерностей современной международной миграции заключается в значительном и постоянном увеличении ее масштабов, вовлечении в этот процесс трудящихся практически всех континентов. В начале 90-х гг. только в мировом капиталистическом хозяйстве насчитывалось не менее 25 млн. мигрантов. С учетом же их семей, мигрантов-сезонников и других категорий общая числен</w:t>
                          <w:softHyphen/>
                          <w:t>ность иммигрантов примерно в 3—4 раза выше. Более половины из них выехали из развивающихся государств, а две трети из них оказа</w:t>
                          <w:softHyphen/>
                          <w:t>лись в промышленно развитых странах.</w:t>
                        </w:r>
                      </w:p>
                      <w:p>
                        <w:pPr>
                          <w:overflowPunct w:val="false"/>
                          <w:bidi w:val="0"/>
                          <w:spacing w:lineRule="auto" w:line="156"/>
                          <w:ind w:left="0" w:hanging="0"/>
                          <w:jc w:val="both"/>
                          <w:rPr/>
                        </w:pPr>
                        <w:r>
                          <w:rPr>
                            <w:kern w:val="2"/>
                            <w:sz w:val="10"/>
                            <w:spacing w:val="-6"/>
                            <w:szCs w:val="20"/>
                            <w:rFonts w:ascii="Times New Roman" w:hAnsi="Times New Roman" w:eastAsia="Times New Roman" w:cs="Times New Roman"/>
                            <w:color w:val="auto"/>
                            <w:lang w:val="ru-RU" w:eastAsia="ru-RU"/>
                          </w:rPr>
                          <w:t>В последнее время усилилась нелегальная иммиграция. Китай</w:t>
                          <w:softHyphen/>
                          <w:t>цы штурмуют границы США и России, кубинцы на утлых суденыш</w:t>
                          <w:softHyphen/>
                          <w:t>ках плывут во Флориду, алжирцы пробираются во Францию, паки</w:t>
                          <w:softHyphen/>
                          <w:t>станцы — в Англию и т.д. Нелегальная иммиграция дает возмож</w:t>
                          <w:softHyphen/>
                          <w:t>ность предпринимателям использовать самую дешевую и бесправ</w:t>
                          <w:softHyphen/>
                          <w:t>ную рабочую силу и получать при этом огромные прибыли. Поэтому американская полиция и «не справляется» с потоками нелегальных мексиканских иммигрантов.</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1 Регулирование международных миграционных процессов. Международная организация труда.</w:t>
                        </w:r>
                      </w:p>
                      <w:p>
                        <w:pPr>
                          <w:overflowPunct w:val="false"/>
                          <w:bidi w:val="0"/>
                          <w:spacing w:lineRule="auto" w:line="156"/>
                          <w:ind w:left="0" w:firstLine="63"/>
                          <w:jc w:val="both"/>
                          <w:rPr/>
                        </w:pPr>
                        <w:r>
                          <w:rPr>
                            <w:kern w:val="2"/>
                            <w:sz w:val="10"/>
                            <w:spacing w:val="-6"/>
                            <w:szCs w:val="20"/>
                            <w:rFonts w:ascii="Times New Roman" w:hAnsi="Times New Roman" w:eastAsia="Times New Roman" w:cs="Times New Roman"/>
                            <w:color w:val="auto"/>
                            <w:lang w:val="ru-RU" w:eastAsia="ru-RU"/>
                          </w:rPr>
                          <w:t>Практически все государства мира регулируют процесс трудо</w:t>
                          <w:softHyphen/>
                          <w:t>вой миграции населения, чтобы из общего потока потенциальных мигрантов получить для своей экономики нужных работников. С этой целью во всех промышленно развитых странах созданы государ</w:t>
                          <w:softHyphen/>
                          <w:t>ственные органы, которым поручено решение вопросов, связанных с перемещением иностранной рабочей силы через национальные границы.</w:t>
                        </w:r>
                      </w:p>
                      <w:p>
                        <w:pPr>
                          <w:overflowPunct w:val="false"/>
                          <w:bidi w:val="0"/>
                          <w:spacing w:lineRule="auto" w:line="156"/>
                          <w:jc w:val="both"/>
                          <w:rPr/>
                        </w:pPr>
                        <w:r>
                          <w:rPr>
                            <w:kern w:val="2"/>
                            <w:sz w:val="10"/>
                            <w:spacing w:val="-6"/>
                            <w:szCs w:val="20"/>
                            <w:rFonts w:ascii="Times New Roman" w:hAnsi="Times New Roman" w:eastAsia="Times New Roman" w:cs="Times New Roman"/>
                            <w:color w:val="auto"/>
                            <w:lang w:val="ru-RU"/>
                          </w:rPr>
                          <w:t>Например, в США вопросами трудовой миграции занимаются многие федеральные органы. Государственный департамент имеет специальное Бюро по консульским вопросам, которое устанавливает порядок предоставления въездных виз, контролирует их выдачу и ведет учет. В Министерстве юстиции существует Служба иммигра</w:t>
                          <w:softHyphen/>
                          <w:t>ции и натурализации, на которую возложен контроль за соблюдени</w:t>
                          <w:softHyphen/>
                          <w:t>ем правового режима въезда и пребывания иностранцев на амери</w:t>
                          <w:softHyphen/>
                          <w:t>канской территории, а также их задержание и депортация, если они нарушают действующее законодательство США. Министерство труда определяет, не окажется</w:t>
                        </w:r>
                      </w:p>
                    </w:txbxContent>
                  </v:textbox>
                  <v:fill o:detectmouseclick="t" type="solid" color2="black"/>
                  <v:stroke color="black" weight="3240" dashstyle="dash" joinstyle="miter" endcap="flat"/>
                  <w10:wrap type="none"/>
                </v:shape>
                <v:shape id="shape_0" fillcolor="white" stroked="t" o:allowincell="f" style="position:absolute;left:8591;top:94;width:2841;height:15188;mso-wrap-style:square;v-text-anchor:top" type="_x0000_t202">
                  <v:textbox>
                    <w:txbxContent>
                      <w:p>
                        <w:pPr>
                          <w:overflowPunct w:val="false"/>
                          <w:bidi w:val="0"/>
                          <w:spacing w:lineRule="auto" w:line="156"/>
                          <w:ind w:left="79" w:firstLine="63"/>
                          <w:jc w:val="both"/>
                          <w:rPr/>
                        </w:pPr>
                        <w:r>
                          <w:rPr>
                            <w:kern w:val="2"/>
                            <w:sz w:val="10"/>
                            <w:spacing w:val="-6"/>
                            <w:szCs w:val="20"/>
                            <w:rFonts w:ascii="Times New Roman" w:hAnsi="Times New Roman" w:eastAsia="Times New Roman" w:cs="Times New Roman"/>
                            <w:color w:val="auto"/>
                            <w:lang w:val="ru-RU" w:eastAsia="ru-RU"/>
                          </w:rPr>
                          <w:t>экономической нестабильности в конце 80-х гг. в миграционные потоки стали активно вовлекаться восточноевропейские страны. По подсчетам ученых, многих из них ждет значительная нехватка науч</w:t>
                          <w:softHyphen/>
                          <w:t>но-технических кадров, хотя лишь небольшая часть высококвалифи</w:t>
                          <w:softHyphen/>
                          <w:t>цированных специалистов может рассчитывать за рубежом на рабо</w:t>
                          <w:softHyphen/>
                          <w:t>ту, соответствующую их уровню.</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2 Валютные системы. Европейская валютная систе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тношения, кот. складываются между участниками межд. обмена при функционировании денег в межд. обороте назыв. валютными отношениями</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 xml:space="preserve">Валютная система- </w:t>
                        </w:r>
                        <w:r>
                          <w:rPr>
                            <w:kern w:val="2"/>
                            <w:sz w:val="10"/>
                            <w:szCs w:val="20"/>
                            <w:rFonts w:ascii="Times New Roman" w:hAnsi="Times New Roman" w:eastAsia="Times New Roman" w:cs="Times New Roman"/>
                            <w:color w:val="auto"/>
                            <w:lang w:val="ru-RU"/>
                          </w:rPr>
                          <w:t>это форма организации и регулирования валютных отношений, закрепл. нац. законодательством или межд. соглашения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 - национальная валютная систе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мировая валютная систе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международная (региональн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целом валютная система характеризуется те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что в данный период используют в кач. мировых денег</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ак в данный период регул-тся межгос. расчё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лавная задача мировой вал. сис-мы: эффективное осуществление платежей за экспорт и импорт товара, капитала, услуг, и др. видов деятел-сти в отношениях между странами и создания благоприятных условий для развития произ-ва , обеспечения бесперебойного функ-ния экон. и полит. сис-мы. Характер функ-ния и стабильность системы зависят от степени соответствия её принципов в структуре хозяйства, расстановке сил и интересов ведущих стран. При изменении  этих условий возникает периодич. кризис мировой валют. сис-мы , который завершается её крушением и  созданием нов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4 этапа формирования современной вал. сис-мы (4 сис-м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арижская валютная сис-ма (с 1867) золотомонетный масштаб (изжил в процессе развития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Генуезская вал. сис-ма (с 1922) золотодевизный стандарт (девиз – иностранная валюта доллары, фунты) – золото только при международных сдел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реттонвудская вал. сис-ма (с 1944) Золотодевизный стандарт , основанный на на золоте и двух резервных валютах(доллары фунты) ПОД давление США утверждён долларовый стандарт (сущность – связь доллара с золотом)</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Ямайская вал. сис-ма (1976 – утверждена, 1.04.78-введена) Особенност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ведён стандарт СДР – спец. права заимствова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Юридически заверена демонитизация золо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арам предост. право выбора любого режима валютного курс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 вал. фонд усилил межгосуг. валютное регулировани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Ямайская валют. сис-ма сохранила заимствование с Бреттонвудсткой, стандарт СДР приняли долларовый стандар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ответ на нестабильность Ямайской вал. сис-мы страны ЕЭС создали собственную междунар. (региональную) вал. сис-му: Европейскую валют. сис-му с целью стимулирования процесса экономической интегра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тличительные чер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Базируется на ЭКЮ</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Золото использ. в кач-ве реальных резервных активов (20% официальных золотых резерв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ежим валют. курсов основывается на совместном плавании валют в форме «европейских валют. змей», в наст время – «корзин»</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3 Понятие валюты, ее виды и конвертируемос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мировом смысле валюта – ден. единица, используемая для измерения величины стоимости товаров. В узком смысле выступает в трёх значения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национальная валю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ностранная валю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еждународные денежные еденицы (ЭКЮ, СДР)</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Под </w:t>
                        </w:r>
                        <w:r>
                          <w:rPr>
                            <w:kern w:val="2"/>
                            <w:sz w:val="10"/>
                            <w:szCs w:val="20"/>
                            <w:b/>
                            <w:rFonts w:ascii="Times New Roman" w:hAnsi="Times New Roman" w:eastAsia="Times New Roman" w:cs="Times New Roman"/>
                            <w:color w:val="auto"/>
                            <w:lang w:val="ru-RU"/>
                          </w:rPr>
                          <w:t xml:space="preserve">конвертируемостью </w:t>
                        </w:r>
                        <w:r>
                          <w:rPr>
                            <w:kern w:val="2"/>
                            <w:sz w:val="10"/>
                            <w:szCs w:val="20"/>
                            <w:rFonts w:ascii="Times New Roman" w:hAnsi="Times New Roman" w:eastAsia="Times New Roman" w:cs="Times New Roman"/>
                            <w:color w:val="auto"/>
                            <w:lang w:val="ru-RU"/>
                          </w:rPr>
                          <w:t>понимают гарантированную возможность обмена нац. валюты на иностранную по реальному курсу. Цель: усиление взаимосвязи нац. рынка с други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ИДЫ:</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По степени конвертируемости</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Свободно конвертируемая. Обладает полной внешней и внутр. обратимостью для резидентов и нерезидентов 9люксембургский Франк) Сейчас понятие СКВ заменено понятием свободноиспользуемая валюта</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Частично конвертируемая – национальная валюта стран, в которых применяются валютные ограничения , для резидентов и по отдельным видам обменных операций.</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Замкнутая – нац. валюта, кот. функционирует только в пределах одной страны  и не обменивается на другие иностр. валюты (в странах, где много ограничений)(рубль СССР)купоны . С введением в действие УМВБ (1993) купоно-карбованец приобрёл статус частично конвертируемого (</w:t>
                        </w:r>
                        <w:r>
                          <w:rPr>
                            <w:kern w:val="2"/>
                            <w:sz w:val="10"/>
                            <w:szCs w:val="20"/>
                            <w:rFonts w:ascii="Times New Roman" w:hAnsi="Times New Roman" w:eastAsia="Times New Roman" w:cs="Times New Roman"/>
                            <w:color w:val="auto"/>
                            <w:lang w:val="en-US"/>
                          </w:rPr>
                          <w:t>UAH)</w:t>
                        </w:r>
                      </w:p>
                      <w:p>
                        <w:pPr>
                          <w:tabs>
                            <w:tab w:val="left" w:pos="360" w:leader="none"/>
                          </w:tabs>
                          <w:overflowPunct w:val="false"/>
                          <w:bidi w:val="0"/>
                          <w:spacing w:lineRule="auto" w:line="156"/>
                          <w:ind w:left="0" w:firstLine="99"/>
                          <w:jc w:val="both"/>
                          <w:rPr/>
                        </w:pPr>
                        <w:r>
                          <w:rPr>
                            <w:kern w:val="2"/>
                            <w:sz w:val="10"/>
                            <w:szCs w:val="20"/>
                            <w:rFonts w:ascii="Times New Roman" w:hAnsi="Times New Roman" w:eastAsia="Times New Roman" w:cs="Times New Roman"/>
                            <w:color w:val="auto"/>
                            <w:lang w:val="ru-RU"/>
                          </w:rPr>
                          <w:t>Неконвертируем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 практикой валют. ограничений связано понятие блокированная валюта(валюта на счетаз в банках, использование кот. запрещено)</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Клиринговые валюты</w:t>
                        </w:r>
                        <w:r>
                          <w:rPr>
                            <w:kern w:val="2"/>
                            <w:sz w:val="10"/>
                            <w:szCs w:val="20"/>
                            <w:rFonts w:ascii="Times New Roman" w:hAnsi="Times New Roman" w:eastAsia="Times New Roman" w:cs="Times New Roman"/>
                            <w:color w:val="auto"/>
                            <w:lang w:val="ru-RU"/>
                          </w:rPr>
                          <w:t xml:space="preserve"> – расчёт. валют. единицы, кот. сущ. только в идеальной (счётной) форме в виде бухзаписей банковских операций по взаимным поставкам товаров и оказанию услуг странами-участницами платёжного соглашения.</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 xml:space="preserve">Частичная конвертируемость </w:t>
                        </w:r>
                        <w:r>
                          <w:rPr>
                            <w:kern w:val="2"/>
                            <w:sz w:val="10"/>
                            <w:szCs w:val="20"/>
                            <w:rFonts w:ascii="Times New Roman" w:hAnsi="Times New Roman" w:eastAsia="Times New Roman" w:cs="Times New Roman"/>
                            <w:color w:val="auto"/>
                            <w:lang w:val="ru-RU"/>
                          </w:rPr>
                          <w:t xml:space="preserve">выступает в двух формах :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нутренняя – означает способность нац. д.единицы свободно обращаться в любые товары и услуги нв внутр. рынке, а также обмен на др. валюты для нац. предприятий и резидентов.</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нешняя (нерезидентская) предусматривает для нерезидентов свободно обменивать нац. валюту на любую другую иностранную.  по существующему курсу.</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Твёрдые валюты</w:t>
                        </w:r>
                        <w:r>
                          <w:rPr>
                            <w:kern w:val="2"/>
                            <w:sz w:val="10"/>
                            <w:szCs w:val="20"/>
                            <w:rFonts w:ascii="Times New Roman" w:hAnsi="Times New Roman" w:eastAsia="Times New Roman" w:cs="Times New Roman"/>
                            <w:color w:val="auto"/>
                            <w:lang w:val="ru-RU"/>
                          </w:rPr>
                          <w:t xml:space="preserve"> – д. единицы экономически сильных гос-в поэтому они имеют относит. стабильную стоимость и значительно устойчивей других валют</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Евровалют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алюты западноевропейских стра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нвертируемые валюты др. стран на счетах западноевропей. банков</w:t>
                        </w:r>
                        <w:r>
                          <w:rPr>
                            <w:kern w:val="2"/>
                            <w:sz w:val="10"/>
                            <w:szCs w:val="20"/>
                            <w:rFonts w:ascii="Times New Roman" w:hAnsi="Times New Roman" w:eastAsia="Times New Roman" w:cs="Times New Roman"/>
                            <w:color w:val="auto"/>
                            <w:lang w:val="en-US"/>
                          </w:rPr>
                          <w:t>;</w:t>
                        </w:r>
                        <w:r>
                          <w:rPr>
                            <w:kern w:val="2"/>
                            <w:sz w:val="10"/>
                            <w:szCs w:val="20"/>
                            <w:rFonts w:ascii="Times New Roman" w:hAnsi="Times New Roman" w:eastAsia="Times New Roman" w:cs="Times New Roman"/>
                            <w:color w:val="auto"/>
                            <w:lang w:val="ru-RU"/>
                          </w:rPr>
                          <w:t xml:space="preserve"> валюты, в которых ком. банки осущ. безналичные депозитно-ссудные операции за пределами стран-эмитентов</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Международная торговая валюта</w:t>
                        </w:r>
                        <w:r>
                          <w:rPr>
                            <w:kern w:val="2"/>
                            <w:sz w:val="10"/>
                            <w:szCs w:val="20"/>
                            <w:rFonts w:ascii="Times New Roman" w:hAnsi="Times New Roman" w:eastAsia="Times New Roman" w:cs="Times New Roman"/>
                            <w:color w:val="auto"/>
                            <w:lang w:val="ru-RU"/>
                          </w:rPr>
                          <w:t xml:space="preserve"> – служит для оценки и опосредования, каким является экспорт товара, капитала и услуг и т.п. (т.е. те же фун-ции, что и нац. валюта) На междунар. рынках – как товар.</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4 Резервная (ключевая) валю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В – национал. кредитно-денежная валюта стран-участниц мировой торговли для обслуж. междунар. расчётов по внешнеторговым опреациям, инвестициям при определении цен. В этой нац. валюте Центральные Банки  др. стран накапливают и хранят резервы ср-в для междунар. расчётов (Сначала фунты, потом фунты-доллары, сейчас фунты доллары йенны марки ФРГ швейц. фран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наст. время используют также и СДР (с 1969) и ЭКЮ (с 1979),  расчитываемые на основе корзины. С 1.01.99 Ц.ЕвроБанк вводит в опрерациях по вал. обмену ЕВРО (и для коммерческих Банков) А с 2002г ЕВРО поступит в наличное обращение</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5 Валютный курс и его роль в МЭ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алютный курс – это цена денежной единицы одной страны, выраженной в денежной единице другой страны или в международных валютных единицах. Внешний валютный курс представляется как коэффициент пересчета одной валюты в другую, определяемый соотношением спроса и предложения на валютном рынк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оимость основного валютного курса является покупательной способностью валют, выражающая средние национальные уровни цен на товары, услуги, инвести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оцесс формирования валютного курса делится на два этап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Формирование реального валютного курса – отражает реальную стоимость национальной валюты и определяется как национальный курс (пример: гривна : доллару * на отношение уровней цен США и Украин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Формирование рыночного валютного курса отражает цену национальной валюты, образующейся на основе реального валютного курса под действием рыночного спроса и предложен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Факторы влияющие на валютный курс:</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нфляци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остояние платежного баланса (активный – повышение, пассивный - снижени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азница процентных ставок в разных стран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Деятельность валютных рынков и спекулятивные валютные опера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епень использования определенной валюты на еврорынке и международных расчет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Ускорение или задержка международных платеже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тепень доверия к валюте на национальном и мировых рынках.</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алютная полити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мимо экономических на динамику валютного курса прямо или косвенно влияют политические, структурные, правовые, психологические, военные фактор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д обменом одной валюты на другую понимается покупка и продажа иностранной валюты за национальную или другие валюты, а пропорции их обмена устанавливаются через их котировку.</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36 Котировка валют. Методы котировки валют. Кросс-курс.</w:t>
                        </w:r>
                      </w:p>
                      <w:p>
                        <w:pPr>
                          <w:overflowPunct w:val="false"/>
                          <w:bidi w:val="0"/>
                          <w:spacing w:lineRule="auto" w:line="156"/>
                          <w:jc w:val="both"/>
                          <w:rPr/>
                        </w:pPr>
                        <w:r>
                          <w:rPr>
                            <w:kern w:val="2"/>
                            <w:sz w:val="10"/>
                            <w:b/>
                            <w:szCs w:val="20"/>
                            <w:rFonts w:ascii="Times New Roman" w:hAnsi="Times New Roman" w:eastAsia="Times New Roman" w:cs="Times New Roman"/>
                            <w:color w:val="auto"/>
                            <w:lang w:val="ru-RU"/>
                          </w:rPr>
                          <w:t>Котировка валют</w:t>
                        </w:r>
                        <w:r>
                          <w:rPr>
                            <w:kern w:val="2"/>
                            <w:sz w:val="10"/>
                            <w:szCs w:val="20"/>
                            <w:rFonts w:ascii="Times New Roman" w:hAnsi="Times New Roman" w:eastAsia="Times New Roman" w:cs="Times New Roman"/>
                            <w:color w:val="auto"/>
                            <w:lang w:val="ru-RU"/>
                          </w:rPr>
                          <w:t xml:space="preserve"> – это определение их курса, пропорций обмена иностранной валюты на валюту данной страны с учетом существующих законодательных норм и сложившейся практи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урсы валют, предложение которых ограничено, повышаются, с избыточным предложением – падае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тировки проводит государство и крупнейшие коммерческие бан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Различают официальную и свободную (рыночную) котировки вал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о официальной совершаются все валютные операции. В межбанковской торговле валютой ежедневные котировки колеблются вокруг официального курса и зависят о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латежеспособности банк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их оборо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ида деловых отношений между ним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уществует два метода котировки валют:</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ямая – за один или кратное число единиц принимается иностранная валюта, которая соизмеряется с национальной (1,10,100,1000,10000 единиц иностранной валюты = Х единиц национальной валюты). Котировка всегда дается с точностью до четырех знаков после запят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Косвенная – за единицу принята национальная валюта, курс которой выражается в определенном количестве иностранных денежных единиц (1,100,1000 единиц национальной валюты = Х единицам иностранной валюты). Косвенная котировка обратна прямо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большинстве стран используется прямая котировка валют (в том числе и в Украин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В Великобритании – косвенная. В США – обе котировк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 78 года США частично введена косвенная котировка. Косвенная котировка применяется: марка ФРГ, французский, швейцарский, бельгийский франк, голландские гульдены, итальянские лиры, кроны скандинавских стран, японская йена, мексиканский песо.</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 50-х годов курс национальных валют устанавливается как правило к доллару. С конца 70-х в западной Европе все большее</w:t>
                        </w:r>
                      </w:p>
                    </w:txbxContent>
                  </v:textbox>
                  <v:fill o:detectmouseclick="t" type="solid" color2="black"/>
                  <v:stroke color="black" weight="3240" dashstyle="dash" joinstyle="miter" endcap="flat"/>
                  <w10:wrap type="none"/>
                </v:shape>
                <v:shape id="shape_0" fillcolor="white" stroked="t" o:allowincell="f" style="position:absolute;left:95;top:94;width:2841;height:15188;mso-wrap-style:square;v-text-anchor:top" type="_x0000_t202">
                  <v:textbox>
                    <w:txbxContent>
                      <w:p>
                        <w:pPr>
                          <w:overflowPunct w:val="false"/>
                          <w:bidi w:val="0"/>
                          <w:spacing w:lineRule="auto" w:line="156"/>
                          <w:ind w:left="40" w:hanging="0"/>
                          <w:jc w:val="both"/>
                          <w:rPr/>
                        </w:pPr>
                        <w:r>
                          <w:rPr>
                            <w:kern w:val="2"/>
                            <w:sz w:val="10"/>
                            <w:i w:val="false"/>
                            <w:szCs w:val="20"/>
                            <w:rFonts w:ascii="Times New Roman" w:hAnsi="Times New Roman" w:eastAsia="Times New Roman" w:cs="Times New Roman"/>
                            <w:color w:val="auto"/>
                            <w:lang w:val="ru-RU"/>
                          </w:rPr>
                          <w:t>используют показатели: ВНП на душу населения, распределение ВВП между С/х, промышленностью и услугами, структура экспорта и импорта, доля страны в мировой торговле и т.д.</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9. Социально-культурная среда развития МЭО. Мотивация к труду.</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Социально-культурная среда. При осуществлении МЭО нужно учитывать физиологическое поведение, социальное поведение (пол, возраст, семья, каста, этнос, раса, национальность, профессия, религия, политическая ориентация), мотивация к труду, языковая и не языковая коммуникация, мораль и этикет, ценности и установки, культура. На экономическое поведение в Японии, Юж. Корее оказывает сильное влияние конфуцианская этика. для американцев очень сильное влияние оказывает принцип индивидуализм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Инфраструктура современных экономических отношений. </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Основные группы мировой инфраструктуры:</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производственная;</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 xml:space="preserve">мировая совместная – состоит из отраслей опосредованно связанных с производством и направленных на воспроизводство на мировом уровне рабочей силы. Так функция мировой инфраструктуры состоит в обеспечении жизнедеятельности и развития мирового хозяйства. Усовершенствование мировой инфраструктуры обусловлено интернационализацией промышленности, ростом взаимозависимости национальных хозяйств.    </w:t>
                        </w:r>
                      </w:p>
                      <w:p>
                        <w:pPr>
                          <w:overflowPunct w:val="false"/>
                          <w:bidi w:val="0"/>
                          <w:spacing w:lineRule="auto" w:line="156"/>
                          <w:ind w:left="40" w:hanging="0"/>
                          <w:jc w:val="both"/>
                          <w:rPr/>
                        </w:pPr>
                        <w:r>
                          <w:rPr>
                            <w:kern w:val="2"/>
                            <w:sz w:val="10"/>
                            <w:b/>
                            <w:szCs w:val="20"/>
                            <w:rFonts w:ascii="Times New Roman" w:hAnsi="Times New Roman" w:eastAsia="Times New Roman" w:cs="Times New Roman"/>
                            <w:color w:val="auto"/>
                            <w:lang w:val="ru-RU"/>
                          </w:rPr>
                          <w:t>10. Инфраструктура современных МЭО, ее развитие и роль в современных МЭО.</w:t>
                        </w:r>
                      </w:p>
                      <w:p>
                        <w:pPr>
                          <w:overflowPunct w:val="false"/>
                          <w:bidi w:val="0"/>
                          <w:spacing w:lineRule="auto" w:line="156"/>
                          <w:ind w:firstLine="66"/>
                          <w:jc w:val="both"/>
                          <w:rPr/>
                        </w:pPr>
                        <w:r>
                          <w:rPr>
                            <w:kern w:val="2"/>
                            <w:sz w:val="10"/>
                            <w:szCs w:val="20"/>
                            <w:rFonts w:ascii="Times New Roman" w:hAnsi="Times New Roman" w:eastAsia="Times New Roman" w:cs="Times New Roman"/>
                            <w:color w:val="auto"/>
                            <w:lang w:val="ru-RU"/>
                          </w:rPr>
                          <w:t>На мой взгляд здесь следует  написать о комплексе вспомогательных организаций, которые сферой своей деятельности были бы связаны с международными экономическими отношениями. Похоже на бутор, но ведь вся наша учеба – бутор.</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1 Теории международных экономических отношений.</w:t>
                        </w:r>
                      </w:p>
                      <w:p>
                        <w:pPr>
                          <w:overflowPunct w:val="false"/>
                          <w:bidi w:val="0"/>
                          <w:spacing w:lineRule="auto" w:line="156"/>
                          <w:jc w:val="both"/>
                          <w:rPr/>
                        </w:pPr>
                        <w:r>
                          <w:rPr>
                            <w:kern w:val="2"/>
                            <w:sz w:val="10"/>
                            <w:szCs w:val="20"/>
                            <w:rFonts w:ascii="Times New Roman" w:hAnsi="Times New Roman" w:eastAsia="Times New Roman" w:cs="Times New Roman"/>
                            <w:color w:val="auto"/>
                            <w:lang w:val="uk-UA"/>
                          </w:rPr>
                          <w:t>Теории М</w:t>
                        </w:r>
                        <w:r>
                          <w:rPr>
                            <w:kern w:val="2"/>
                            <w:sz w:val="10"/>
                            <w:szCs w:val="20"/>
                            <w:rFonts w:ascii="Times New Roman" w:hAnsi="Times New Roman" w:eastAsia="Times New Roman" w:cs="Times New Roman"/>
                            <w:color w:val="auto"/>
                            <w:lang w:val="ru-RU"/>
                          </w:rPr>
                          <w:t>Э</w:t>
                        </w:r>
                        <w:r>
                          <w:rPr>
                            <w:kern w:val="2"/>
                            <w:sz w:val="10"/>
                            <w:szCs w:val="20"/>
                            <w:rFonts w:ascii="Times New Roman" w:hAnsi="Times New Roman" w:eastAsia="Times New Roman" w:cs="Times New Roman"/>
                            <w:color w:val="auto"/>
                            <w:lang w:val="uk-UA"/>
                          </w:rPr>
                          <w:t>О приносят пользу, поскольку помагают объяснить какую конкуретно-способную продукцию можно производить в определенной стране,либо регионе,где кампания может организовать эфективное производство данной продукции,будет ли государство вмешиватся в товарообмен между странами. Типы торговли: 1)а)Определяет естественный ход торговли,изучает и объясняет,какая структура торговли действовала бы если торговля межлу странами была бы свободной.б)Другие теории являются только описательными они объясняют,что случается или случится, но не оценивают результат.2)Предписывает госвмешательство, свободный поток товаров и услуг между странами с целью изменения объема, состава и направления торговли. Ни одна из теорий не объясняет все реально существующие типы торговли. Меркантилизм-представители рекомендовать достигать активного торгового баланса страны.Неомеркатнтелистические теории</w:t>
                        </w:r>
                        <w:r>
                          <w:rPr>
                            <w:kern w:val="2"/>
                            <w:sz w:val="10"/>
                            <w:szCs w:val="20"/>
                            <w:rFonts w:ascii="Times New Roman" w:hAnsi="Times New Roman" w:eastAsia="Times New Roman" w:cs="Times New Roman"/>
                            <w:color w:val="auto"/>
                            <w:lang w:val="ru-RU"/>
                          </w:rPr>
                          <w:t>, предлагают стремится иметь активное сальдо торгового баланса для достижения, какой либо соц-ой или политической цели.Теория абсолютного преимущества.Разработал А.Смитт.По теории абс. Преимущества страна может производить товары более эффективно благодаря естественному преимуществу ли приобретенному.Теория относительного преимущества. Разработал Д.Риккардо. Выигрыш от торговли получит страна не имеющая абсолютного преимущества по всем продуктам, если она откажется от менее эффективного производства в пользу более эффективного. Теория соотношения факторов производства.(теория Кекшина-Олина) Согласно теории соглашения факторов может побудить страны к развитию производства и экспорта той продукции, где исп-ся избыточные и по этому более дешевые факторы производства. В.Леонтьев  исследуя экспортную конкурентоспособность фирм США, обнаружил что отрасли, которые являются наиболее удачливыми экспортерами обладают более высокой трудоемкостью чем те которые сталкиваются главным образом с конкуренцией импортных товаров. Поскольку действует предпосылка, что США располагают большим капиталом по отношению к трудовым ресурсам, этот результат известен, как парадокс Леонтьева. Объяснения этого парадокса. 1)Если мы будем рассматривать рабочую силу не как однородный товар, а разделим ее по категориям, то обнаружим, что промыш. Развитые страны фактически обладают значительным избытком высокообразованных трудовых ресурсов.2)Продукция может производится различными методами. Теория жизненного цикла товара утверждает, что многие готовые изделия будут сначала производится в странах, где эти товары были изучены и разработаны , а затем перемещаются из страны в страну в зависимости от этапа жизненного цикла товара.4 Этапа жизненного цикла:Внедрение, рост, зрелость, упадок.Теория размера страны. Крупные страны обладают рядом отличий от небольших:1)Обычно продают меньш. Долю произвед. Продукции и преобретают меньш. Долю потребд. Товаров.20 Обладают более разнообразными ресурсами.3) Несут более важные транспортные издержки во внешней торговле.4)Могут вести крупносерийное производства.Теория подобия стран. Большая часть торговли приходящихся в настоящее время на явно похожие страны. Теория международно-конкурентноспособных наций.Факторы страной не наследуются, а создаются в процессе расширения производства или конкурентно-способного, обуславливается 4 параметрами: 1. Факторные условия2.Условия спроса  3. Близкие или обслуж-е отрасли 4. Стратегия фирмы и конкуренция.Острая конкуренция на внутреннем рынке стимулирует выход фирмы за границу, способствуя поиску ею внешних рынков. Концепции независимости взаимозависимости и зависимости. Помогают объяснить структуру мировой торговли и торговую политику стран .Таким обр. в большинстве теорий торговли подчеркиваются различия между странами в отношении климата, соотношении факторов производства , инновационных возможностей. Теории международных инвестиций. Главная идея- производственные ресурсы ищут наиболее высокой отдачи. Страны, где много капитала, существует склонность экспортировать капиталлоемкие товары и инвестировать капитал за границу, страны где много трудовых ресурсов будут экспортировать трудоемкую продукцию, раб. сила будет мигрировать в богатые страны.</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2 Принципы развития МЭО. НМЭП, концепция международной экономической безопасности.</w:t>
                        </w:r>
                      </w:p>
                      <w:p>
                        <w:pPr>
                          <w:overflowPunct w:val="false"/>
                          <w:bidi w:val="0"/>
                          <w:spacing w:lineRule="auto" w:line="156"/>
                          <w:ind w:left="0" w:firstLine="66"/>
                          <w:jc w:val="both"/>
                          <w:rPr/>
                        </w:pPr>
                        <w:r>
                          <w:rPr>
                            <w:kern w:val="2"/>
                            <w:sz w:val="10"/>
                            <w:i w:val="false"/>
                            <w:szCs w:val="20"/>
                            <w:rFonts w:ascii="Times New Roman" w:hAnsi="Times New Roman" w:eastAsia="Times New Roman" w:cs="Times New Roman"/>
                            <w:color w:val="auto"/>
                            <w:lang w:val="ru-RU"/>
                          </w:rPr>
                          <w:t>Национальные интересы отдельных стран образуют единую иерархическую систему, где национальные интересы остаются определенными. Каждая страна стремится исполнить преимущества МРТ. Сложившаяся система равноправных экономических отношений в эпоху колониализма до сих пор оказывает  воздействие на развитие МЭО. В 60-е годы с появлением огромного количества независимых государств они начали вести борьбу за завоевание экономической независимости. НМЭП- новая международная эк-я пол-ка. Данная концепция предусматривает устранение любых проявлений не равноправия диктата и дискриминации из системы МЭО. Идея НМЭП была выдвинута развивающимися странами в 1973 г. С конца 70-х приобрела статус официальной доктрины развивающихся стран. Главная цель- создание нового механизма распределения доходов между развитыми и развивающимися странами. Отличительными чертами НМЭП явл. концентрация внимания на внешних эк. условиях развития освободившихся стран, и недооценка роли внутренних соц0но экономических преобразований. В настоящее время призывы уст-я НМЭП не сняты с повестки дня, но возникает вопрос. о реалистичности и переоценке перспектив движения за НМЭП. Со середины 80-х годов получают развитие концепции и программа создания системы Межд. Экон. Безопасн. В рамках всеохватывающей системы Межд. Экон. Безопасн. Преимущество состоит в отказе от излишней идеологизации  и политизации МЭО. Таким обр. в основу функц-я мех-ов внешне эк. деятельности должны быть заложены принципы демократизации, демонополизации, деидеологизации МЭО.</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3 Принципы внешнеэкономической деятельности Украины.</w:t>
                        </w:r>
                      </w:p>
                      <w:p>
                        <w:pPr>
                          <w:overflowPunct w:val="false"/>
                          <w:bidi w:val="0"/>
                          <w:spacing w:lineRule="auto" w:line="156"/>
                          <w:ind w:left="360" w:hanging="360"/>
                          <w:jc w:val="both"/>
                          <w:rPr/>
                        </w:pPr>
                        <w:r>
                          <w:rPr>
                            <w:kern w:val="2"/>
                            <w:sz w:val="10"/>
                            <w:szCs w:val="20"/>
                            <w:rFonts w:ascii="Times New Roman" w:hAnsi="Times New Roman" w:eastAsia="Times New Roman" w:cs="Times New Roman"/>
                            <w:color w:val="auto"/>
                            <w:lang w:val="ru-RU"/>
                          </w:rPr>
                          <w:t>Наверное главным принципом внешнеэкономической деятельности Украины является осуществление мер по выходу государства на мировой рынок. (это не точно и скорее всего неправильно).</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4 Сущность международной торговли и ее место в МЭО</w:t>
                        </w:r>
                        <w:r>
                          <w:rPr>
                            <w:kern w:val="2"/>
                            <w:sz w:val="10"/>
                            <w:szCs w:val="20"/>
                            <w:rFonts w:ascii="Times New Roman" w:hAnsi="Times New Roman" w:eastAsia="Times New Roman" w:cs="Times New Roman"/>
                            <w:color w:val="auto"/>
                            <w:lang w:val="ru-RU"/>
                          </w:rPr>
                          <w:t>.</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rPr>
                          <w:t>М.Т. – это сфера международных ТДО, представляющая собой совокупность внешней торговли всех стран мира (или купля-прадажа между субъектами различных наций).</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пецифические черты м.т. (от внутренней торговл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тличие в мобильности (способность в перемещен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время и расстояние – чем дальше нужно везти товар, тем выше кредитный риск и дольше время выполнения контрак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изменение курсов иностранных валют – порождает валютный рис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различия в законах и правилах – особенно в области сертификации продукц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правительственные распоряжения – м.т. подвергается более жесткому контролю (валютный, суверенный и страховой риск).</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уверенный риск возникает когда суверенное правительство страны получает ссуду от иностранного кредитора, становится должником иностранного поставщика, выдает гарантию на ссуду от имени третьей стороны в своей стране, но ______ либо правительство, либо третья сторона отказываются погасить ссуду и заявляют об иммунитете от судебного преследования.</w:t>
                        </w:r>
                      </w:p>
                      <w:p>
                        <w:pPr>
                          <w:overflowPunct w:val="false"/>
                          <w:bidi w:val="0"/>
                          <w:spacing w:lineRule="auto" w:line="156"/>
                          <w:rPr/>
                        </w:pPr>
                        <w:r>
                          <w:rPr>
                            <w:kern w:val="2"/>
                            <w:sz w:val="10"/>
                            <w:szCs w:val="20"/>
                            <w:rFonts w:ascii="Times New Roman" w:hAnsi="Times New Roman" w:eastAsia="Times New Roman" w:cs="Times New Roman"/>
                            <w:color w:val="auto"/>
                            <w:lang w:val="ru-RU"/>
                          </w:rPr>
                          <w:t>Кредитор или экспортер будет бессилен взыскать долго, ибо ему будет запрещено реализовать свои требования через суд, если договор о ссуде не содержит оговорки об отказе от суверенного иммунитет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траховой риск возникает когда покупатель делает все, что в его силах чтобы погасить свой долг экспортеру, но когда ему требуется получить иностранную валюту власти его страны либо отказываются предоставить эту валюту, либо не могут этого сделать.</w:t>
                        </w:r>
                      </w:p>
                      <w:p>
                        <w:pPr>
                          <w:overflowPunct w:val="false"/>
                          <w:bidi w:val="0"/>
                          <w:spacing w:lineRule="auto" w:line="156"/>
                          <w:ind w:left="360" w:hanging="360"/>
                          <w:jc w:val="both"/>
                          <w:rPr/>
                        </w:pPr>
                        <w:r>
                          <w:rPr>
                            <w:kern w:val="2"/>
                            <w:sz w:val="10"/>
                            <w:i w:val="false"/>
                            <w:szCs w:val="20"/>
                            <w:rFonts w:ascii="Times New Roman" w:hAnsi="Times New Roman" w:eastAsia="Times New Roman" w:cs="Times New Roman"/>
                            <w:color w:val="auto"/>
                            <w:lang w:val="ru-RU" w:eastAsia="ru-RU"/>
                          </w:rPr>
                          <w:t>Таким образом, в целом м.т. является средством при помощи которого страны могут развивать специализацию, повышать производительность</w:t>
                        </w:r>
                      </w:p>
                      <w:p>
                        <w:pPr>
                          <w:overflowPunct w:val="false"/>
                          <w:bidi w:val="0"/>
                          <w:spacing w:lineRule="auto" w:line="156"/>
                          <w:ind w:left="360" w:hanging="360"/>
                          <w:jc w:val="both"/>
                          <w:rPr/>
                        </w:pPr>
                        <w:r>
                          <w:rPr>
                            <w:kern w:val="2"/>
                            <w:sz w:val="10"/>
                            <w:b/>
                            <w:szCs w:val="20"/>
                            <w:rFonts w:ascii="Times New Roman" w:hAnsi="Times New Roman" w:eastAsia="Times New Roman" w:cs="Times New Roman"/>
                            <w:color w:val="auto"/>
                            <w:lang w:val="ru-RU"/>
                          </w:rPr>
                          <w:t>15 Ценообразование в международной торговле.</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ировая цена это денежное выражение интернациональной стоимости реализации на мировом рынке товара.</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То есть в основе лежит интернациональная стоимос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днако на практике мировая цена выступает как цена важнейших продавцов и покупателей, либо основных центров м.т. и устанавливается в ходе осуществления крупных и регулярных сделок с товара в СКВ на мировом рынке. (мировые цены на машины и оборудование – цены США, Зап.Европы, Японии).</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пределение мировой цены имеет свои особенности. Когда возникает вопрос о цене мирового рынка сырьевых товаров или обрабатывающей промышленности, в результате «такого-то» размещения источников сырья и их географической определенности понятие «мировая цена» сырьевых товаров носит более конкретный характер или понятие «мировая цена» готовой промышленной продукции цены на которые значительно отличаются на мировом рынке. Для м.т. характерна множественность цен.</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Один и тот же товар может продаваться по различным ценам в зависимости от времени и места ег8о продажи, от взаимоотношений между продавцом и покупателем, в зависимости от условий коммерческой сделки, характера рынка и источников ценовой инфляции. В целом факторы можно разделить:</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маркетинговые факторы (составление рынка товара и т.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контрактные условия (условия, зафиксированные в торговых соглашениях, условия – оплата, валюта, сроки и т.д.);</w:t>
                        </w:r>
                      </w:p>
                      <w:p>
                        <w:pPr>
                          <w:overflowPunct w:val="false"/>
                          <w:bidi w:val="0"/>
                          <w:spacing w:lineRule="auto" w:line="156"/>
                          <w:jc w:val="both"/>
                          <w:rPr/>
                        </w:pPr>
                        <w:r>
                          <w:rPr>
                            <w:kern w:val="2"/>
                            <w:sz w:val="10"/>
                            <w:szCs w:val="20"/>
                            <w:rFonts w:ascii="Times New Roman" w:hAnsi="Times New Roman" w:eastAsia="Times New Roman" w:cs="Times New Roman"/>
                            <w:color w:val="auto"/>
                            <w:lang w:val="ru-RU" w:eastAsia="ru-RU"/>
                          </w:rPr>
                          <w:t>способы определения цен товаров:</w:t>
                        </w:r>
                      </w:p>
                      <w:p>
                        <w:pPr>
                          <w:overflowPunct w:val="false"/>
                          <w:bidi w:val="0"/>
                          <w:rPr/>
                        </w:pPr>
                        <w:r>
                          <w:rPr>
                            <w:kern w:val="2"/>
                            <w:sz w:val="10"/>
                            <w:szCs w:val="20"/>
                            <w:rFonts w:ascii="Times New Roman" w:hAnsi="Times New Roman" w:eastAsia="Times New Roman" w:cs="Times New Roman"/>
                            <w:color w:val="auto"/>
                            <w:lang w:val="ru-RU" w:eastAsia="ru-RU"/>
                          </w:rPr>
                          <w:t>твердая фиксация цен (применяется при тенденции снижения</w:t>
                        </w:r>
                      </w:p>
                    </w:txbxContent>
                  </v:textbox>
                  <v:fill o:detectmouseclick="t" type="solid" color2="black"/>
                  <v:stroke color="black" weight="3240" dashstyle="dash" joinstyle="miter" endcap="flat"/>
                  <w10:wrap type="none"/>
                </v:shape>
              </v:group>
            </w:pict>
          </mc:Fallback>
        </mc:AlternateContent>
      </w:r>
    </w:p>
    <w:sectPr>
      <w:type w:val="nextPage"/>
      <w:pgSz w:w="11906" w:h="16838"/>
      <w:pgMar w:left="193" w:right="193" w:gutter="0" w:header="0"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2"/>
    </w:rPr>
  </w:style>
  <w:style w:type="paragraph" w:styleId="TextBodyIndent">
    <w:name w:val="Body Text Indent"/>
    <w:basedOn w:val="Normal"/>
    <w:pPr>
      <w:ind w:left="40" w:hanging="0"/>
      <w:jc w:val="both"/>
    </w:pPr>
    <w:rPr>
      <w:i/>
      <w:sz w:val="22"/>
    </w:rPr>
  </w:style>
  <w:style w:type="paragraph" w:styleId="21">
    <w:name w:val="Основной текст с отступом 2"/>
    <w:basedOn w:val="Normal"/>
    <w:qFormat/>
    <w:pPr>
      <w:ind w:left="360" w:hanging="360"/>
      <w:jc w:val="both"/>
    </w:pPr>
    <w:rPr>
      <w:i/>
      <w:sz w:val="22"/>
    </w:rPr>
  </w:style>
  <w:style w:type="paragraph" w:styleId="3">
    <w:name w:val="Основной текст 3"/>
    <w:basedOn w:val="Normal"/>
    <w:qFormat/>
    <w:pPr>
      <w:jc w:val="both"/>
    </w:pPr>
    <w:rPr/>
  </w:style>
  <w:style w:type="paragraph" w:styleId="Normal1">
    <w:name w:val="LO-Normal"/>
    <w:qFormat/>
    <w:pPr>
      <w:widowControl/>
      <w:bidi w:val="0"/>
      <w:spacing w:lineRule="auto" w:line="278"/>
      <w:ind w:left="80" w:firstLine="320"/>
      <w:jc w:val="both"/>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0:50:00Z</dcterms:created>
  <dc:creator>Серый Волк</dc:creator>
  <dc:description/>
  <dc:language>en-US</dc:language>
  <cp:lastModifiedBy>Евсеев Андрей Сергеевич</cp:lastModifiedBy>
  <cp:lastPrinted>1999-01-07T02:48:00Z</cp:lastPrinted>
  <dcterms:modified xsi:type="dcterms:W3CDTF">1999-01-07T13:02:00Z</dcterms:modified>
  <cp:revision>4</cp:revision>
  <dc:subject/>
  <dc:title>   </dc:title>
</cp:coreProperties>
</file>