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1"/>
        <w:spacing w:before="120" w:after="120"/>
        <w:rPr>
          <w:sz w:val="22"/>
          <w:u w:val="none"/>
        </w:rPr>
      </w:pPr>
      <w:r>
        <w:rPr>
          <w:sz w:val="22"/>
          <w:u w:val="none"/>
        </w:rPr>
        <w:t>Крылатые Выражения (Библия)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>1. Адамовы веки [времена</w:t>
      </w:r>
      <w:r>
        <w:rPr>
          <w:b/>
          <w:color w:val="000000"/>
          <w:sz w:val="22"/>
        </w:rPr>
        <w:t xml:space="preserve">]. </w:t>
      </w:r>
      <w:r>
        <w:rPr>
          <w:b/>
          <w:sz w:val="22"/>
        </w:rPr>
        <w:t xml:space="preserve">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По библейскому мифу, Адам — имя первого человека на земле, прародителя рода человеческого. На основе этого мифа возникло выражение «адамовы веки (времена</w:t>
      </w:r>
      <w:r>
        <w:rPr>
          <w:color w:val="000000"/>
          <w:sz w:val="22"/>
        </w:rPr>
        <w:t>)»,</w:t>
      </w:r>
      <w:r>
        <w:rPr>
          <w:sz w:val="22"/>
        </w:rPr>
        <w:t xml:space="preserve"> употребляемое в значении: давняя старина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2. Беден, как Лазарь. Петь Лазаря.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Выражение возникло из Евангелия (Лука, 16, 20—21), из притчи о нищем Лазаре, который лежал в струпьях у ворот богача и рад был бы напитаться хоть крохами, падающими  со стола его. В старину нищие-калеки, выпрашивая подаяние, пели «духовные стихи» и особен</w:t>
        <w:softHyphen/>
        <w:t>но часто «стих о бедном Лазаре», созданный на сюжет евангельской притчи. Стих этот пелся жалобно, на заунывный мотив. Отсюда пошли выражения  «петь Лазаря», «прикидываться Лазарем», употребляемые в значении: жаловаться на судьбу, плакаться, клянчить, притворяться бедняком, несчастным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>3. Блудный сын.</w:t>
      </w:r>
      <w:r>
        <w:rPr>
          <w:sz w:val="22"/>
        </w:rPr>
        <w:t xml:space="preserve">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Выражение  возникло из евангельской притчи о блудном сыне (Лука, 15, II—32), в  которой рассказывается о том, как некий человек разделил имение свое между  двумя сыновьями; младший пошел в дальнюю  сторону и, живя распутно, расточил имение свое. Испытав нужду  и лишения, он вернулся к отцу своему; отец сжа</w:t>
        <w:softHyphen/>
        <w:t xml:space="preserve">лился над ним, обнял его и поцеловал; и сын сказал ему: </w:t>
      </w:r>
      <w:r>
        <w:rPr>
          <w:color w:val="000000"/>
          <w:sz w:val="22"/>
        </w:rPr>
        <w:t xml:space="preserve">«Отче! </w:t>
      </w:r>
      <w:r>
        <w:rPr>
          <w:sz w:val="22"/>
        </w:rPr>
        <w:t>Я согрешил против неба и пред тобою и уже недостоин называться сыном твоим». Но отец велел одеть его в лучшую одежду и устроил в честь него пир, сказав: «Станем есть и веселиться! Ибо этот сын мой был мертв и ожил, пропадал и нашелся». Выражение «блудный сын» значит: сын, вышедший  из повиновения отцу; употребляется в значении: человек беспутный, нравственно нестойкий, но чаще в значении: раскаявшийся в своих заблуждениях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>4. Вавилонский плач. Вавилонское пленение</w:t>
      </w:r>
      <w:r>
        <w:rPr>
          <w:b/>
          <w:color w:val="000000"/>
          <w:sz w:val="22"/>
        </w:rPr>
        <w:t xml:space="preserve">. </w:t>
      </w:r>
      <w:r>
        <w:rPr>
          <w:b/>
          <w:sz w:val="22"/>
        </w:rPr>
        <w:t xml:space="preserve">Вавилонская  тоска.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 xml:space="preserve">Выражения  возникли из Библии, из 136-го псалма, в котором говорится о тоске иудеев, находившихся  в вавилонском плену и с плачем вспоминавших о своей родине: «На реках вавилонских </w:t>
      </w:r>
      <w:r>
        <w:rPr>
          <w:color w:val="000000"/>
          <w:sz w:val="22"/>
        </w:rPr>
        <w:t>тамо седохом</w:t>
      </w:r>
      <w:r>
        <w:rPr>
          <w:sz w:val="22"/>
        </w:rPr>
        <w:t xml:space="preserve"> и </w:t>
      </w:r>
      <w:r>
        <w:rPr>
          <w:color w:val="000000"/>
          <w:sz w:val="22"/>
        </w:rPr>
        <w:t xml:space="preserve">плакахом...» 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5. Вавилонское столпотворение.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 xml:space="preserve">Выражение возникло из библейского мифа о попытке построить в Вавилоне башню, которая должна была бы достигнуть неба. Когда строители начали свою работу, разгневанный бог «смешал язык их», они перестали понимать друг друга и не могли продолжить постройку (Бытие, II, 1—9). </w:t>
      </w:r>
      <w:r>
        <w:rPr>
          <w:color w:val="000000"/>
          <w:sz w:val="22"/>
        </w:rPr>
        <w:t>(Церк.-слав.:</w:t>
      </w:r>
      <w:r>
        <w:rPr>
          <w:sz w:val="22"/>
        </w:rPr>
        <w:t xml:space="preserve"> столпотворение—строение  столпа, башни.)  Употребляется в  значении: беспорядок, бестолочь, шум, суматоха. 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 xml:space="preserve">6. Валаамова ослица.     </w:t>
      </w:r>
    </w:p>
    <w:p>
      <w:pPr>
        <w:pStyle w:val="Normal"/>
        <w:spacing w:before="120" w:after="120"/>
        <w:rPr>
          <w:b/>
          <w:b/>
          <w:sz w:val="22"/>
        </w:rPr>
      </w:pPr>
      <w:r>
        <w:rPr>
          <w:sz w:val="22"/>
        </w:rPr>
        <w:t>Выражение  возникло из библейской легенды о Валааме, ослица которого однажды заговорила человеческим языком, протестуя против -побоев (Числа, 22, 27—28). Употребляется иронически в примене</w:t>
        <w:softHyphen/>
        <w:t xml:space="preserve">нии к молчаливым  и покорным людям,  неожиданно заговорившим, запротестовавшим. 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 xml:space="preserve">7. Валтасаров пир. Жить </w:t>
      </w:r>
      <w:r>
        <w:rPr>
          <w:b/>
          <w:color w:val="000000"/>
          <w:sz w:val="22"/>
        </w:rPr>
        <w:t xml:space="preserve">Валтасаром. </w:t>
      </w:r>
      <w:r>
        <w:rPr>
          <w:b/>
          <w:sz w:val="22"/>
        </w:rPr>
        <w:t xml:space="preserve">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 xml:space="preserve">Выражение  возникло из Библии (Книга пророка Даниила, 5) из рассказа о пире у халдейского царя </w:t>
      </w:r>
      <w:r>
        <w:rPr>
          <w:color w:val="000000"/>
          <w:sz w:val="22"/>
        </w:rPr>
        <w:t>Валтасара</w:t>
      </w:r>
      <w:r>
        <w:rPr>
          <w:sz w:val="22"/>
        </w:rPr>
        <w:t xml:space="preserve"> </w:t>
      </w:r>
      <w:r>
        <w:rPr>
          <w:color w:val="000000"/>
          <w:sz w:val="22"/>
        </w:rPr>
        <w:t>(Балтазара),</w:t>
      </w:r>
      <w:r>
        <w:rPr>
          <w:sz w:val="22"/>
        </w:rPr>
        <w:t xml:space="preserve"> во время которого таинственная рука начертала на стене письмена, предвещав</w:t>
        <w:softHyphen/>
        <w:t xml:space="preserve">шие гибель царю; в ту же ночь </w:t>
      </w:r>
      <w:r>
        <w:rPr>
          <w:color w:val="000000"/>
          <w:sz w:val="22"/>
        </w:rPr>
        <w:t>Валтасар</w:t>
      </w:r>
      <w:r>
        <w:rPr>
          <w:sz w:val="22"/>
        </w:rPr>
        <w:t xml:space="preserve"> был убит, и его царством овладел Дарий Мидянин. Употребляется в значении: веселая, легко</w:t>
        <w:softHyphen/>
        <w:t>мысленная  жизнь во время какого-либо бедствия. «Жить Валтаса</w:t>
        <w:softHyphen/>
        <w:t xml:space="preserve">ром» — беспечно роскошествовать. 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>8. Ветхий Адам  [человек</w:t>
      </w:r>
      <w:r>
        <w:rPr>
          <w:b/>
          <w:color w:val="000000"/>
          <w:sz w:val="22"/>
        </w:rPr>
        <w:t xml:space="preserve">]. </w:t>
      </w:r>
      <w:r>
        <w:rPr>
          <w:b/>
          <w:sz w:val="22"/>
        </w:rPr>
        <w:t xml:space="preserve">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 xml:space="preserve">Выражение  восходит к Посланиям апостола Павла к римлянам (6, 6), </w:t>
      </w:r>
      <w:r>
        <w:rPr>
          <w:color w:val="000000"/>
          <w:sz w:val="22"/>
        </w:rPr>
        <w:t>ефесянам</w:t>
      </w:r>
      <w:r>
        <w:rPr>
          <w:sz w:val="22"/>
        </w:rPr>
        <w:t xml:space="preserve"> (4, 22), </w:t>
      </w:r>
      <w:r>
        <w:rPr>
          <w:color w:val="000000"/>
          <w:sz w:val="22"/>
        </w:rPr>
        <w:t>колоссянам</w:t>
      </w:r>
      <w:r>
        <w:rPr>
          <w:sz w:val="22"/>
        </w:rPr>
        <w:t xml:space="preserve"> (3, 9), где имеет значение: грешный человек, который должен нравственно переродиться. Отсюда «совлечь с себя ветхого человека, Адама» получило значение: духовно обновиться, освободиться от старых привычек, взглядов.</w:t>
      </w:r>
    </w:p>
    <w:p>
      <w:pPr>
        <w:pStyle w:val="Normal"/>
        <w:numPr>
          <w:ilvl w:val="0"/>
          <w:numId w:val="3"/>
        </w:numPr>
        <w:spacing w:before="120" w:after="120"/>
        <w:jc w:val="center"/>
        <w:rPr>
          <w:sz w:val="22"/>
        </w:rPr>
      </w:pPr>
      <w:r>
        <w:rPr>
          <w:b/>
          <w:sz w:val="22"/>
        </w:rPr>
        <w:t>Вложить персты в язвы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 xml:space="preserve">Выражение,  возникшее  из </w:t>
      </w:r>
      <w:r>
        <w:rPr>
          <w:color w:val="000000"/>
          <w:sz w:val="22"/>
        </w:rPr>
        <w:t>Е</w:t>
      </w:r>
      <w:r>
        <w:rPr>
          <w:sz w:val="22"/>
        </w:rPr>
        <w:t>вангелия  (см. Фома  неверный), употребляется в значении: коснуться уязвимого, больного места у кого-либо; не доверяя другому, самому убедиться  в чем-либо на опыте.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b/>
          <w:sz w:val="22"/>
        </w:rPr>
        <w:t>10.Волк в овечьей шкуре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 xml:space="preserve">Выражение  возникло из Евангелия: «Берегитесь лжепророков, которые приходят к  вам в овечьей одежде, а внутри суть волки хищные»  </w:t>
      </w:r>
      <w:r>
        <w:rPr>
          <w:color w:val="000000"/>
          <w:sz w:val="22"/>
        </w:rPr>
        <w:t>(Матф.</w:t>
      </w:r>
      <w:r>
        <w:rPr>
          <w:sz w:val="22"/>
        </w:rPr>
        <w:t xml:space="preserve"> 7, 15). Употребляется как характеристика лице</w:t>
        <w:softHyphen/>
        <w:t>мера, скрывающего свои дурные намерения под маской добродетели.</w:t>
      </w:r>
    </w:p>
    <w:p>
      <w:pPr>
        <w:pStyle w:val="Normal"/>
        <w:numPr>
          <w:ilvl w:val="0"/>
          <w:numId w:val="7"/>
        </w:numPr>
        <w:spacing w:before="120" w:after="120"/>
        <w:jc w:val="center"/>
        <w:rPr/>
      </w:pPr>
      <w:r>
        <w:rPr>
          <w:b/>
          <w:sz w:val="22"/>
        </w:rPr>
        <w:t>Глас вопиющего в пустыне</w:t>
      </w:r>
      <w:r>
        <w:rPr>
          <w:sz w:val="22"/>
        </w:rPr>
        <w:t xml:space="preserve">.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 xml:space="preserve">Выражение  из  Библии  </w:t>
      </w:r>
      <w:r>
        <w:rPr>
          <w:color w:val="000000"/>
          <w:sz w:val="22"/>
        </w:rPr>
        <w:t>(Исаия,</w:t>
      </w:r>
      <w:r>
        <w:rPr>
          <w:sz w:val="22"/>
        </w:rPr>
        <w:t xml:space="preserve"> 40, 3; цитируется: </w:t>
      </w:r>
      <w:r>
        <w:rPr>
          <w:color w:val="000000"/>
          <w:sz w:val="22"/>
        </w:rPr>
        <w:t>Матф.,</w:t>
      </w:r>
      <w:r>
        <w:rPr>
          <w:sz w:val="22"/>
        </w:rPr>
        <w:t xml:space="preserve"> 3, 3; Марк, 1, 3; Иоанн, 1, 23), употребляется в значении: напрасный призыв к чему-нибудь, остающийся без внимания, без ответа.</w:t>
      </w:r>
    </w:p>
    <w:p>
      <w:pPr>
        <w:pStyle w:val="Normal"/>
        <w:numPr>
          <w:ilvl w:val="0"/>
          <w:numId w:val="7"/>
        </w:numPr>
        <w:spacing w:before="120" w:after="120"/>
        <w:jc w:val="center"/>
        <w:rPr>
          <w:sz w:val="22"/>
        </w:rPr>
      </w:pPr>
      <w:r>
        <w:rPr>
          <w:b/>
          <w:sz w:val="22"/>
        </w:rPr>
        <w:t>Голгоф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Холм  в окрестностях Иерусалима,  где, по евангельскому ми</w:t>
        <w:softHyphen/>
        <w:t xml:space="preserve">фу, был  распят на  кресте Иисус. Иносказательно:  нравственные страдания, мучения; подвижничество. </w:t>
      </w:r>
    </w:p>
    <w:p>
      <w:pPr>
        <w:pStyle w:val="Normal"/>
        <w:numPr>
          <w:ilvl w:val="0"/>
          <w:numId w:val="6"/>
        </w:numPr>
        <w:spacing w:before="120" w:after="120"/>
        <w:jc w:val="center"/>
        <w:rPr/>
      </w:pPr>
      <w:r>
        <w:rPr>
          <w:b/>
          <w:sz w:val="22"/>
        </w:rPr>
        <w:t>Голиаф.</w:t>
      </w:r>
      <w:r>
        <w:rPr>
          <w:sz w:val="22"/>
        </w:rPr>
        <w:t xml:space="preserve">   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>
          <w:sz w:val="22"/>
        </w:rPr>
        <w:t>Так называют человека очень высокого роста и большой физи</w:t>
        <w:softHyphen/>
        <w:t xml:space="preserve">ческой силы, по имени </w:t>
      </w:r>
      <w:r>
        <w:rPr>
          <w:color w:val="000000"/>
          <w:sz w:val="22"/>
        </w:rPr>
        <w:t>филистимлянского</w:t>
      </w:r>
      <w:r>
        <w:rPr>
          <w:sz w:val="22"/>
        </w:rPr>
        <w:t xml:space="preserve"> богатыря-великана, кото</w:t>
        <w:softHyphen/>
        <w:t>рого Давид убил камнем, брошенным  из пращи, о чем рассказано в Библии (1-я Книга Царств, 17)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>14. Ева.</w:t>
      </w:r>
      <w:r>
        <w:rPr>
          <w:sz w:val="22"/>
        </w:rPr>
        <w:t xml:space="preserve">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По библейскому мифу, Ева — первая женщина, сотворенная бо</w:t>
        <w:softHyphen/>
        <w:t>гом. Из любопытства она вкусила плод из запретного древа, за что была изгнана из  рая (Бытие, 3, 20). Имя  ее стало синонимом лю</w:t>
      </w:r>
      <w:r>
        <w:rPr>
          <w:color w:val="000000"/>
          <w:sz w:val="22"/>
        </w:rPr>
        <w:t>бопытной</w:t>
      </w:r>
      <w:r>
        <w:rPr>
          <w:sz w:val="22"/>
        </w:rPr>
        <w:t xml:space="preserve"> женщины. 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15. Египетская работа.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 xml:space="preserve">Выражение это, употребляемое в значении: тяжелый, </w:t>
      </w:r>
      <w:r>
        <w:rPr>
          <w:color w:val="000000"/>
          <w:sz w:val="22"/>
        </w:rPr>
        <w:t>изнуритель</w:t>
      </w:r>
      <w:r>
        <w:rPr>
          <w:sz w:val="22"/>
        </w:rPr>
        <w:t>ны</w:t>
      </w:r>
      <w:r>
        <w:rPr>
          <w:color w:val="000000"/>
          <w:sz w:val="22"/>
        </w:rPr>
        <w:t>й</w:t>
      </w:r>
      <w:r>
        <w:rPr>
          <w:sz w:val="22"/>
        </w:rPr>
        <w:t xml:space="preserve"> труд, возникло из библейского рассказа о тяжелых  работах, которые выполняли  евреи, находясь в египетском плену  (Исход, 1, 11, 13—14). 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16. Египетские казни.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Выражение это, употребляемое в значении: жестокие, губительные бедствия, возникло из библейского мифа о десяти казнях, которым бог  подверг Египет за отказ фараона освободить евреев из плена: превратил воду в кровь, наслал жаб, мошек, моров</w:t>
      </w:r>
      <w:r>
        <w:rPr>
          <w:color w:val="000000"/>
          <w:sz w:val="22"/>
        </w:rPr>
        <w:t>у</w:t>
      </w:r>
      <w:r>
        <w:rPr>
          <w:sz w:val="22"/>
        </w:rPr>
        <w:t>ю язву и проч. (</w:t>
      </w:r>
      <w:r>
        <w:rPr>
          <w:color w:val="000000"/>
          <w:sz w:val="22"/>
        </w:rPr>
        <w:t>Исход,</w:t>
      </w:r>
      <w:r>
        <w:rPr>
          <w:sz w:val="22"/>
        </w:rPr>
        <w:t xml:space="preserve"> 7—12). 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17. Египетский плен.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Выражение  возникло из библейского рассказа о тяжелом по</w:t>
      </w:r>
      <w:r>
        <w:rPr>
          <w:color w:val="000000"/>
          <w:sz w:val="22"/>
        </w:rPr>
        <w:t>ложении</w:t>
      </w:r>
      <w:r>
        <w:rPr>
          <w:sz w:val="22"/>
        </w:rPr>
        <w:t xml:space="preserve"> евреев, находившихся в египетском плену (Исход, 1). Упо</w:t>
        <w:softHyphen/>
        <w:t>требляется в значении: тяжелая неволя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>18. Заблудшая овц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Так говорят о человеке беспутном, сбившегося с правильного пути. Выражение возникло из Евангелия. (Матф., 18, 12; Лука, 15, 4-6)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spacing w:before="120" w:after="120"/>
        <w:jc w:val="center"/>
        <w:rPr>
          <w:sz w:val="22"/>
        </w:rPr>
      </w:pPr>
      <w:r>
        <w:rPr>
          <w:b/>
          <w:sz w:val="22"/>
        </w:rPr>
        <w:t>Запретный плод.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ab/>
        <w:t xml:space="preserve">Выражение употребляется в значении: что-нибудь заманчивое, желанное, но запрещенное или недоступное. Возникло из библейского мифа о древе познания добра и зла, плоды которого Бог запретил есть Адаму и Еве. (Бытие, 2, 16-17). 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20. Златой телец.   </w:t>
      </w:r>
    </w:p>
    <w:p>
      <w:pPr>
        <w:pStyle w:val="Normal"/>
        <w:spacing w:before="120" w:after="120"/>
        <w:ind w:firstLine="720"/>
        <w:jc w:val="both"/>
        <w:rPr>
          <w:sz w:val="22"/>
        </w:rPr>
      </w:pPr>
      <w:r>
        <w:rPr>
          <w:sz w:val="22"/>
        </w:rPr>
        <w:t>Выражение  употребляется в значении: золото, богатство, власть золота, денег,— по библейскому рассказу о тельце, сделанном из зо</w:t>
        <w:softHyphen/>
        <w:t xml:space="preserve">лота, которому евреи, странствуя в пустыне, поклонялись как богу (Исход, 32). 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21. Змий-искуситель.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Выражение  употребляется в значении: соблазнитель; восходит к библейскому мифу  о том, как змий, «мудрейший из всех зверей, сущих на земле», соблазнил Еву вкусить запретного плода от древа познания добра и  зла, за что она и Адам были  изгнаны из рая (Бытие, 3)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>22. Избиение младенцев.</w:t>
      </w:r>
      <w:r>
        <w:rPr>
          <w:sz w:val="22"/>
        </w:rPr>
        <w:t xml:space="preserve">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Выражение  возникло из евангельской легенды об умерщвлении вс</w:t>
      </w:r>
      <w:r>
        <w:rPr>
          <w:color w:val="000000"/>
          <w:sz w:val="22"/>
        </w:rPr>
        <w:t>ех</w:t>
      </w:r>
      <w:r>
        <w:rPr>
          <w:sz w:val="22"/>
        </w:rPr>
        <w:t xml:space="preserve"> младенцев в </w:t>
      </w:r>
      <w:r>
        <w:rPr>
          <w:color w:val="000000"/>
          <w:sz w:val="22"/>
        </w:rPr>
        <w:t>Вифлееме</w:t>
      </w:r>
      <w:r>
        <w:rPr>
          <w:sz w:val="22"/>
        </w:rPr>
        <w:t xml:space="preserve">  по повелению иудейского царя Ирода (см. Ирод), после того как он узнал от волхвов о рождении Иисуса, названного ими царем иудейским </w:t>
      </w:r>
      <w:r>
        <w:rPr>
          <w:color w:val="000000"/>
          <w:sz w:val="22"/>
        </w:rPr>
        <w:t>(Матф.,</w:t>
      </w:r>
      <w:r>
        <w:rPr>
          <w:sz w:val="22"/>
        </w:rPr>
        <w:t xml:space="preserve"> 2, 1—5 и 16). Употребля</w:t>
        <w:softHyphen/>
        <w:t>ется как определение жестокого обращения с детьми, а также когда ш</w:t>
      </w:r>
      <w:r>
        <w:rPr>
          <w:color w:val="000000"/>
          <w:sz w:val="22"/>
        </w:rPr>
        <w:t>ут</w:t>
      </w:r>
      <w:r>
        <w:rPr>
          <w:sz w:val="22"/>
        </w:rPr>
        <w:t>ливо говорят о строгих мерах, применяемых по отношению  к ко</w:t>
      </w:r>
      <w:r>
        <w:rPr>
          <w:color w:val="000000"/>
          <w:sz w:val="22"/>
        </w:rPr>
        <w:t>му-либо</w:t>
      </w:r>
      <w:r>
        <w:rPr>
          <w:sz w:val="22"/>
        </w:rPr>
        <w:t xml:space="preserve"> вообще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 xml:space="preserve">23. Иуда-предатель. </w:t>
      </w:r>
      <w:r>
        <w:rPr>
          <w:b/>
          <w:color w:val="000000"/>
          <w:sz w:val="22"/>
        </w:rPr>
        <w:t>Иудин</w:t>
      </w:r>
      <w:r>
        <w:rPr>
          <w:b/>
          <w:sz w:val="22"/>
        </w:rPr>
        <w:t xml:space="preserve"> поцелуй.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Выражения  возникли из евангельской легенды о предательстве одного из двенадцати учеников Иисуса —  Иуды  Искариота; своего учителя он предал за тридцать сребреников иудейским первосвящен</w:t>
        <w:softHyphen/>
        <w:t xml:space="preserve">никам; приведя стражу в </w:t>
      </w:r>
      <w:r>
        <w:rPr>
          <w:color w:val="000000"/>
          <w:sz w:val="22"/>
        </w:rPr>
        <w:t>Гефсиманский</w:t>
      </w:r>
      <w:r>
        <w:rPr>
          <w:sz w:val="22"/>
        </w:rPr>
        <w:t xml:space="preserve">  сад, где находился Иисус, Иуда  сказал, что того, кого он поцелует, нужно взять, и тотчас подошел к Иисусу и поцеловал его </w:t>
      </w:r>
      <w:r>
        <w:rPr>
          <w:color w:val="000000"/>
          <w:sz w:val="22"/>
        </w:rPr>
        <w:t>(Матф.,</w:t>
      </w:r>
      <w:r>
        <w:rPr>
          <w:sz w:val="22"/>
        </w:rPr>
        <w:t xml:space="preserve"> 25, 48—49; Марк, 14, 44; Лука, 22, 47). Имя Иуды  стало синонимом  предателя; выражение «иудин поцелуй» употребляется в значении: предательский поступок, лицемерно прикрытый  проявлением любви, дружбы.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24. Камень преткновения.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 xml:space="preserve">Выражение  употребляется в значении: затруднение, на которое наталкивается кто-нибудь в каком-нибудь деле. Возникло из Библии (Книга пророка </w:t>
      </w:r>
      <w:r>
        <w:rPr>
          <w:color w:val="000000"/>
          <w:sz w:val="22"/>
        </w:rPr>
        <w:t>Исаии,</w:t>
      </w:r>
      <w:r>
        <w:rPr>
          <w:sz w:val="22"/>
        </w:rPr>
        <w:t xml:space="preserve"> 8, 14; Послание апостола Павла к римлянам, 9, 31—33 и др.).</w:t>
      </w:r>
    </w:p>
    <w:p>
      <w:pPr>
        <w:pStyle w:val="Normal"/>
        <w:numPr>
          <w:ilvl w:val="0"/>
          <w:numId w:val="4"/>
        </w:numPr>
        <w:spacing w:before="120" w:after="120"/>
        <w:jc w:val="center"/>
        <w:rPr>
          <w:sz w:val="22"/>
        </w:rPr>
      </w:pPr>
      <w:r>
        <w:rPr>
          <w:b/>
          <w:sz w:val="22"/>
        </w:rPr>
        <w:t>Кающаяся Магдалин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 xml:space="preserve">Мария  Магдалина  (из г. </w:t>
      </w:r>
      <w:r>
        <w:rPr>
          <w:color w:val="000000"/>
          <w:sz w:val="22"/>
        </w:rPr>
        <w:t>Магдалы),</w:t>
      </w:r>
      <w:r>
        <w:rPr>
          <w:sz w:val="22"/>
        </w:rPr>
        <w:t xml:space="preserve"> по евангельской легенде (Марк, 16, 9; Лука, 7, 37—48; 8, 2), была исцелена Иисусом, из</w:t>
        <w:softHyphen/>
        <w:t>гнавшим  из нее «семь бесов», после чего она раскаялась в своей развратной жизни и стала одной из верных его последовательниц. Образ евангельской кающейся Магдалины   был широко  популяри</w:t>
        <w:softHyphen/>
        <w:t xml:space="preserve">зирован мастерами итальянской живописи, в особенности </w:t>
      </w:r>
      <w:r>
        <w:rPr>
          <w:color w:val="000000"/>
          <w:sz w:val="22"/>
        </w:rPr>
        <w:t xml:space="preserve">Тицианом </w:t>
      </w:r>
      <w:r>
        <w:rPr>
          <w:sz w:val="22"/>
        </w:rPr>
        <w:t xml:space="preserve">(1477—1576), </w:t>
      </w:r>
      <w:r>
        <w:rPr>
          <w:color w:val="000000"/>
          <w:sz w:val="22"/>
        </w:rPr>
        <w:t>Корреджо</w:t>
      </w:r>
      <w:r>
        <w:rPr>
          <w:sz w:val="22"/>
        </w:rPr>
        <w:t xml:space="preserve">   (1494—1534), </w:t>
      </w:r>
      <w:r>
        <w:rPr>
          <w:color w:val="000000"/>
          <w:sz w:val="22"/>
        </w:rPr>
        <w:t>Гвидо</w:t>
      </w:r>
      <w:r>
        <w:rPr>
          <w:sz w:val="22"/>
        </w:rPr>
        <w:t xml:space="preserve">  </w:t>
      </w:r>
      <w:r>
        <w:rPr>
          <w:color w:val="000000"/>
          <w:sz w:val="22"/>
        </w:rPr>
        <w:t>Рени</w:t>
      </w:r>
      <w:r>
        <w:rPr>
          <w:sz w:val="22"/>
        </w:rPr>
        <w:t xml:space="preserve"> (1575—1642). По  ее имени «кающимися  </w:t>
      </w:r>
      <w:r>
        <w:rPr>
          <w:color w:val="000000"/>
          <w:sz w:val="22"/>
        </w:rPr>
        <w:t>магдалинами»</w:t>
      </w:r>
      <w:r>
        <w:rPr>
          <w:sz w:val="22"/>
        </w:rPr>
        <w:t xml:space="preserve">  стали называть женщин, после развратной жизни вернувшихся к труду. Такое словоупотребле</w:t>
        <w:softHyphen/>
        <w:t xml:space="preserve">ние восходит к уставам убежищ для «кающихся </w:t>
      </w:r>
      <w:r>
        <w:rPr>
          <w:color w:val="000000"/>
          <w:sz w:val="22"/>
        </w:rPr>
        <w:t>магдалин»,</w:t>
      </w:r>
      <w:r>
        <w:rPr>
          <w:sz w:val="22"/>
        </w:rPr>
        <w:t xml:space="preserve"> возникших в средние века при женских  монастырях; самые ранние  убежища организованы в 1250 г. в </w:t>
      </w:r>
      <w:r>
        <w:rPr>
          <w:color w:val="000000"/>
          <w:sz w:val="22"/>
        </w:rPr>
        <w:t>Вормсе</w:t>
      </w:r>
      <w:r>
        <w:rPr>
          <w:sz w:val="22"/>
        </w:rPr>
        <w:t xml:space="preserve"> и </w:t>
      </w:r>
      <w:r>
        <w:rPr>
          <w:color w:val="000000"/>
          <w:sz w:val="22"/>
        </w:rPr>
        <w:t>Меце.</w:t>
      </w:r>
      <w:r>
        <w:rPr>
          <w:sz w:val="22"/>
        </w:rPr>
        <w:t xml:space="preserve"> В России </w:t>
      </w:r>
      <w:r>
        <w:rPr>
          <w:color w:val="000000"/>
          <w:sz w:val="22"/>
        </w:rPr>
        <w:t xml:space="preserve">магдалинские </w:t>
      </w:r>
      <w:r>
        <w:rPr>
          <w:sz w:val="22"/>
        </w:rPr>
        <w:t>убежища  существовали с 1833 г. «Кающимися  магдалинами» иро</w:t>
        <w:softHyphen/>
        <w:t>нически называют также лиц, плаксиво  кающихся  в своих про</w:t>
        <w:softHyphen/>
        <w:t>ступках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>26. Не о хлебе едином жив будет человек.</w:t>
      </w:r>
      <w:r>
        <w:rPr>
          <w:sz w:val="22"/>
        </w:rPr>
        <w:t xml:space="preserve">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 xml:space="preserve">Выражение  из Библии (Второзаконие, 8, 3; </w:t>
      </w:r>
      <w:r>
        <w:rPr>
          <w:color w:val="000000"/>
          <w:sz w:val="22"/>
        </w:rPr>
        <w:t>Матф.,</w:t>
      </w:r>
      <w:r>
        <w:rPr>
          <w:sz w:val="22"/>
        </w:rPr>
        <w:t xml:space="preserve"> 4, 4; Лука, 4, 4). Употребляется в значении: человек должен заботиться об удовлетво</w:t>
        <w:softHyphen/>
        <w:t xml:space="preserve">рении не только своих материальных, но и духовных потребностей. </w:t>
      </w:r>
    </w:p>
    <w:p>
      <w:pPr>
        <w:pStyle w:val="Normal"/>
        <w:spacing w:before="120" w:after="120"/>
        <w:jc w:val="center"/>
        <w:rPr>
          <w:b/>
          <w:b/>
          <w:sz w:val="22"/>
        </w:rPr>
      </w:pPr>
      <w:r>
        <w:rPr>
          <w:b/>
          <w:sz w:val="22"/>
        </w:rPr>
        <w:t xml:space="preserve">27. Не от мира сего. 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Выражение  из Евангелия, слова Иисуса: «Царство мое не от мира сего» (Иоанн, 18, 36). Применяется к людям, погруженным в мечтания, блаженным, чуждающимся забот о реальном.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sz w:val="22"/>
        </w:rPr>
      </w:pPr>
      <w:r>
        <w:rPr>
          <w:b/>
          <w:sz w:val="22"/>
        </w:rPr>
        <w:t>Не сотвори себе кумира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  <w:tab/>
        <w:t>Цитата из библии, одна из заповедей Моисея (Исход, 20, 4). Употребляется в значении: не покланяйся слепо кому-, чему-либо, как идолу.</w:t>
      </w:r>
    </w:p>
    <w:p>
      <w:pPr>
        <w:pStyle w:val="Normal"/>
        <w:numPr>
          <w:ilvl w:val="0"/>
          <w:numId w:val="2"/>
        </w:numPr>
        <w:spacing w:before="120" w:after="120"/>
        <w:jc w:val="center"/>
        <w:rPr>
          <w:sz w:val="22"/>
        </w:rPr>
      </w:pPr>
      <w:r>
        <w:rPr>
          <w:b/>
          <w:sz w:val="22"/>
        </w:rPr>
        <w:t>Ноев ковчег. Ковчег спасения.</w:t>
      </w:r>
    </w:p>
    <w:p>
      <w:pPr>
        <w:pStyle w:val="Normal"/>
        <w:spacing w:before="120" w:after="120"/>
        <w:jc w:val="both"/>
        <w:rPr/>
      </w:pPr>
      <w:r>
        <w:rPr>
          <w:sz w:val="22"/>
        </w:rPr>
        <w:t>Выражения  возникли из библейского мифа о всемирном потопе, от которого спасся Ной со своей семьей и животными, так как бог заранее научил его построить ковчег (судно) (Бытие, 6, 7). Упо</w:t>
        <w:softHyphen/>
        <w:t>требляются в значении: помещение, запол</w:t>
      </w:r>
      <w:r>
        <w:rPr>
          <w:color w:val="000000"/>
          <w:sz w:val="22"/>
        </w:rPr>
        <w:t>н</w:t>
      </w:r>
      <w:r>
        <w:rPr>
          <w:sz w:val="22"/>
        </w:rPr>
        <w:t xml:space="preserve">енное множеством людей; </w:t>
      </w:r>
      <w:r>
        <w:rPr>
          <w:color w:val="000000"/>
          <w:sz w:val="22"/>
        </w:rPr>
        <w:t>средство</w:t>
      </w:r>
      <w:r>
        <w:rPr>
          <w:sz w:val="22"/>
        </w:rPr>
        <w:t xml:space="preserve"> спасения.</w:t>
      </w:r>
    </w:p>
    <w:p>
      <w:pPr>
        <w:pStyle w:val="Normal"/>
        <w:spacing w:before="120" w:after="120"/>
        <w:ind w:left="60" w:hanging="0"/>
        <w:jc w:val="center"/>
        <w:rPr/>
      </w:pPr>
      <w:r>
        <w:rPr>
          <w:b/>
          <w:sz w:val="22"/>
        </w:rPr>
        <w:t xml:space="preserve">30. Притча во </w:t>
      </w:r>
      <w:r>
        <w:rPr>
          <w:b/>
          <w:color w:val="000000"/>
          <w:sz w:val="22"/>
        </w:rPr>
        <w:t xml:space="preserve">языцех. </w:t>
      </w:r>
      <w:r>
        <w:rPr>
          <w:b/>
          <w:sz w:val="22"/>
        </w:rPr>
        <w:t xml:space="preserve"> 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Выражение  из Библии (Второзаконие, 28, 37). Притча—крат</w:t>
        <w:softHyphen/>
        <w:t xml:space="preserve"> кий рассказ с нравоучительным смыслом; слово </w:t>
      </w:r>
      <w:r>
        <w:rPr>
          <w:color w:val="000000"/>
          <w:sz w:val="22"/>
        </w:rPr>
        <w:t>«языци»</w:t>
      </w:r>
      <w:r>
        <w:rPr>
          <w:sz w:val="22"/>
        </w:rPr>
        <w:t xml:space="preserve"> — языки, наречия, а также — народы,  племена. «Притча во  языцех» — то,  что получило  широкую  известность, у всех на устах, сделалось предметом общих разговоров, вызывая неодобрение и насмешки.</w:t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b/>
          <w:sz w:val="22"/>
        </w:rPr>
        <w:t>31. Суд Соломона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Выражение  это употребляется в значении: суд мудрый и скорый.  Основано оно на библейском мифе (Третья книга Царств, 3, 16—28). Однажды  к мудрому царю Соломону  пришли две женщины  с прось</w:t>
        <w:softHyphen/>
        <w:t>бой разрешить их спор. Одна из них сказала: «Мы  живем вместе, и у нас было по сыну одного возраста. В прошлую ночь она во сне  нечаянно придушила  своего сына и переложила  мертвого ко мне, а моего живого взяла к себе». Но другая утверждала, что та сама  задушила своего ребенка и теперь хочет отнять у  нее живого ее сына. Соломон велел подать ему меч и сказал: «Так как обе жен</w:t>
        <w:softHyphen/>
        <w:t>щины  присваивают  себе ребенка, то рассеките его на две части и отдайте половину одной и половину другой». Тогда женщина, сын  которой был  жив, сказала: «Отдайте ей этого ребенка, только не убивайте его». Но другая настаивала: «Пусть  же  будет ни мне,  ни тебе». И тогда Соломон решил, что мать ребенка именно та, кото</w:t>
        <w:softHyphen/>
        <w:t>рая умоляет  не убивать его. На сюжет   этого библейского рас</w:t>
        <w:softHyphen/>
        <w:t xml:space="preserve"> сказа написаны другие, вошедшие в  разные сборники  легенд, из</w:t>
        <w:softHyphen/>
        <w:t xml:space="preserve">вестные в древней Руси. Повести под  заглавием «Суд Соломона»  встречаются в  рукописных сборниках  XVI—XVII    вв. Суд  этот изображался  на  лубочных картинках   (И. </w:t>
      </w:r>
      <w:r>
        <w:rPr>
          <w:color w:val="000000"/>
          <w:sz w:val="22"/>
        </w:rPr>
        <w:t>Порфирье</w:t>
      </w:r>
      <w:r>
        <w:rPr>
          <w:sz w:val="22"/>
        </w:rPr>
        <w:t>в, Ис</w:t>
        <w:softHyphen/>
        <w:t>тория  русск</w:t>
      </w:r>
      <w:r>
        <w:rPr>
          <w:color w:val="000000"/>
          <w:sz w:val="22"/>
        </w:rPr>
        <w:t>.</w:t>
      </w:r>
      <w:r>
        <w:rPr>
          <w:sz w:val="22"/>
        </w:rPr>
        <w:t xml:space="preserve"> словесности, ч.  1, Казань.  1897,  с. 261—262; </w:t>
      </w:r>
      <w:r>
        <w:rPr>
          <w:color w:val="000000"/>
          <w:sz w:val="22"/>
        </w:rPr>
        <w:t>Д.</w:t>
      </w:r>
      <w:r>
        <w:rPr>
          <w:sz w:val="22"/>
        </w:rPr>
        <w:t xml:space="preserve">  </w:t>
      </w:r>
      <w:r>
        <w:rPr>
          <w:color w:val="000000"/>
          <w:sz w:val="22"/>
        </w:rPr>
        <w:t>Ровинский,</w:t>
      </w:r>
      <w:r>
        <w:rPr>
          <w:sz w:val="22"/>
        </w:rPr>
        <w:t xml:space="preserve">  Русск</w:t>
      </w:r>
      <w:r>
        <w:rPr>
          <w:color w:val="000000"/>
          <w:sz w:val="22"/>
        </w:rPr>
        <w:t>,</w:t>
      </w:r>
      <w:r>
        <w:rPr>
          <w:sz w:val="22"/>
        </w:rPr>
        <w:t xml:space="preserve"> народ</w:t>
      </w:r>
      <w:r>
        <w:rPr>
          <w:color w:val="000000"/>
          <w:sz w:val="22"/>
        </w:rPr>
        <w:t>и,</w:t>
      </w:r>
      <w:r>
        <w:rPr>
          <w:sz w:val="22"/>
        </w:rPr>
        <w:t xml:space="preserve"> картинки, кн.  5, СПб.  1881,  с. 529).</w:t>
      </w:r>
    </w:p>
    <w:p>
      <w:pPr>
        <w:pStyle w:val="Normal"/>
        <w:spacing w:before="120" w:after="120"/>
        <w:jc w:val="center"/>
        <w:rPr/>
      </w:pPr>
      <w:r>
        <w:rPr>
          <w:b/>
          <w:sz w:val="22"/>
        </w:rPr>
        <w:t>32. Фиговый листок.</w:t>
      </w:r>
      <w:r>
        <w:rPr>
          <w:sz w:val="22"/>
        </w:rPr>
        <w:t xml:space="preserve">  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2"/>
        </w:rPr>
        <w:t>Выражение  употребляется в значении: лицемерное прикрытие  чего-либо постыдного, непристойного, а также лицемерная маскировка подлинных намерений или истинного положения  дела. Выражение восходит к библейскому мифу  об Адаме и Еве, познавших после грехопадения стыд и опоясавшихся листьями смоковницы (фигового дерева) (Бытие, 3, 7). Распространению выражения способствовало то, что с XVI в. скульпторы применяли фиговый листок при изобра</w:t>
        <w:softHyphen/>
        <w:t>жении нагого тела. Эта условность, удержавшаяся до конца XVIII в</w:t>
      </w:r>
      <w:r>
        <w:rPr>
          <w:color w:val="000000"/>
          <w:sz w:val="22"/>
        </w:rPr>
        <w:t xml:space="preserve">., </w:t>
      </w:r>
      <w:r>
        <w:rPr>
          <w:sz w:val="22"/>
        </w:rPr>
        <w:t>возникла как уступка церкви, признававшей греховным реалистиче</w:t>
        <w:softHyphen/>
        <w:t>ское изображение наготы в искусстве.</w:t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120" w:after="120"/>
        <w:jc w:val="center"/>
        <w:rPr>
          <w:sz w:val="22"/>
        </w:rPr>
      </w:pPr>
      <w:r>
        <w:rPr>
          <w:b/>
          <w:sz w:val="22"/>
        </w:rPr>
        <w:t>ЛИТЕРАТУРА</w:t>
      </w:r>
    </w:p>
    <w:p>
      <w:pPr>
        <w:pStyle w:val="Normal"/>
        <w:spacing w:before="120" w:after="120"/>
        <w:ind w:firstLine="720"/>
        <w:jc w:val="both"/>
        <w:rPr/>
      </w:pPr>
      <w:r>
        <w:rPr>
          <w:b/>
          <w:sz w:val="22"/>
        </w:rPr>
        <w:t>Ашукин Н. С., Ашукина М. Г</w:t>
      </w:r>
      <w:r>
        <w:rPr>
          <w:sz w:val="22"/>
        </w:rPr>
        <w:t xml:space="preserve">. Крылатые слова: литературные цитаты; образные выражения. – 4-е изд., доп. – М.: Худож. Лит., 1998. – 528 с. </w:t>
      </w:r>
    </w:p>
    <w:p>
      <w:pPr>
        <w:pStyle w:val="Header"/>
        <w:tabs>
          <w:tab w:val="clear" w:pos="4153"/>
          <w:tab w:val="clear" w:pos="8306"/>
        </w:tabs>
        <w:spacing w:before="120" w:after="120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788" w:footer="0" w:bottom="1440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56" w:hanging="0"/>
      <w:jc w:val="center"/>
      <w:rPr>
        <w:sz w:val="24"/>
      </w:rPr>
    </w:pPr>
    <w:r>
      <w:rPr>
        <w:sz w:val="24"/>
      </w:rPr>
      <w:t>Крылатые выражения (Библия)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56" w:hanging="0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368"/>
        </w:tabs>
        <w:ind w:left="368" w:hanging="368"/>
      </w:pPr>
      <w:rPr>
        <w:b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368"/>
        </w:tabs>
        <w:ind w:left="368" w:hanging="368"/>
      </w:pPr>
      <w:rPr>
        <w:b/>
      </w:rPr>
    </w:lvl>
  </w:abstractNum>
  <w:abstractNum w:abstractNumId="5">
    <w:lvl w:ilvl="0">
      <w:start w:val="19"/>
      <w:numFmt w:val="decimal"/>
      <w:lvlText w:val="%1."/>
      <w:lvlJc w:val="left"/>
      <w:pPr>
        <w:tabs>
          <w:tab w:val="num" w:pos="368"/>
        </w:tabs>
        <w:ind w:left="368" w:hanging="368"/>
      </w:pPr>
      <w:rPr>
        <w:b/>
      </w:rPr>
    </w:lvl>
  </w:abstractNum>
  <w:abstractNum w:abstractNumId="6">
    <w:lvl w:ilvl="0">
      <w:start w:val="1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3:36:00Z</dcterms:created>
  <dc:creator>Николай</dc:creator>
  <dc:description/>
  <dc:language>en-US</dc:language>
  <cp:lastModifiedBy>Николай</cp:lastModifiedBy>
  <dcterms:modified xsi:type="dcterms:W3CDTF">1998-06-01T13:36:00Z</dcterms:modified>
  <cp:revision>2</cp:revision>
  <dc:subject/>
  <dc:title>КРЫЛАТЫЕ ВЫРАЖЕНИЯ, СВЯЗАННЫЕ С БИБЛИЕЙ</dc:title>
</cp:coreProperties>
</file>