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7770</wp:posOffset>
                </wp:positionH>
                <wp:positionV relativeFrom="paragraph">
                  <wp:posOffset>635</wp:posOffset>
                </wp:positionV>
                <wp:extent cx="2158365" cy="1555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рма "Эталон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05.98 №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22.45pt;mso-wrap-distance-left:9pt;mso-wrap-distance-right:9pt;mso-wrap-distance-top:0pt;mso-wrap-distance-bottom:0pt;margin-top:0.05pt;mso-position-vertical-relative:text;margin-left:9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рма "Эталон"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5.05.98 №54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ск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О проведение ремонтных рабо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вязи с аварийным состоянием отопительной системы в цехе №3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ОБЯЗЫВАЮ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Провести ремонтные работы в цехе №3. Ответственный - начальник ремонтно-технической службы Макаров Д.И. Срок исполнения - 12.12.99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Контроль за проведением ремонтных работ возложить на начальника цеха №3 Антонова Ю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Л.Б. По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05.05.98                                        О.Р.Троф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ло 34-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5.05.98        Подпись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исполнителя                                                         Сидирова 119 02 97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2144" w:bottom="22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lang w:val="en-US"/>
      </w:rPr>
      <w:t>A:\raspora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az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4:41:00Z</dcterms:created>
  <dc:creator>Surkov Alexandr</dc:creator>
  <dc:description/>
  <dc:language>en-US</dc:language>
  <cp:lastModifiedBy>Surkov Alexandr</cp:lastModifiedBy>
  <cp:lastPrinted>1998-05-05T20:27:00Z</cp:lastPrinted>
  <dcterms:modified xsi:type="dcterms:W3CDTF">1998-05-05T16:27:00Z</dcterms:modified>
  <cp:revision>3</cp:revision>
  <dc:subject/>
  <dc:title>Фирма "Эталон"</dc:title>
</cp:coreProperties>
</file>