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ПРИКАЗ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4.98        N55-55/55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60140</wp:posOffset>
                </wp:positionH>
                <wp:positionV relativeFrom="paragraph">
                  <wp:posOffset>-720725</wp:posOffset>
                </wp:positionV>
                <wp:extent cx="911225" cy="9512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5985" cy="9512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985" cy="951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74.9pt;mso-wrap-distance-left:7.05pt;mso-wrap-distance-right:7.05pt;mso-wrap-distance-top:0pt;mso-wrap-distance-bottom:0pt;margin-top:-56.75pt;mso-position-vertical-relative:text;margin-left:28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5985" cy="9512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5985" cy="951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ск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беспечении противопожар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опасности и усилении охра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ериод праздничных дн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 целях  обеспечения  противопожарной  безопасности  и  усиления охраны в период праздничных дней 1,2 и 9 м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сти тщательную уборку территории завода и перевезти в более безопасное место воспламеняющиеся предметы  (отв.  Лысак  В.И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верить состояние прводов и эдектрооборудования и не познее чем за 2 часа до окончания работы 30 апреля выключить все рубильники (отв. Петров С.И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едоставить список лиц, пребывание которых обязательно на заводе в праздничные дни (отв. Козлов А.А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риказа возлагается на зам. начальника    административного и хозяйственного отдела завода В.С.Кузнец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иректор завода                          __________                              А.И.Пе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58" w:right="992" w:gutter="0" w:header="720" w:top="1134" w:footer="720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:\classic1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елопризводство и машинопись</w:t>
    </w:r>
  </w:p>
</w:hdr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ic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5T04:31:00Z</dcterms:created>
  <dc:creator>Ковальчук Игорь Михайлович</dc:creator>
  <dc:description/>
  <dc:language>en-US</dc:language>
  <cp:lastModifiedBy>Surkov Alexandr</cp:lastModifiedBy>
  <cp:lastPrinted>1998-05-05T17:57:00Z</cp:lastPrinted>
  <dcterms:modified xsi:type="dcterms:W3CDTF">1998-05-05T14:03:00Z</dcterms:modified>
  <cp:revision>6</cp:revision>
  <dc:subject/>
  <dc:title>ПРИКАЗ</dc:title>
</cp:coreProperties>
</file>