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418803549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4188035492"/>
                            <w:bookmarkStart w:id="1" w:name="__Fieldmark__0_4188035492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418803549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4188035492"/>
                      <w:bookmarkStart w:id="3" w:name="__Fieldmark__0_4188035492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418803549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4188035492"/>
                            <w:bookmarkStart w:id="5" w:name="__Fieldmark__2_4188035492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418803549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4188035492"/>
                      <w:bookmarkStart w:id="7" w:name="__Fieldmark__2_4188035492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418803549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4188035492"/>
                            <w:bookmarkStart w:id="9" w:name="__Fieldmark__3_4188035492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418803549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4188035492"/>
                      <w:bookmarkStart w:id="11" w:name="__Fieldmark__3_4188035492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