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292210631"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984423174"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1221424216"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450425968"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1906553590"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2025684760"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1489366402"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761190463"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2115693512"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641689261"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1312040693"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