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0"/>
          <w:szCs w:val="40"/>
        </w:rPr>
      </w:pPr>
      <w:r>
        <w:rPr>
          <w:rFonts w:eastAsia="FuturisExtra" w:cs="FuturisExtra" w:ascii="FuturisExtra" w:hAnsi="FuturisExtra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федра философии МСХ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пирантки кафедры селекции и семеноводства овощных и плодовых культур Кондаковой Оль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 «Дом и кров в славянофильской концепции»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0"/>
          <w:szCs w:val="40"/>
        </w:rPr>
      </w:pPr>
      <w:r>
        <w:rPr>
          <w:rFonts w:eastAsia="FuturisExtra" w:cs="FuturisExtra" w:ascii="FuturisExtra" w:hAnsi="FuturisExtra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0"/>
          <w:szCs w:val="40"/>
        </w:rPr>
      </w:pPr>
      <w:r>
        <w:rPr>
          <w:rFonts w:eastAsia="FuturisExtra" w:cs="FuturisExtra" w:ascii="FuturisExtra" w:hAnsi="FuturisExtra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0"/>
          <w:szCs w:val="40"/>
        </w:rPr>
      </w:pPr>
      <w:r>
        <w:rPr>
          <w:rFonts w:eastAsia="FuturisExtra" w:cs="FuturisExtra" w:ascii="FuturisExtra" w:hAnsi="FuturisExtra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6</w:t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</w:r>
    </w:p>
    <w:p>
      <w:pPr>
        <w:pStyle w:val="Normal"/>
        <w:ind w:firstLine="709"/>
        <w:jc w:val="center"/>
        <w:rPr>
          <w:rFonts w:ascii="FuturisExtra" w:hAnsi="FuturisExtra" w:eastAsia="FuturisExtra" w:cs="FuturisExtra"/>
          <w:b/>
          <w:b/>
          <w:bCs/>
          <w:sz w:val="44"/>
          <w:szCs w:val="44"/>
        </w:rPr>
      </w:pPr>
      <w:r>
        <w:rPr>
          <w:rFonts w:eastAsia="FuturisExtra" w:cs="FuturisExtra" w:ascii="FuturisExtra" w:hAnsi="FuturisExtra"/>
          <w:b/>
          <w:bCs/>
          <w:sz w:val="44"/>
          <w:szCs w:val="44"/>
        </w:rPr>
        <w:t>ДОМ И КРОВ В СЛАВЯНОФИЛЬСКОЙ КОНЦЕПЦИИ</w:t>
      </w:r>
    </w:p>
    <w:p>
      <w:pPr>
        <w:pStyle w:val="Normal"/>
        <w:ind w:firstLine="709"/>
        <w:jc w:val="center"/>
        <w:rPr>
          <w:rFonts w:ascii="Futuris Black" w:hAnsi="Futuris Black" w:eastAsia="Futuris Black" w:cs="Futuris Black"/>
          <w:b/>
          <w:b/>
          <w:bCs/>
          <w:sz w:val="40"/>
          <w:szCs w:val="40"/>
        </w:rPr>
      </w:pPr>
      <w:r>
        <w:rPr>
          <w:rFonts w:eastAsia="Futuris Black" w:cs="Futuris Black" w:ascii="Futuris Black" w:hAnsi="Futuris Black"/>
          <w:b/>
          <w:bCs/>
          <w:sz w:val="40"/>
          <w:szCs w:val="40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м относится к числу основополагающих, всеобъемлющих архетипических образов, с незапамятных времен функционировавших в человеческом сознании. Эквиваленты славянского слова «дом» древнееврейский «bait» — обозначали широкий круг понятий: кров, семью, жилище, строение, некое определенное место — а также явления, связанные с культурной организацией жизни: хозяйство, быт семьи или народа, наследство, иерархию, порядок. Понятие дома связывалось также со своим народом (например, в Ветхом завете еврейский народ именуется Домом Израилевым), страной, правом, нравственностью, памятиью и верностью заветам. 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В мифопоэтических представлениях древнихэ славян дому отводилосьчрезвычайно важное место. Он осмыслялся как «мир, приспособленный к масштабам человека и созданный им самим». Жилище было по преимуществу носителем признака «внутренний»: оно оберегало че ловека от невзгод внешенго мира, создавало атмосферу безопасности, определенности, организованности, противостоящей внешнему хаосу. Дом сравнивался с матерью, которая кормит и охраняет дитя, а также с материнским чревом, с наседкой, защищающей цыплят. Закрытое, обжитое пространство, где главенствовали атрибуты дома, как постель, печь, тепло, издавно осмыслялось как женское, в отличие от неуютного холодного внешенго мира, в котором главную роль играл мужчина — землепроходец, строитель, завоеватель. Постоянно подчеркивались такие признаки  дома, как прочность, неподвижность («полна горница людей»), одушевленность. Человеку нужен был дом, соединяющий небо и землю. Он крепко стоит на земле и является для его жителя  центром посюстороннего, горизонтального мира. С другой стороны, он возвышается над землей, стремится к небу; «он выпускает человека вовне и в этом смысле связан с внешним миром и с верхом». Поэтому возникла необходимость создания в доме некоего сакрального пространства, напоминавшего о связи домашней организации и защищенности с божественным миропорядком и защитой от потусторонних сил.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Русские народные представления о доме в целом совпадали с вышеописанными. Об этом свидетельствует «Толковый словарь живого великорусского языка» В. И. Даля и иприведенные в енм многочиленные пословицы и загадки, относящиеся к дому. «Мило тому, у кого много в дому», «Дом вести — не лапти плести», «Худу быть, кто не умеет домом жить», «На стороне добывай, а дому не покидай» — это и подобные изречения говорят о том, что дом рассматривался народом как осязаемое воплощение своего, родного, безопасного пространства, а привязанность к нему считалась добродетелью. Словарь Даля отмечает также, что слово «дом» означает в русском языке не только «строение для жилья» или «избу со всеми ухожами и хозяйством», но и «семейство, семью, хозяев с домочадцами». Однако и в этом, и в позднейших толковых словарях у лексемы </w:t>
      </w:r>
      <w:r>
        <w:rPr>
          <w:i/>
          <w:iCs/>
          <w:sz w:val="28"/>
          <w:szCs w:val="28"/>
        </w:rPr>
        <w:t xml:space="preserve">дом </w:t>
      </w:r>
      <w:r>
        <w:rPr>
          <w:sz w:val="28"/>
          <w:szCs w:val="28"/>
        </w:rPr>
        <w:t xml:space="preserve">отсутствует значение, соответствует значение, соответствующее ангийскому </w:t>
      </w:r>
      <w:r>
        <w:rPr>
          <w:i/>
          <w:iCs/>
          <w:sz w:val="28"/>
          <w:szCs w:val="28"/>
        </w:rPr>
        <w:t xml:space="preserve">home </w:t>
      </w:r>
      <w:r>
        <w:rPr>
          <w:sz w:val="28"/>
          <w:szCs w:val="28"/>
        </w:rPr>
        <w:t xml:space="preserve"> или немецкому Heim (домашний, семейный очаг): дом в значении «семяь» в русском языковом сознании означает не духовное пространство «родного угла», а группу людей, связанных кровными узами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Все эти предворительные замечания необходимы для верного понимания славянофильской концепции Дома (с большой буквы, как одного из священных устоев национальной  жизни). Концепция эта во многом вобрала в себя архаические мифопоэтические представления русского народа. Однако непосредственно она складывалась в ходе умственного движения 30-х годов прошлого столетия. В то время в образованных кругах русского общества набирал силу спор о ценностном превосходствен патриархальности над ццивилизованностью — или, наоборот, цивилизации над  первобытной «непосредственностью», в зависимости от симпатии споривших сторон. Тогда не существовало еще западничества и славянофильства как теоретически оформленных мировоззрений. Спор проходил в сфере незавершенных идеологических построений: кроме застольной беседы, он проник в художественную литературу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Среди «носившихся в воздухе» стереотипных предсставлений — антитез, порожденных отмосферой романтического противостояния непреклонных, сингулярных точек зрения, не могло не найтись места для противопоставления патриархального и цивилизованного жилища. Описания первого можно было найти у Пушкина («Дубровский», «Капитанская дочка»), Гоголя («Старосветские помещики»), позднее у Даля («Вакх Сидоров Чайкин», «Павел Алексеевич Игривый», «Отец с сыном»), Григоровича, Тургенева и многих других писателей, обращавшихся к  изображению жизни провинциальных помещиков, крестьян или купцов. Противоположный тип жилища — благоустроенная городская квартира, «английская» усадьба, особняк или дача — появляется в русской литературе начиная с «Писем русского путешественника» Карамзина, который во многом  явился первопроходчиком, привившим русскому читателю вкус к европейской оформленности. В 40-е годы интерес к бытовому удобству и изяществу возрастает: на страницах петербургских журналов и альманахов появляются физиологические очерки А. А. Бушицкого о жизни столичных немцев и о роскошных дачах в Царском Селе, Павловске, Парголове и других пригородах Петербурга. Главными адептами и фешенебельности (оба эти слова впервые вошли в употребление в середине 40-х годов и не раз вызывали гнев и насмешки из лагеря «Москвитянина») были И. И. Панаев, В. П. Боткин и А. В. Дружинин. Отчетливое противостояние двух образов Дома, на которое к концу «замечательного десятилетия» (1838—1848) наложились две законченные культурные концепции — западническая и славянофильская — позволило Гончарову в «Обыкновенной истории», а затем в «Обломове» создать емкие незабываемые образы жилищ, которые олицетворяют два противоположных уклада русской жизни — «почвенный» и «европейский». Это Грачи или Обломовка, с доной стороны, и дома Петра Адуева или Штольца, — с другой.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В конце 20-х годов нашего столетия В. Ф. Переверзев определил основную коллизию романов Гончарова как конфликт двух миров — «мира коттеджа» и «мира ковчега». Действительно, два  противоположных идеала личной и общественной жизни, культурных традиций и бытовых навыков, изображенные романистом, нашли свое воплощение в образах обжитого пространства, обладающих большой силой обобщения. С одной стороны — в самом деле «коттедж»: петербургская квартира, усадьба или дача, в которой человек предоставлен самому себе, ни от кого не зависит и ни за кого не отвечает; удобство и изысканность жилища являются залогом внутреннего гармоничного развития личности. С другой стороны, дом, где, как в Ноевом ковчеге, живут общей, роевой жизнью родители, дети, слуги, нянюшки, родня, приживалки, где человеку невозможно уединиться и спрятаться от глаз людских, да и неприлично это, не принято. Здесь радость и печаль каждого становиться общей радостью и печалью. Всякий участвует в делах и развлечениях сообщества. Завет и предание, обычай предков и страх перед неведомыми силами, постоянно поддерживаемый при помощи семейных легенд и няниных сказок, подготовляли почву для обязательной и единой для всех обитателей дома религиозности. Подобно библейскому ковчегу, такой дом призван был </w:t>
      </w:r>
      <w:r>
        <w:rPr>
          <w:i/>
          <w:iCs/>
          <w:sz w:val="28"/>
          <w:szCs w:val="28"/>
        </w:rPr>
        <w:t xml:space="preserve">спасать </w:t>
      </w:r>
      <w:r>
        <w:rPr>
          <w:sz w:val="28"/>
          <w:szCs w:val="28"/>
        </w:rPr>
        <w:t>укрывшихся в енм людей от враждебных стихий — сперва природных, затем общественных: от непогоды, поветрий, недугов, от смуты и от сопутствующей прогрессу нестабильности. В жилище том зачастую неудобно, «тесно», комфорту не придается особого значения — зато, как говорят пословицы, «Хотя тесно, да лучше вместе», «В тесноте люди живут, а на простор навоз возят», «В тесноте, да не в обиде»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ании сказанного можно было бы утверждать, что для человека, обитавшего в культурно-идеологическом горизонте, способном породить славянофильское учение, идеалом Дома был ковчег, если бы не одно обстоятельство. 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мик Афанасия Ивановича Товстопуза или Обломовка во многом напоминает ковчег: в них действительно живет «каждой твари по паре», свято соблюдая заветы единодушия, взаимопомощи, патриархальной простоты; они расположены на периферии обозримого мира, вдалеке от столиц; они не только защищают, но и спасают человека от искушений новейшей цивилизации. Поэтому неотъемлемым для них является элемент религиозного, сакрального предназначения — во спасение души.  Однако ковчег — это корабль. При всей своей  спасительной прочности он движется и переносит человека из одного царства в другое, из одной эпохи в другую, обеспечивая лишь временную стабильность в глобальных бытийных переменах. По древним мифологическим представлениям, корабльозначал средство перемещения в иной мир, в царство смерти. Герои народных эпосов, идущие не трансцеденции, не преображая, а возвращая к исходному порядку,  не могут стать корабельщиками. Образ корабля способен появиться в сознании народа лишь в эпоху дистабилизации, как например, в новгородском былинном цикле ли в сказаниях старообрядцев. 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Славянофилы 40-х годов прошдого столетия сумели претворить трудноуловимую привязанность к определенному типу жилища в довольно стройную, монолитную концепцию Дома, который правильнее было бы назвать не ковчегом, а </w:t>
      </w:r>
      <w:r>
        <w:rPr>
          <w:i/>
          <w:iCs/>
          <w:sz w:val="28"/>
          <w:szCs w:val="28"/>
        </w:rPr>
        <w:t xml:space="preserve">генздом, </w:t>
      </w:r>
      <w:r>
        <w:rPr>
          <w:sz w:val="28"/>
          <w:szCs w:val="28"/>
        </w:rPr>
        <w:t>роль которого — обеспечить безопасность семьи от враждебных внешних сил под спасительным прикрытием, под Кровом.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Аксаков, разбирая в 1847 году «Петербургский сборник» и критически оценивая «Бедных людей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остоевского, отмечает что «в отдельных местах, истинно прекрасных», автор повести достигает высокого художественного мастерства. 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Достоевский, привыкший в 40-х годах к западничеству и преклонявшийся пред Белинским, тронул Сердце славянофила Аксакова и потому, что нащупал своим гениальным художественным чутьем целые сематические пласты архаического сознания, характерного для достаточно чужой ему в социальном отношении патриархальной деревни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Если Достаевский предчувствовал мощные пласты мифопоэтического сознания, связанные с понятием домашнего крова, то славянофилы были первыми русскими теоретиками Дома. Им удалось осмыслить архаическую модель жилища в ее целостности, а также придать ей определенную аксиологическую и идеологическую направленность.  Изображенный Достаевским дом Вареньки Доброселовой (так же, как и опубликованное на год позже описание Обломовки) вполне мог напомнить Константину Аксакову оренбургские усадьбы Ново-Аксаково и Надежино, в которых прошло егодетство.Общийтруди общие досуги влюдской и девичьей, страшные сказки ирассказы,таинственные комнаты,в которых якобыявляются души усопших предков. Нарядус этимобращает на себя внимание и другое: безусловная власть старших по возрастуипо месту в общественнойиерархии,господство авторитетов, прикоторомсвященным оказывался принцип «в тесноте, дане в обиде». Обиданатеснотуи неудобство, понимаемые не только какфизические, но и какморальныекатегории, как стеснениеправ личности, представлялись дерзким своеволием, порожденным гордыней  — такого родаситуации С. Т. Аксаков описывает неоднократно.  Подчеркиваетон и другое важное обстоятельство: разбросанные в ориенбургских и башкирских степях семейные гнезда буквально спасали людей от мороза и ветра, от дождей и пурги, служили пристанищем для всех нуждавшихся. Поэтому в них царила всеобъемлющая забота, гостеприимство, ласка, ахозяева исполняли роль благодетелей и благодетельниц. В доме человек нге просто живет, а спасает душу, подкрепляя ее молитвой. Поэтому в доме-гнезде, как в освещенном Богом Ковчеге, обязательно найдется место длясокрально пространства. Иногда это целая комната («образная» у князя Пожарского в драме  Константина Аксакова «Освобождение Моквы в 1612 году»), иногдакрасный угол, киот с образами и лампадами.В другихслучаях сакральные акценты выводятся за пределы дома истановятся постоянными признаками окружающего пейзажа («...здесь и там сверкает крест, белеет храм»). Таким образом, создается впечатление, с одной стороны, отождествленности   с «нашим»  миром — православной «святой Русью», ас другой — защита от невзгод переводится в метафизическую плоскость Спасения.Сакрализация жилого пространства непосредственно вытекала из романтической идеи универсального синтеза,  всеединства  различных духовных и материальных начал, которое, по мысли славянофилов, можно было  достичь,если превратить религию в центральную силу, объединяющую вокруг себя все другие культурные ценности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Однако, если в общей славянофильской концепции духовной культуры религия занимала центральное место, то в частной концепции Дома на первый план выдвигалось не религиозное, а семейное начало.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В исторических трудах Константина Аксакова, в публицистике Хомякова и в философских трудах Ивана Кириеевского, написанных в 50-е годы, завершилось идеологическое становление концепции Дома как</w:t>
      </w:r>
      <w:r>
        <w:rPr>
          <w:i/>
          <w:iCs/>
          <w:sz w:val="28"/>
          <w:szCs w:val="28"/>
        </w:rPr>
        <w:t xml:space="preserve"> семейного гнезда. </w:t>
      </w:r>
      <w:r>
        <w:rPr>
          <w:sz w:val="28"/>
          <w:szCs w:val="28"/>
        </w:rPr>
        <w:t>В наиболее отчетливой форме, не предполагавшей, однако, глубокого философского обоснования, эта концепция выступает у Константина Аксакова. Еще в 1847 году он сетовал на то, что «хлопочем мы о жизни общественной или лучше гостинной, а жизнь семейная часто у нас забыта или пренебрежена; семейная же жизнь есть неотъемлемая основа и условие истинно общественной и человеческой жизни, без нее их нет». В последующие годы мысль эта приобрела форму учения о семье как основе общественного быта на Руси, в противовес родовой теории К. Д. Кавелина и С. М. Соловьева. В статье «О древнем быте у славян вообще и у русских в особенности» Аксаков утверждал, что на Руси «действует сворбодная воля семьи, которая означает собственно союз людей, связанных чисто семейным родством, на тесной семейной основе, союз в своих действиях свободный и могущий по произволу расширяться и сжиматься для совокупного жительства и хозяйства». Семья по мнению автора статьи, была построена не под влиянием не родового, а общинного начала, которое предполагало наличие «живой, свободной воли» и свободного голоса всех членов семьи, общее пользование имуществом, а самое главное — «Любовь, дух человека». Аксаков подчеркивает, что оъединяли людей1 в семейную общину не кровные (физиологические), а нравственные узы — искреннее желание «свободно и любовно исполнять волю отца»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Жилищем для каждой семьи был построенный ею дом. Аксаков указывает, что «зима, вгоняя людей в дома и вводя каждую семью под кров ее избы, вызывала сторону жизни семейную — с семейными работами, с семейным весельем, с хозяевами и гостями», в то время как лето — время коллективных полевых работ — способствовало развитию «общинной стороны жизни». «Лес, поле, река принадлежат всем: там семья исчезает; изба принадлежит семье», — подчеркивает Аксаков, определяя при этом дом как «твердо очерченную местность с порогом и воротами», как «пристанище для жизни одной семьи»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Заметим, что Констан тин Аксаков, то отождествляя, то противопоставляя друг другу оба «положительных» начала русской жизни — общинное и семейное, не может преодолеть некоторой адвойственности. Ее причиной, по0-видимому, является то, что здесь имеется в виду сельский дом, пространство которого, ограниченное «порогом и воротами», все же является органической частью большого пространства — деревни, окружающих ее угодий, и, наконец, беспредельного «дикого» простора. Двойственность жилого пространства крестьянина, которое сочетает в себе уют покойной, ограниченной четырмя стенами горницы с выходом на приволье безграничного мира природы и мира «недомашних» мыслей, ощущалась славянофилами постоянно. Мотив этот звучит в поэзии Хомякова, Константина и Ивана Аксаковых, в особенности в стихотворении последнего «В тихой комнате моей» (1845), где создан образ уютного пристанища, стены которого раздвигаются и дают простор фантазии именно благодаря тому, что они защищают «от чужого слуха» и «от чужих очей»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Тем временем Дом был для славянофилов в первую очередь не физическим и даже не культурным, а этическим пространством — местом, где осуществляется истинная любовь. Утопический идеал такого дома наиболее полно разработан у Хомякова: в статье «О сельских условиях», в разборе оперы Глинки «Жизнь за царя», в предисловии к русским песням из собрания П. В. Киреевского и в ряде других работ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Хомяков исходит из посылки, согласно которой у каждого славянина, принадлежавшего «к племени исконно земледельческому, есть глубокое желание иметь участок земли, за которым он мог бы ухаживать, который он мог бы холить и улучшать по собственному разумению, на который он мог бы, наконец, смотреть как на что-то домашнее и семейное». Семья же — главная строительница и устроительница дома — не что иное, как «круг, в котором осуществляется истинная, человеческая любовь», при которой один человек становиться для другого дороже самого себя. Семья, по мнению Хомякова, заставляет отказаться от индивидуалистической любви к самому себе и перенести эту любовь на жену или на мужа, на детей, на братьев и сестер. В СЕМЬЕ ЛЮБОВЬ «ПЕРЕХОДИТ ИЗ АБСТРАКТНОГО ПОНЯТИЯ В ЖИВОЕ И ДЕЙСТВИТЕЛЬНОЕ ПРОЯВЛЕНИЕ»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передать суть выстраданного им идеала славянского Дома, Хомяков неоднократно использует метафору «теплое гнездо», подчерпнутую им, вероятно из слов народной песни: «Не ласточка, не касаточка вкруг тепла гнезда увивается» — которые приводит он в статье, посвященной опере «Жизнь за царя». В рассеянных по разным работам характеристиках Дома Хомяков указывает на такие атрибуты этого «гнезда», как «общинное братство», «душевная простота», «живое общение», «органическая связь с землей».  В отличие от Константина Аксакова он не видит существенной разницы между семьей и общиной, так как, по его мнению, славянская семья объединяла под общим кровом не только родных, но также сирот и бездомных, считая их «своими» и и распространяя на них теплоту братской и родительской любви. 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у всех славянофилов классической поры Дом означал прежде всего семью, круг людей, считающих себя родными не только по крови, но и по духу, обычаю. Семейное «теплое гнездо» было спосительным кровом. Оно спасало человека — и в житейском, и в религиозно-этическом смысле этого слова. При этом оно требовало от него взамен беспрекословного признания авторитета старших,  следования «общему мнению» и «завету». Семейный кров воспитывал в человеке жертвенность и смирение перед сакрализованной априорной мудростью, верность которой нельзя было проверить при помощи «ограниченного»  критического мышления. Метафора гнезда подходит к характеристике славянофильского идеала Дома еще и по тому, что такое желище, как гнездо, органически вписывается в окружающую природно-сельскую среду, связано с ними бесчисленными хозяйственными и культурными нитями. Славянофилы переносили эту метафору (гнездо — кров — дом — семья) также на всю «земскую» Россию, которая, если следовать логике их утопической мысли, потенциально представляла собою большую семью с отцом-государем во главе. Поэтому, как писал Хомяков, «дом есть единица и в смывсле нравственного союза семейства , и в смысле общественного устройства»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«Нам, нынешним, трудно понять славянофильство, — писал М. О. Гершензон в 1910 г., — потому что мы  вырастаем совершенно иначе — катастрофически. Между нами нет ни одного, кто развивался бы последовательно: каждый из нас не вырастает естественно из культуры родительского дома, но и совершает из нее головокружительный скачок или движется многими такими скачками. Вступая в самостоятельную жизнь, мы обыкновенно уже ничего не имеем наследственного, мы все переменили в пути — навыки, вкусы, потребности, идеал:  редкий из нас даже остается жить в том месте, где провел детство, и почти никто — в том общественном кругу, к которому принадлежали его родители. Я не знаю, что лучше</w:t>
        <w:br/>
        <w:t>: эта ли беспочвенная гибкость или тирания традиций. Во всяком случае разница между нами и теми людьми очевидна; в биографии современного деятеля часто нечего сказать о его семье, биографию же славянофила необходимдо начинать с характеристики дома, откуда он вышел»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Трудно не согласиться с этими словами. Славянофильская концепция Дома была в первую очередь проэкцией личного опыта, носившего на себе отпечаток мифопоэтических представлений о Доме как о спасительном крове и хранителе векового уклада жизни, в область философии и истории культуры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.</w:t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1. Барабанов Е. Дом общего сиротства // Страна и мир. 1990. № 2. С. 152—153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Цивьян Т. В. Дом в фольклорной модели мира // Ученые записки Тартуского государственного университета. Вып. 464; Труды по знаковым системам. Х. Семиотика культуры: Тарту, 1978. С. 72. 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3. Лотман Ю. М. О метаязыке типологических описаний культуры // Ученые записки Тартуского государственного университета. Вып. 236; Труды по знаковым системам. IV. Тарту, 1969. С. 471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4. Цивьян Т. В. Ук. соч. С. 76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5. Даль В. Толковый словарь живого великорусского языка. М., 1978. Т. 1. С. 465—466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6. Казари Р. Купеческий дом: историческая действительность и символ у Достоевского и Лескова// Достоевский. Материалы и исследования. Т. VII. 1988. С. 87—92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7. Даль В. Ук. соч. Т. IV. С. 450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8. Плюханова М. Народные представления о корабле в Россити XVII века// Semiotics and the History of Culture. In Honour of Jurij Lotman. Columbus, Ohaio, 1988. p. 183—191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9. Аксаков К. С., Аксаков И. С. Литературная критика. М., 1981. С. 186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10. Достоевский Ф. М. Полн. собр. соч. в 30-ти т. Л., 1972. Т. 1. С. 84. Цит. по кн.: Аксаков К. С., Аксаков И. С. Ук. соч. С. 187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11. Хомяков А. С. Стихотворения. Изд. 4-е М., 1888. С. 66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12. Степун Ф. Немецкий романтизм и русское славянофильство// Русская мысть. 1910. Кн. 3. С. 76 второй пагинации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13. Аксаков К. С. Три критические статьи г-на Имрека // Аксаков К. С., Аксаков И. С. Ук. соч. С. 191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14. Киреевский И. В. Избранные статьи. М., 1984. С. 230—231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Хомяков А.С. Полн. собр. соч. Т. III. С. 342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15. Чудаков А. Город чеховского детства // Минувшее меня объемлет живо... V/. 1989. C. 385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16. Гершензон М. О. Грибоедовская Москва. П. Я. Чаадаев. Очерки прошлого. М.,  1989. C. 315.</w:t>
      </w:r>
    </w:p>
    <w:p>
      <w:pPr>
        <w:pStyle w:val="Normal"/>
        <w:spacing w:lineRule="auto" w:line="48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7. Гершензон М. О. Ук. соч. С. 315—316.</w:t>
      </w:r>
    </w:p>
    <w:p>
      <w:pPr>
        <w:pStyle w:val="Normal"/>
        <w:spacing w:lineRule="auto" w:line="48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isExtra">
    <w:charset w:val="01"/>
    <w:family w:val="swiss"/>
    <w:pitch w:val="variable"/>
  </w:font>
  <w:font w:name="Futuris Black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Реферат по философии Кондаковой О.А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1T19:57:00Z</dcterms:created>
  <dc:creator>�����</dc:creator>
  <dc:description/>
  <dc:language>en-US</dc:language>
  <cp:lastModifiedBy>�����</cp:lastModifiedBy>
  <dcterms:modified xsi:type="dcterms:W3CDTF">1996-10-21T19:57:00Z</dcterms:modified>
  <cp:revision>2</cp:revision>
  <dc:subject/>
  <dc:title>������� ��������� ����</dc:title>
</cp:coreProperties>
</file>