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tLeast" w:line="240"/>
        <w:ind w:left="-426" w:right="-241" w:firstLine="426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     </w:t>
      </w: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    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tLeast" w:line="240"/>
        <w:ind w:left="-426" w:right="-241" w:firstLine="426"/>
        <w:jc w:val="center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lang w:val="ru-RU"/>
        </w:rPr>
        <w:t>МГТУ  имени  Н.Э.Баумана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tLeast" w:line="240"/>
        <w:ind w:left="-426" w:right="-241" w:firstLine="426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tLeast" w:line="240"/>
        <w:ind w:left="-426" w:right="-241" w:firstLine="426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tLeast" w:line="240"/>
        <w:ind w:left="-426" w:right="-241" w:firstLine="426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tLeast" w:line="240"/>
        <w:ind w:left="-426" w:right="-241" w:firstLine="426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tLeast" w:line="240"/>
        <w:ind w:left="-426" w:right="-241" w:firstLine="426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tLeast" w:line="240"/>
        <w:ind w:left="-426" w:right="-241" w:firstLine="426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tLeast" w:line="240"/>
        <w:ind w:left="-426" w:right="-241" w:firstLine="426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tLeast" w:line="240"/>
        <w:ind w:left="-426" w:right="-241" w:firstLine="426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tLeast" w:line="240"/>
        <w:ind w:left="-426" w:right="-241" w:firstLine="426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tLeast" w:line="240"/>
        <w:ind w:left="-426" w:right="-241" w:firstLine="426"/>
        <w:jc w:val="center"/>
        <w:rPr>
          <w:rFonts w:ascii="Times New Roman Cyr" w:hAnsi="Times New Roman Cyr" w:eastAsia="Times New Roman Cyr" w:cs="Times New Roman Cyr"/>
          <w:i/>
          <w:i/>
          <w:i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  <w:lang w:val="ru-RU"/>
        </w:rPr>
        <w:t>РЕФЕРАТ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tLeast" w:line="240"/>
        <w:ind w:left="-426" w:right="-241" w:firstLine="426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  <w:lang w:val="ru-RU"/>
        </w:rPr>
        <w:t>ПО  ПОЛИТОЛОГИИ</w:t>
      </w:r>
      <w:r>
        <w:rPr>
          <w:rFonts w:eastAsia="Arial Cyr" w:cs="Arial Cyr" w:ascii="Arial Cyr" w:hAnsi="Arial Cyr"/>
          <w:sz w:val="32"/>
          <w:szCs w:val="32"/>
          <w:lang w:val="ru-RU"/>
        </w:rPr>
        <w:t xml:space="preserve">  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tLeast" w:line="240"/>
        <w:ind w:left="-426" w:right="-241" w:firstLine="426"/>
        <w:jc w:val="center"/>
        <w:rPr>
          <w:rFonts w:ascii="Arial Cyr" w:hAnsi="Arial Cyr" w:eastAsia="Arial Cyr" w:cs="Arial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  <w:lang w:val="ru-RU"/>
        </w:rPr>
        <w:t>НА  ТЕМУ</w:t>
      </w:r>
      <w:r>
        <w:rPr>
          <w:rFonts w:eastAsia="Arial Cyr" w:cs="Arial Cyr" w:ascii="Arial Cyr" w:hAnsi="Arial Cyr"/>
          <w:sz w:val="32"/>
          <w:szCs w:val="32"/>
          <w:lang w:val="ru-RU"/>
        </w:rPr>
        <w:t xml:space="preserve">  </w:t>
      </w:r>
      <w:r>
        <w:rPr>
          <w:rFonts w:eastAsia="Arial Cyr" w:cs="Arial Cyr" w:ascii="Arial Cyr" w:hAnsi="Arial Cyr"/>
          <w:i/>
          <w:iCs/>
          <w:sz w:val="32"/>
          <w:szCs w:val="32"/>
          <w:lang w:val="ru-RU"/>
        </w:rPr>
        <w:t>: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tLeast" w:line="240"/>
        <w:ind w:left="-426" w:right="-241" w:firstLine="426"/>
        <w:jc w:val="center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tLeast" w:line="240"/>
        <w:ind w:left="-426" w:right="-241" w:firstLine="426"/>
        <w:jc w:val="center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tLeast" w:line="240"/>
        <w:ind w:left="-426" w:right="-241" w:firstLine="426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  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tLeast" w:line="240"/>
        <w:ind w:left="-426" w:right="-241" w:firstLine="426"/>
        <w:jc w:val="center"/>
        <w:rPr>
          <w:rFonts w:ascii="Arial Cyr" w:hAnsi="Arial Cyr" w:eastAsia="Arial Cyr" w:cs="Arial Cyr"/>
          <w:sz w:val="32"/>
          <w:szCs w:val="32"/>
          <w:u w:val="single"/>
          <w:lang w:val="ru-RU"/>
        </w:rPr>
      </w:pPr>
      <w:r>
        <w:rPr>
          <w:rFonts w:eastAsia="Arial Cyr" w:cs="Arial Cyr" w:ascii="Arial Cyr" w:hAnsi="Arial Cyr"/>
          <w:sz w:val="32"/>
          <w:szCs w:val="32"/>
          <w:u w:val="single"/>
          <w:lang w:val="ru-RU"/>
        </w:rPr>
        <w:t xml:space="preserve">“  </w:t>
      </w:r>
      <w:r>
        <w:rPr>
          <w:rFonts w:eastAsia="Times New Roman Cyr" w:cs="Times New Roman Cyr" w:ascii="Times New Roman Cyr" w:hAnsi="Times New Roman Cyr"/>
          <w:sz w:val="32"/>
          <w:szCs w:val="32"/>
          <w:u w:val="single"/>
          <w:lang w:val="ru-RU"/>
        </w:rPr>
        <w:t>РОЛЬ  СИЛЫ  В  НЕНАСИЛЬСТВЕННОЙ  БОРЬБЕ   “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tLeast" w:line="240"/>
        <w:ind w:left="-426" w:right="-241" w:firstLine="426"/>
        <w:rPr>
          <w:rFonts w:ascii="Arial Cyr" w:hAnsi="Arial Cyr" w:eastAsia="Arial Cyr" w:cs="Arial Cyr"/>
          <w:sz w:val="28"/>
          <w:szCs w:val="28"/>
          <w:u w:val="single"/>
          <w:lang w:val="ru-RU"/>
        </w:rPr>
      </w:pPr>
      <w:r>
        <w:rPr>
          <w:rFonts w:eastAsia="Arial Cyr" w:cs="Arial Cyr" w:ascii="Arial Cyr" w:hAnsi="Arial Cyr"/>
          <w:sz w:val="28"/>
          <w:szCs w:val="28"/>
          <w:u w:val="single"/>
          <w:lang w:val="ru-RU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tLeast" w:line="240"/>
        <w:ind w:left="-426" w:right="-241" w:firstLine="426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tLeast" w:line="240"/>
        <w:ind w:left="-426" w:right="-241" w:firstLine="426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tLeast" w:line="240"/>
        <w:ind w:left="-426" w:right="-241" w:firstLine="426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tLeast" w:line="240"/>
        <w:ind w:left="-426" w:right="-241" w:firstLine="426"/>
        <w:rPr>
          <w:rFonts w:ascii="Arial Cyr" w:hAnsi="Arial Cyr" w:eastAsia="Arial Cyr" w:cs="Arial Cyr"/>
          <w:sz w:val="32"/>
          <w:szCs w:val="32"/>
          <w:lang w:val="ru-RU"/>
        </w:rPr>
      </w:pPr>
      <w:r>
        <w:rPr>
          <w:rFonts w:eastAsia="Arial Cyr" w:cs="Arial Cyr" w:ascii="Arial Cyr" w:hAnsi="Arial Cyr"/>
          <w:sz w:val="32"/>
          <w:szCs w:val="32"/>
          <w:lang w:val="ru-RU"/>
        </w:rPr>
        <w:t xml:space="preserve">                                                             </w:t>
      </w:r>
      <w:r>
        <w:rPr>
          <w:rFonts w:eastAsia="Arial Cyr" w:cs="Arial Cyr" w:ascii="Arial Cyr" w:hAnsi="Arial Cyr"/>
          <w:sz w:val="32"/>
          <w:szCs w:val="32"/>
          <w:lang w:val="ru-RU"/>
        </w:rPr>
        <w:t xml:space="preserve">Cтудент :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tLeast" w:line="240"/>
        <w:ind w:left="-426" w:right="-241" w:firstLine="426"/>
        <w:rPr>
          <w:rFonts w:ascii="Arial Cyr" w:hAnsi="Arial Cyr" w:eastAsia="Arial Cyr" w:cs="Arial Cyr"/>
          <w:sz w:val="32"/>
          <w:szCs w:val="32"/>
          <w:lang w:val="ru-RU"/>
        </w:rPr>
      </w:pPr>
      <w:r>
        <w:rPr>
          <w:rFonts w:eastAsia="Arial Cyr" w:cs="Arial Cyr" w:ascii="Arial Cyr" w:hAnsi="Arial Cyr"/>
          <w:sz w:val="32"/>
          <w:szCs w:val="32"/>
          <w:lang w:val="ru-RU"/>
        </w:rPr>
        <w:t xml:space="preserve">                                                               </w:t>
      </w:r>
      <w:r>
        <w:rPr>
          <w:rFonts w:eastAsia="Arial Cyr" w:cs="Arial Cyr" w:ascii="Arial Cyr" w:hAnsi="Arial Cyr"/>
          <w:sz w:val="32"/>
          <w:szCs w:val="32"/>
          <w:lang w:val="ru-RU"/>
        </w:rPr>
        <w:t>Группа :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tLeast" w:line="240"/>
        <w:ind w:left="-426" w:right="-241" w:firstLine="426"/>
        <w:rPr/>
      </w:pPr>
      <w:r>
        <w:rPr>
          <w:rFonts w:eastAsia="Arial Cyr" w:cs="Arial Cyr" w:ascii="Arial Cyr" w:hAnsi="Arial Cyr"/>
          <w:sz w:val="32"/>
          <w:szCs w:val="32"/>
          <w:lang w:val="ru-RU"/>
        </w:rPr>
        <w:t xml:space="preserve">                                                 </w:t>
      </w:r>
      <w:r>
        <w:rPr>
          <w:rFonts w:eastAsia="Arial Cyr" w:cs="Arial Cyr" w:ascii="Arial Cyr" w:hAnsi="Arial Cyr"/>
          <w:sz w:val="32"/>
          <w:szCs w:val="32"/>
          <w:lang w:val="ru-RU"/>
        </w:rPr>
        <w:t>Преподаватель :</w:t>
      </w: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  <w:lang w:val="ru-RU"/>
        </w:rPr>
        <w:t>Волкова  И.В</w:t>
      </w:r>
      <w:r>
        <w:rPr>
          <w:rFonts w:eastAsia="Arial Cyr" w:cs="Arial Cyr" w:ascii="Arial Cyr" w:hAnsi="Arial Cyr"/>
          <w:sz w:val="32"/>
          <w:szCs w:val="32"/>
          <w:lang w:val="ru-RU"/>
        </w:rPr>
        <w:t>.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tLeast" w:line="240"/>
        <w:ind w:left="-426" w:right="-241" w:firstLine="426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tLeast" w:line="240"/>
        <w:ind w:left="-426" w:right="-241" w:firstLine="426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tLeast" w:line="240"/>
        <w:ind w:left="-426" w:right="-241" w:firstLine="426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tLeast" w:line="240"/>
        <w:ind w:left="-426" w:right="-241" w:firstLine="426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tLeast" w:line="240"/>
        <w:ind w:left="-426" w:right="-241" w:firstLine="426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tLeast" w:line="240"/>
        <w:ind w:left="-426" w:right="-241" w:firstLine="426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tLeast" w:line="240"/>
        <w:ind w:right="-241" w:hanging="426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tLeast" w:line="240"/>
        <w:ind w:right="-241" w:hanging="426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tLeast" w:line="240"/>
        <w:ind w:right="-241" w:hanging="426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tLeast" w:line="240"/>
        <w:ind w:right="-241" w:hanging="426"/>
        <w:jc w:val="center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lang w:val="ru-RU"/>
        </w:rPr>
        <w:t>МОСКВА  1996 год.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tLeast" w:line="240"/>
        <w:ind w:right="-241" w:hanging="426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tLeast" w:line="240"/>
        <w:ind w:right="-241" w:hanging="426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tLeast" w:line="240"/>
        <w:ind w:right="-241" w:hanging="426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tLeast" w:line="240"/>
        <w:ind w:right="-241" w:hanging="426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tLeast" w:line="240"/>
        <w:ind w:right="-241" w:hanging="426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tLeast" w:line="240"/>
        <w:ind w:right="-241" w:hanging="426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tLeast" w:line="240"/>
        <w:ind w:right="-241" w:hanging="426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tLeast" w:line="240"/>
        <w:ind w:right="-241" w:hanging="426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                        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lang w:val="ru-RU"/>
        </w:rPr>
        <w:t>- 2 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0480</wp:posOffset>
                </wp:positionH>
                <wp:positionV relativeFrom="paragraph">
                  <wp:posOffset>145415</wp:posOffset>
                </wp:positionV>
                <wp:extent cx="5791200" cy="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11.45pt" to="453.55pt,11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Теория  ненасилия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Термин   ненасилие  в  последнее  время  становится  всё  более  и  более  популярным.  Он  прочно  вошел  в  обиход  политической  лексики ; без  него  редко  обходятся  в  политологических  дискуссиях  оно  всё  чаще  встречается  в  прессе , в  статьях , вышедших  по  поводу  текущих  социальных  и  политических  событий . Причин  этому  достаточно . Помимо  ужаса  перед  творящимся  на  наших  глазах  и  всё  возрастающим  насилием , помимо  осознания  гибельности  насилия  во  имя  любых  целей , помимо  авторитета  мыслителей , общественных  деятелей , с которыми  связываются  идеи  и  практика  ненасилия , да  и  просто  человеческой  привлекательности  философии  ненасилия , в  быстром  принятии  слова ’’ненасилие’’   и  связанных  с  ним  ассоциаций  кроется  усталость  от  привычных  слов , с помощью  которых  принято  выражать  возвышенные  этические  идеи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Насилие  и  ненасилие  присутствуют  во  всех  культурах , у  всех  народов . Насилие  на  протяжении  многих  веков  было , можно  сказать , формой  общественного  развития , а  наряду  с  этим  существовали  упования  на  ненасилие , различным  образом  выражаемые , вылившиеся  на  уровне  индивидуального  самоопределения  в  непротивлении , неучастии , пассивности , уходе . Как  известно , евангельский  образ  ненасилия  и  состоит  в этом : ‘’Не  противься  злому . Но  кто  ударит   тебя  в  правую  щёку , обрати  левую ’’. Многие  из  современных  приверженцев  теории  и  практики  ненасилия  стремятся  привлечь  такой  новозаветный  материал  для  обосновании  идеи  ненасилия . Но  ведь  и  по  Евангелию , и  по  Деяниям  Апостолов  известно , что  раннехристианская  социально-этическая  доктрина , имея  в  качестве  одного  из  краеугольных  камней  заповедь  ненасилия , вполне  допускала  из  прагматических  соображений  насилие  в  отношении  ярых  противников  истинной  веры  или  вероотступников . Только  благодаря  реформаторству  Л.В. Толстого  заповедь  ‘’ не  противься  злому’’   приобрела  тот  смысл , который  мы  стараемся  вычитать  в  ней  сегодня :’’ Не  противься  злу  насилием  ‘’,и  это - одна  из  ряда  возможных  интерпретаций  евангельской  заповеди .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567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В  каждой  культуре  существуют  две  альтернативы : одна - ориентация  на  насилие , другая - на  ненасилие . При  этом  в  разных  культурах  указанная  альтернатива  проявляется  по-разному . Чтобы  полнее  понять  идею  ненасилия , рассмотрим  проявление  этой  идеи  в  культурах Востока , Запада  и  России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Традиционным  культурам , определяющим  лицо  Востока , присуще  гармонизирующие  видение  человека  и  космоса , их  нерасчленённость , полное  единение . ‘’Мир  и  я  рождаемся  вместе , и  вся  тьма  вещей  составляет  единое  со  мной ‘’ - говорится  в  даосском  тексте ‘’ Чжуан-цзы ‘’ ( 4 в. до н.э.).О  той  же  гармонии  говорят  и  конфуцианцы . По  словам  Чан-Цзая ( 9 в. ) , ‘’ небеса - мой  отец , земля - мать  моя  , и  даже  такое  мельчайшее  существо , как  ‘’ я’’ , находит  себе  место  среди  них . Все  люди - мои  братья  и  сёстры  , все  существа - мои друзья ’’ . Апофеозом   ненасильственного  отношения  ко  всему  живому  является  индийский  джайнизм . ‘’ Книга  о  хорошем  поведении ‘’  из  джайнского  канона  наставляет : ‘’ Причинение  вреда  земле  подобно  избиению , ранению  и  убийству  слепого ... Зная  это , человек  не  должен  грешить  против  земли  или  позволять  другим  делать  это ... Человек , который  воздерживается  от  причинения  вреда  даже  ветру , знает  о  страданиях  всех  живых  существ ... Тот , кто  знает , что  плохо  для  него  самого , знает , что  плохо  для  других , и  наоборот ... ‘’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lang w:val="ru-RU"/>
        </w:rPr>
        <w:t>- 3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0480</wp:posOffset>
                </wp:positionH>
                <wp:positionV relativeFrom="paragraph">
                  <wp:posOffset>145415</wp:posOffset>
                </wp:positionV>
                <wp:extent cx="5791200" cy="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11.45pt" to="453.55pt,11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Но  вот , что  парадоксально : ненасильственное  отношение  к  природе  имело            негативные      последствия   для   судеб   народов   Востока   .   Потому   что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невыделенность  человека  из  природы  проектировалась  на  общество . Отсюда  -отсутствие понятия индивид , личность .Человек  рассматривается  как ‘’ песчинка’’  в  природе  и  обществе . Его  самоценность  не  признаётся . Поэтому  в  традиционном  обществе  по  отношению  к  человеку  допускается  насилие  со  стороны  государства . Об  этом  ярко  свидетельствует  кастовая  система , функционирующая  до  сих  пор  в  индийской  культуре . В  традиционной  культуре  Китая  человек  рассматривается  в  качестве  “ песчинки”  , слагающей  окружности  социальной  иерархии , расположенные  вокруг  единого  центра - императорской  власти ,  обладающей  правом  на  любые  формы  насилия  во  имя  сохранения  общественной  системы ,” освящённой  Небом “ . Короче  говоря , в  восточном  традиционном  обществе  наблюдается , с  одной  стороны , ориентация  на  ненасилие  в  отношении  к  природе , а  с  другой  стороны , - насильственная  ориентация  государства  по  отношению  к  человеку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На  Западе  мы  видим  совсем  другую  альтернативу . Начиная  с  античности , возрастает  отпадение  человека  от  космоса  и  человек  по  отношению  к  природе  выступает  как  “ царь “ , который  вправе  управлять  ею . Но  с  другой  стороны , выделение  человека  из  природы , придание  ему  “ царственного ”  статуса  позволило   Западу , получив  первые  импульсы  в  итальянском  Возрождении  , двигаться  от  идеи  индивида  к  индивидуальности  и , наконец , личности . К  новому   времени  происходит  фактически  окончательный  разрыв  Европы  с  традиционным  обществом  , тогда  же  возникают  политологические  понятия  ”  Запад ”   и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”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Восток” . Новая  экономическая  и  политическая  реальность  европейской  истории  коренным  образом  меняет  отношение  к  человеку , ведёт  к  утверждению  его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”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естественных ”прав , к  числу  которых  прежде  всего  относится  право  на  жизнь , на  безопасность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Сравнительный  анализ  культурных  традиций  Востока  и Запада   помогает  трезво  оценить  отечественную  ситуацию . Не  только  в  силу  нашего  географического  срединного  положения , но  и  вследствие  ряда  исторических  причин  , в  России , по  крайней  мере  в  20  в. , сложилась  ситуация  безальтернативности - ориентация  на  насилие  и  по  отношению  к  природе , и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к  человеку  в  обществе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Где  же  выход ? Наверное , единственная  надежда  для  нашего  мира  это“ узкий  и  прямой  путь  ненасилия ” ( М . Ганди ) . Это  отказ  от  насилия , от  стремления  подавить , эксплуатировать , манипулировать  или  подчинить  противостоящую  сторону , признание  её  равноценности  и  достоинства  как  партнёра  диалога . Именно  здесь  кроется  исток  поиска  компромиссов , нахождения  баланса  сил  и  обретения  солидарности , мирного  разрешения  конфликтов , трудных  путей  со-беседования  и  со-труднечества , со-гласия  и  со-ревнования , со-страдания  и  со-чувствия , со-единения  и  со-средоточения . Жизнь  оказывается  важнейшей  этической  ценностью . Отказ  от  идеологии  господства  и  подчинения  отнюдь  не  означает  отказ  от  власти , а  лишь  от  определённых  форм  осуществления  власти - от  авторитарно - деспотических  и  репрессивно - насильственных  механизмов  её  реализации , вообще  недопускающих  ни  самоорганизации , ни  самоуправления , ни  свободы  личности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Какие  же  методы  можно  применять  в  борьбе  за  ненасилие ? Казалось  бы ,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о  применении  силы  не  может  идти  и  речи  ( ведь  борьба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u w:val="single"/>
          <w:lang w:val="ru-RU"/>
        </w:rPr>
        <w:t xml:space="preserve"> ненасильственная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) 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lang w:val="ru-RU"/>
        </w:rPr>
        <w:t>- 4 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0480</wp:posOffset>
                </wp:positionH>
                <wp:positionV relativeFrom="paragraph">
                  <wp:posOffset>145415</wp:posOffset>
                </wp:positionV>
                <wp:extent cx="5791200" cy="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11.45pt" to="453.55pt,11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однако  сила  в  ненасильственной  борьбе  не  только  применительна  , но и занимает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в  ней  очень  важное  место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Рассмотрим    этот  интересный  вопрос  более  подробно . Он  нашёл  своё  отражение  в  работе  Дж.Шарпа  “ Роль  силы  в  ненасильственной  борьбе “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В  этой  работе  много  интересных  мыслей  ,  большинство  из  них , достойных нашего   приводится   ниже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Понятие  силы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В  основе  ненасильственной  борьбы  лежит  определённое  понимание  природы  силы  в  обществе  и  политике . Эту  борьбу  невозможно  понять , если  не  принимать  во  внимание  такого  важного  элемента , как  сила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Данное  утверждение  находится  в  прямом  противоречии  с  широко  распространенными  представлениями  о  то , что  ненасильственное  действие  теоретически  и  практически  игнорирует  реальность  силы  в  политике , и  что  сторонники  ненасильственных  действий  очень  наивны , ибо  не видят  в  насилии  источник  политического  могущества . Эти  представления  связаны  с  отрицанием  или  игнорированием  силы  в  политике  и  той  роли , какую  она  играет  в  процессе  ненасильственной  борьбы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Ненасильственная  борьба  представляет  собой  политическую  технику , которую  необходимо  понять  исходя  из  её  собственной  природы , а  не  объяснять  или  оценивать  её  по  ассоциации  или  сходству  с  другими  явлениями . Эта  техника  скорее  использует  социальные , психологические , экономические  и  политические  методы  воздействия  на  оппонента ( согласно  учению  ненасилия , субъекта , против  действий  или  политики которого  ведется  борьба , следует  не  называть  врагом , противником , а  оппонентом .Тем  самым  выражается  принципиальная  готовность  к  взаимопониманию , диалогу , сотрудничеству ) . Она  включает  около  200  методов  символического  протеста , социального  несотрудничества , экономических  бойкотов , трудовых  забастовок , политического  несотрудничества  и  мирного  вмешательства   ( которое  может  варьироваться  от  сидячего  протеста  до  создания  параллельного  правительства) . Эти  разнообразные  методы  также  именуются  “ оружием “  ненасильственных  действий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Данную  технику  не  следует  путать  с  отличными  от  неё , но  не  менее  важными  проявлениями  религиозных  и  нравственных  убеждений , которые  предполагают  уклонение  от  насилия . Однако  гораздо  чаще  люди  и  движения , осуществлявшие  практику  ненасильственной  борьбы , не  принимали  в  принципе  обязательства  использовать  только  мирные  средства . Они  использовали  насилие  прежде  или  готовы  прибегнуть  к  нему  при  определённых  обстоятельствах  в  будущем . Иными  словами , при  наличных  условиях  эти  люди  были  готовы  следовать  благородной  стратегии  ненасильственной  борьбы  для  достижения  конкретных  целей , хотя  и  не  были  связаны  обязательством  использовать  именно  эти  средства  в  любых  возможных  ситуациях . Основной  причиной  выбора  этой  стратегии  была  надежда  увеличить  свои  шансы  на  успех  в  данном  конфликте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Ненасильственная  борьба  является  техникой  противостояния  силы  противнику - оппоненту . Группа , выступающая  в  качестве  оппонента , обычно  обладает  значительной  административной , экономической , политической  и военной  мощью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Эта  группа  обычно  представляет  собой  контролируемый  элитой  государственный  аппарат , который  враждебен  благополучию  и  интересам  широкого  населения . Однако  часто  в  качестве  оппонента  выступает  внегосударственное  образование ,поддерживаемое  государственными  структурами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lang w:val="ru-RU"/>
        </w:rPr>
        <w:t>- 5 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30480</wp:posOffset>
                </wp:positionH>
                <wp:positionV relativeFrom="paragraph">
                  <wp:posOffset>145415</wp:posOffset>
                </wp:positionV>
                <wp:extent cx="5791200" cy="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11.45pt" to="453.55pt,11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Широкие  круги  населения , которые  испытывают  отрицательное  воздействие  политического  курса  и  действий  группы , которая  рассматривается  в  качестве  оппонента , могут  быть  названы “  притесняемой “  группой .Эта  группа  может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заниматься  отдельными  проблемами  или  выступать  против  политики  в  целом , или  даже  может  не  признавать  режима . Но  группа , которая  фактически  участвует  в  ненасильственной  борьбе , меньше  “ притесняемой ” группы , хотя  количество  людей  и  различных  социальных  институтов , вовлечённых  в  эту  борьбу , может  широко  варьироваться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Эта  борьба  не  может  быть  понята  или  разумно  организованна  без  внимания  к  возможности  силы . Термин  “ сила ”  используется  здесь  для  обозначения  всей  совокупности  различных  видов  воздействия  и  давления ( включая  санкции ), помогающих  группе  или  обществу  сохранить  себя , реализующих  их  политический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курс  и  способствующий  ведению  внутренней  и  внешней  борьбы . Сила  может  измеряться  соответствующей  возможностью  контролировать  ситуацию , людей  и  институты , или  возможностью  мобилизовывать  людей  и  институты  на  определённое  действие .Такого  рода  сила  может  быть  использована , чтобы  дать  возможность  группе  достичь  определённой  цели ; осуществить  или  изменить политический  курс ; побудить  других  людей  вести  себя  так , как  того  желают  обладатели  силы ; сопротивляться  или  поддерживать  существующую  систему , политику  и  отношения ; изменить  или  разрушить  существующую  расстановку  сил  или  институтов ; или  совершенствовать  комбинацию  всех  этих  факторов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Политическая  сила  может  находиться  в  руках  правительств , государства , институтов , оппозиционных  движений  и  других  групп .Она  может  быть  использована  непосредственно , но может  быть  и  резервной  способностью 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оказывая  влияние  лишь  фактором  своего  существования 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Чтобы  понять  роль  силы  в  ненасильственных  действиях , необходимо  взглянуть  на  её  природу  и  динамику ,  - как  в  группе  оппонентов , так  и  в  группе  ненасильственного  действия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Зависимость  правителей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Часто  упускается  из  виду  тот  факт , что  сила , которой  обладают  отдельные  индивиды  и  группы  на  высших  уровнях  политического  руководства  и  управления  в  любом  правительстве (т.е.  те , кого  мы  для  краткости  называем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”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правителями” ), не  является  чем - то  изначально  присущим . Эту  силу  они  получают  извне , из  общества , которым  они  управляют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Главы  правительств  и  политических  систем  не  являются  ни  всемогущими , ни  обладающими  самовоспроизводящейся  силой . Господство  правителей  и  политической  элиты  зависит  в  конечном  счёте  от  сотрудничества  населения  и  общественных  институтов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Политическая  сила  возникает  из  взаимодействия  всех  или  хотя  бы  нескольких  источников , таких  как 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1) . Власть. Устойчивость  и  действенность  власти  правителей   и  её  легитимность  в  глазах  подданных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2) . Человеческие  ресурсы . Число  людей , поддерживающих , сотрудничающих  или   оказывающих  особое  содействие  , их  число  относительно  всего  населения , а  также  формы  и  устойчивость  их  организаций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3) . Знания  и  навыки .Умения , знания  и  возможности  этих  людей , их  способность  удовлетворять  потребности  правителей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lang w:val="ru-RU"/>
        </w:rPr>
        <w:t>- 6 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30480</wp:posOffset>
                </wp:positionH>
                <wp:positionV relativeFrom="paragraph">
                  <wp:posOffset>145415</wp:posOffset>
                </wp:positionV>
                <wp:extent cx="579120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11.45pt" to="453.55pt,11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4) . Скрытые  факторы . Психологические  и  идеологические  факторы , такие  как  привычки , отношение  к  повиновению  и  подчинению , наличие  или  отсутствие  общественного  доверия , идеология , чувство  долга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5) . Материальные  ресурсы . Собственность , естественные  и  финансовые  ресурсы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экономическая  система , система  связи  и  транспорта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6) . Санкции . Характер  и  сила  принуждения  и  наказания , которые  имеются  в  распоряжении  правителей  для  применения  их  как  против  подданных , так  и  в  международных  конфликтах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Почти  всегда  существует  проблема , в  какой  степени  некоторые  или  все  эти  источники  силы  имеются  в  наличии ; исключительно  редко ( если  не  сказать  никогда)  складывается  ситуация , когда  все  они  даны  полностью   или  полностью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отсутствуют . Увеличение  или  уменьшение  силы  правителей  зависит  от  сочетания  этих  источников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Правители  в  большей  мере  зависят  от  повиновения  и  сотрудничества  тех , кем  управляют . Отвергая  их  право  руководить , подданные  тем  самым  берут  назад  всеобщее  или  групповое  соглашение , которое  только  и  делает  существование  правительства  возможным . Эта  потеря  власти  ведёт  к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дезинтеграции  силы  правителей . Когда  потеря  власти  достигает  крайней  степени , это  угрожает  самому  существованию  такого  правительства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Ситуация  ограничения  или  отказа  подданных  от  сотрудничества  опасна  для  любого  режима , потому  что  именно  своим  сотрудничеством  подданные  способствуют  функционированию  и  увековечиванию  существующей  системы . Как  экономическая , так  и  политическая  системы  функционируют  благодаря  содействию  многих  людей , организаций  и  малых  групп , а  правители  зависят  от  их  сотрудничества  и  содействия . Чем  более  обширен  и  более  детализирован  контроль  правителей , тем  более  они  нуждаются  в  подобно  содействии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Сила  правителей  зависит  от  постоянства  подобного  содействия , не  только  отдельных  членов  общества , должностных  лиц , служащих  и  т.п. , но  и  организаций  и  институтов  ( даже  второстепенных )  , которые  образуют  систему  в  целом . Это  могут  быть  министерства , организации , отделения , комитеты  и  т.п. Однако  эти  индивиды , группы  и институты  могут  отказаться  от  сотрудничества  и  могут  уклонится  от  оказания  содействия , достаточного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для  того , чтобы  сохранить  позиции  правителей  и  дать  им  возможность  реализовывать  свой  политический  курс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Границы  принуждения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Если  перед  лицом  широко  распространяющегося  несотрудничества  и  неповиновения  правители  не  идут  на  значительные  уступки , то  они  должны  всё  больше  прибегать  к  принуждению . Пытаясь  обеспечить  себе  необходимое  содействие  и  сотрудничество , правители  могут  применять  санкции  ( или наказания ). Очень  часто  подобные  санкции  возможны  благодаря  тому , что  в  то  время  как  одна  часть  населения  отвергает  существующую  власть , другая  часть  остаётся  преданной  и  осуществляет  её  политический  курс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Но  это , однако , ещё  не  всё . Правящая  группа  также  в  свою  очередь , должна  быть  объединена  чем-то  иным , нежели  только  санкциями  и , следовательно , также  является  уязвимой  для  внешних  воздействий . К  тому  же  сама  способность  правителей  применять  санкции  как  у  себя , так  и  за  рубежом  в значительной  мере  зависит  от  помощи  самих  подданных , которая  может  быть  ограничена  или  прекращена .  Но  правителям  нужна  не  пассивная  поддержка , а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lang w:val="ru-RU"/>
        </w:rPr>
        <w:t>- 7 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30480</wp:posOffset>
                </wp:positionH>
                <wp:positionV relativeFrom="paragraph">
                  <wp:posOffset>145415</wp:posOffset>
                </wp:positionV>
                <wp:extent cx="5791200" cy="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11.45pt" to="453.55pt,11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явное  проявление  исполнительности  людей  и  большое  число  помощников . Однако  все  усилия  добиться  этого  содействия  путём  принуждения  будут  недостаточными , если  власть  правителей  не  будет  ограничена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Санкции  необходимы  для  поддержания  политической  власти  правителей - особенно  в  моменты  кризисов . Однако  эффективность  этих  санкций  зависит  от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реакции  подданных , которым  они  угрожают  лил  против  которых  они  применяются . Во  многих  ситуациях  люди  должны , как  порой  поступают  на  войне  солдаты , не  отступить  перед  лицом  опасности . Даже  в  случае  применения  санкций , всегда  существует  возможность  выбора , проявления  своей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воли .Чтобы  быть  эффективной  санкция  должна  внушать  страх ; тогда  люди  снова  согласятся  сотрудничать  и  подчиняться . Они  могут  и  не  сделать  этого 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В  такой  ситуации  отношения  власти  существенно  видоизменяются , и  это  представляет   серьёзную  угрозу  силе  правителей 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Объединённое  сопротивление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Наличие  каждого  из  источников  силы , кроме  того  связано  или  непосредственно  зависит  от  степени  сотрудничества , покорности , повиновения  и  содействия , которых  правители  должны  добиться  от  своих  подданных  и  институтов  общества . Эта  зависимость  при  определённых  обстоятельствах  позволяет  подданным  ограничивать  или  изолировать  эти  источники   силы  путём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уменьшения  или  даже  отказа  от  необходимого  сотрудничества  и  повиновения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Если  силу  правителей  можно  регулировать  путём  отказа  от  помощи  и  повиновения , тогда  несотрудничество  и  неповиновение  должно  быть  широко  распространены . К  тому  же , необходимо  поддерживать  эти  действия  и  перед  лицом  репрессий , направленных  на  то , чтобы  вынудить  к  покорности . Крупномасштабное  неповиновение  и  несотрудничество  возможны  лишь  в  том  случае , если  только  пропадёт  или  уменьшится  страх  у  подданных  и  если  только  они  будут  готовы  переносить  любые  санкции  во  имя  перемен . Такая акция  станет  политически  значимой . Свобода  действия  правителей  обратно  пропорциональна  количеству  неповинующихся  подданных ,  несотрудничающих  институтов , а  также  степени  зависимости  правителей  от  этих  факторов . Следовательно , проблема  контроля  над  силой  может  быть  решена  путём  изучения  того , как  можно  реализовывать  и  сохранять  уклонение  от  сотрудничества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Если  отказ  от  одобрения , сотрудничества  и  повиновения  сохраняется  и  при  угрозе  нападения  со  стороны  правителей , тогда  конец  режима  неизбежен. Так  что  все  правители  находятся  в  зависимости  от  сотрудничества  подданных ; а  мнение  о  том , что  власть  утверждается  только  насилием  и  что  победа  неизбежно  достаётся  стороне , обладающей большей  способностью  к  насилию , является  ошибочным . На  самом  деле  главным  является  решимость  не  повиноваться  и  способность  к  сопротивлению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Такое  понимание  сущности  политической  власти  может  быть  реализовано двояко : во-первых , непризнание  гражданами  тиранического  правительства  должно  быть  активно  выражено  в  отказе  от  сотрудничества . Во-вторых , должна  быть  проведена  групповая  или массовая  акция . Когда  правящее  меньшинство  сплочено , а  управляемому  большинству  не  хватает  независимой  организации , тогда  подданные  обычно  не  способны  на  общую  оппозицию .Они  будут  бороться  один  на  один . Эффективное  действие , основанное  на  таком  понимании  силы , нуждается  в  общем  сопротивлении  и  открытом  неповиновении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lang w:val="ru-RU"/>
        </w:rPr>
        <w:t>- 8 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30480</wp:posOffset>
                </wp:positionH>
                <wp:positionV relativeFrom="paragraph">
                  <wp:posOffset>145415</wp:posOffset>
                </wp:positionV>
                <wp:extent cx="5791200" cy="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11.45pt" to="453.55pt,11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Структурные  основы  общества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Структурная  основа  общества  существенным  образом  предопределяет  возможность  граждан  контролировать  своих  правителей . Эта  структура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выражается  в  существовании  разнообразных  общественных  институтов , в  которых  и  сконцентрирована  политическая  сила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Формы  и  сущность  этих  органов  политической  силы  меняются  от  общества  к  обществу , и  от  ситуации  к  ситуации .  Одни  способны  включать  такие  социальные  группы  и  институты , как  семья , социальные  классы , религиозные  и  национальные  группы , профессиональные  и  экономические  группы , небольшие  поселения  и  деревни , города , провинции и  регионы , органы  местной  администрации , организации  добровольцев  и  политические  партии . Но  чаще  всего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эти  органы  силы  являются  традиционными , укоренившимися ,официально  признанными  социальными  группами  и  институтами . Иногда  они  могут  быть  организованы  не  столь  формально ,могут  создаваться  или  даже  восстанавливаться  по  мере  осуществления  каких-либо  целей  или  в  противостоянии  правителям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Cтатус  этих  образований  в  качестве  органов  силы  будет  определяться  их  способностью  действовать  независимо  и  контролировать  действенную  силу  других , т.е.  правителей  или  других  органов  власти  и  силы . И  поэтому  чрезвычайно  важно  их  количество , степень  их  централизации  или  децентрализации , принятые  в  них  процедуры  выработки  решений , степень  их  внутренней  прочности  и  жизнеобеспеченности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Структура  сил  общества , а  также  их взаимосвязь , значительно  определяют  сферу  и  степень  максимальной  эффективности  сил  правителя . Когда  сила  как бы  разлита  в  обществе  между  различными  общественными  институтами , власть  правителей  с  большей  вероятностью  будет  подчиняться  контролю  и  ограничениям , так  как  подобные  структуры  дают  возможность  противостоять  правительственному  влиянию . Подобная  ситуация  ассоциируется  с  политической  “свободой ”.Когда же , с другой  стороны , органы  силы существенно ослаблены , подорваны , или  путём  различных  ограничений  нарушено  их  независимое  существование  и  автономия  действий , тогда  сила  правителей  с  большой  вероятностью  станет  неконтролируемой . Это  ослабит  или  даже  разрушит  способность к общему противостоянию . Такая  ситуация  ассоциируется  с    “тиранией”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Потенциальная  способность  общества  контролировать  правителей  во  многом  зависит  от  условий , в  которых  действуют  органы  силы . У  общества , в  котором  существуют  группы  и  институты , обладающие  значительной  социальной  силой  и  способные  к  независимому  действию , больше  возможностей  контролировать  власть  правителей  и  тем  самым  противостоять  тирании , чем  у  общества , в  котором  все подданные  одинаково  бессильны , так  как  в  нём  не  существует  структур , с  помощью  которых  народ  может  действовать  сообща  для  достижения  своих  целей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Источникам  власти  правителей   угрожает  опасность , как  правило , только  тогда , когда  одновременно  большое  количество  подданных ( или  социальные  группы  или  институты )  уклоняются  от  содействия , сотрудничества  и  повиновения  . Поэтому  способность  этих  структур  отказывать  в  поддержке  источникам  власти  приобретает  первостепенное  значение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lang w:val="ru-RU"/>
        </w:rPr>
        <w:t>- 9 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30480</wp:posOffset>
                </wp:positionH>
                <wp:positionV relativeFrom="paragraph">
                  <wp:posOffset>145415</wp:posOffset>
                </wp:positionV>
                <wp:extent cx="5791200" cy="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11.45pt" to="453.55pt,11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  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Таким  образом  возможность  контроля  за  действиями  правителей  со  стороны  негосударственных  институтов  общества  будет  определяться  следующими  факторами : 1) желанием  народа  контролировать  эти  силы ; 2) количеством  независимых  организаций  и  институтов ; 3) степенью  их  независимости ; 4) характером  источников  силы , контролируемых  этими  институтами ; 5) степенью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влияния  на  социальную  силу  и  контроля  за  ней  и  6) способностью  людей  выражать  своё  неодобрение  и  отказываться  от  сотрудничества . Если  все  эти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факторы  наличествует  в  достаточной  степени , то общество  может  выбирать , предоставить  ли  силу  правителям  или  ограничить , а  может  и  совсем  перекрыть  их  доступ  к  силе 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Cледовательно , изменение  силы  правителей  непосредственно  или  косвенным  образом  связано  с  готовностью  подданных  одобрять  правителей , подчиняться  им , сотрудничать  с  ними  и  выполнять  их  намерения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Ослабление  силы  правителей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Когда люди  отказываются  от  сотрудничества , уклоняются  от  помощи , проявляют  стойкость  в  своём  неповиновении  и  открытом  неподчинении , они  лишают  своего  оппонента  элементарной  поддержки  и  сотрудничества , в  которых  нуждается  любое  правительство  и  иерархическая  система . Граждане  могут  неподчиняться  законам , которые  они  отвергают . Рабочие  могут  прекратить  работу , чем  парализуют  экономику . Служащие  могут  отказаться  исполнять  инструкции . Солдаты  и  полиция  могут  действовать  пассивно  при  проведении  репрессий ; они  могут  даже  взбунтоваться . Если  люди  и  институты  делают  это  достаточно  долго  и  интенсивно , правительство  или  иерархическая  система  теряют  силу . Люди , которые  были “ правителями “ , становятся  обычными  людьми . Всё  меняется   из-за  того , что  человеческое  содействие , создающие  и  поддерживающее  политическую  силу  режима , исчезло . И  поэтому  сила  режима  уничтожается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Однако ,чтобы  обладать  эффективной  силой  против  властвующих  правителей , недостаточно  одного  упрямства  и  коллективной  стойкости . Всеобщее  противостояние  должно  быть  переведено  в  стратегию  действия . Людям  необходимо  знание  техники , основанной  на  этом  понимании  существа  силы , включая  специфические  методы  этой  техники , динамику  развития , необходимые  составляющие  успеха  и  принципов  стратегии  и  тактики . Реализация  этой  техники  должна  быть  умелой . К  этому  относится  и  умение  настаивать  на  своём , несмотря  на  репрессии . Нам  необходимо  более  полное  знание  техники  ненасильственных  действий - той  техники , которая  основана  на  нашем  понимании  природы  силы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Система  ненасильственных  средств  борьбы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Ненасильственное  действие  представляет  собой  совокупность  средств  борьбы. Оно  включает  в  себя  демонстрацию  сил  и  проведение  “ битв”, нуждается  в  мудрой  стратегии  и  тактике , в  мужестве  своих  ” солдат ”, дисциплине  и  способности  к  жертвам . Чтобы  победить , люди ,  стремящиеся  к  этому  ненасильственным  путём  , должны  умело  применять  избранную  ими  тактику  действия , осуществлять  необходимые  условия  настолько  эффективно , как  только  они  могут . Хотя  бытует  мнение , что  достижение  успеха  ненасильственным  путём  требует  гораздо  больше  времени , чем  насилием , это  не  всегда  верно . Временами  ненасильственные  действия  приводят  к  успеху  в  течении  довольно  быстрого  срока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lang w:val="ru-RU"/>
        </w:rPr>
        <w:t>- 10 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30480</wp:posOffset>
                </wp:positionH>
                <wp:positionV relativeFrom="paragraph">
                  <wp:posOffset>145415</wp:posOffset>
                </wp:positionV>
                <wp:extent cx="5791200" cy="0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11.45pt" to="453.55pt,11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Большинство  методов  ненасильственных  действий  можно  рассматривать  как  реализацию  теории  силы , о  которой  говорилось  выше . Чётко  различаются  три  определённых  класса  ненасильственного  оружия  в  ненасильственной  борьбе : ненасильственный  протест  и  убеждение , несотрудничество  и  ненасильственная  интервенция . Эти  виды  оружия  ненасильственной  борьбы  могут  изменить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существующие  социальные , экономические  или  политические  отношения  и  одновременно  основательно  изменить  баланс  сил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Ненасильственный  протест  и  убеждение  являются  главным  образом  символическими  действиями  в  мирном  противостоянии  или  при  попытке  убеждения , осуществляемого  не  при  помощи  слов , а  посредством  кратковременных  актов  несотрудничества  или  ненасильственной  интервенции . К  этим  действиям  относятся : демонстрации , пикетирование , расклеивание  плакатов , обучение , траурные  митинги  и  митинги  протеста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Самая  незначительная  группа  ненасильственных  методов  включает  несотрудничество  c  оппонентом . Несотрудничество  заключается  в  намеренном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неодобрении , уклонении  или  открытом  неповиновении  в  определённых  существующих  отношениях - экономических , социальных  или  политических . Действия  могут  быть  спонтанными  или  запланированными , законными  или               незаконными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Методы  несотрудничества  разделяются  на  три  категории : 1) методы  социального  несотрудничества ( включая  социальные  бойкоты ); 2) методы  экономического   несотрудничества  ( подразделяющиеся  на  экономические  бойкоты  и  забастовки ) ; 3) методы  политического  несотрудничества (   также   известные  как  политические  бойкоты ) . Умение  групп  ненасильственного  действия  владеть  оружием  несотрудничества - социальным , экономическим  или  политическим  является  чрезвычайно  важным  в  динамике  ненасильственной  борьбы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Методы  ненасильственной  интервенции , применяемые  в  определённых  ситуациях , коренным  образом  изменяют  её . К  ним  относятся  посты , сидячие  забастовки , протесты , ненасильственные  заграждения , утверждение  новых  социальных  установок , альтернативные  экономические  структуры , розыск  тюремных  заключённых , продолжение  работы  без  сотрудничества , создание  параллельного  правительства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Овладение  силой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Ненасильственные  действия  прибегают  к  силе  как  для  противодействия  оппоненту , так  и  для  достижения  своих  целей . Поскольку  с  помощью  ненасилия  оказывается  воздействие  на  источники  силы  оппонента  , ненасилие  может  быть  рассмотрено  как  более  прямое  действие , чем  политическое  насилие . Если  ключевые  спорные  вопросы  носят  в  основном  экономический  характер , то  и  сопротивление  должно  носить  экономический  характер . Если  эти  вопросы  являются  в  основном  политическими  и  оппоненты  требуют  политического  сотрудничества  от  населения , то  сопротивление  может  быть  политическим . Вместо  нанесения  непосредственного  удара  по  военным  формированиям  оппонентов , которые  являются  видимым  выражением  их  силы , ненасильственные  санкции  наносят  удар  непосредственно  по  источнику  этой  силы : сотрудничеству  и  повиновению . Например , массовые  забастовки  могут  парализовать  экономику , а  то  и  дело  вспыхивающие  мятежи  разложить  армию 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Технику  ненасильственных  действий   можно  также  рассматривать  как  более  опосредованное , не  прямое  воздействие  на  силу  оппонента , чем  это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lang w:val="ru-RU"/>
        </w:rPr>
        <w:t>- 11 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30480</wp:posOffset>
                </wp:positionH>
                <wp:positionV relativeFrom="paragraph">
                  <wp:posOffset>145415</wp:posOffset>
                </wp:positionV>
                <wp:extent cx="5791200" cy="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11.45pt" to="453.55pt,11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осуществляет  насилие .  Это  осуществляется  с  целью  подрыва  позиций  оппонентов  и  одновременно  помогает  сопротивляющимся  мобилизовать  свою  возрастающую  силу  и  поддержку , которая  им  оказывается . Например , провоцируя  репрессии  своими  ненасильственными  действиями , ненасильственно  сопротивляющиеся  могут  продемонстрировать , что  репрессии  оппонента  не  в  состоянии  запугать  население . Продолжительное  сопротивление  наряду  с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поддержанием  ненасильственной  дисциплины  может  вызвать  у  постоянных  сторонников  правителей  отчуждение  от  них  и , таким  образом , ослабить  их 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Число  сопротивляющихся  может  расти , и  поддержка  их  также  может   очень значительно  увеличиться . Всё  это  происходит  вследствие  того , что  насилию  оппонента  противостоят  опосредованно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На  весь  ход  конфликта  будет  влиять  стратегия  и  тактика , применяемая  группами  ненасильственного  действия . Они  нуждаются  во  внимательном  и  тщательном  планировании  своей  стратегии , используя  лучшее  из  имеющихся  в  распоряжении  стратегических  принципов  и  знание  ненасильственной  борьбы  в  конфликтной  ситуации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Репрессии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Вызов , брошенный  ненасильственными  действиями , может  быть  слабым  и  лишь  незначительно  затронуть  статус-кво . В  чрезвычайных  ситуациях  иногда вызов  может  до  основания  разрушить  эту  ситуацию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Трудности , с  которыми  сталкивается  оппонент , противодействуя  ненасильственным  действиям , вызваны  не  только  удивлением  или  незнанием  техники  ненасилия , но  обусловлены  самой  динамикой  и  механизмами  борьбы , которые  ведут  к  максимальному  росту  влияния  и  силы  ненасильственных  групп  параллельно  с  ослаблением  оппонента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Репрессии  -  наиболее  вероятный  ответ  на  протест . Они  могут  быть  использованы  в  виде  цензуры , конфискации  капиталов  и  имущества , разрыва  средств  сообщения , экономического  давления , арестов , заключения  в  тюрьму , принудительной  мобилизации , концентрационных  лагерей , использования  провокаторов , угрозы  наказания , избиений , пыток , убийств , введения  военного  положения , казней  и  актов  мести .Масштаб  и  виды  репрессий  будут  зависеть  от  различных  факторов . Так  как  репрессии  в  случае  ненасильственных  действий  могут  быть  неэффективными  по  отношению  к  целям  оппонента , то  они  могут  быть  более  ограниченными , чем  те , которые  применяются  против  восстания , использующего  насилие , а  также  обычной  или  партизанской  войны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Вероятность  репрессий  является  сильным  доводом  в  пользу  того , что  ненасильственное  действие  представляет  реальную  угрозу  установленному  порядку , они  косвенно  подтверждают  силу  ненасильственной  техники . При  этом  репрессии  и  даже  жестокости  не  являются  причиной  для  отказа  от  ненасильственных  действий , как  и  военные  действия  противника - для  отказа  от  какого-либо  военного  сопротивления . Ненасильственное  действие  предназначено  для  действия  против  оппонента , который    способен  и  стремится  использовать  ненасильственные  санкции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Ненасильственная  дисциплина  в  действии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Вопреки  ожидаемому , репрессии  не  будут  неизбежно  вызывать  покорность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Чтобы  санкции  были  эффективными , они  должны  воздействовать  на  сознание  подданных , порождая  страх  и  готовность  к  повиновению . Однако  существует  возможность , что  расчёт  и  дисциплина , а  также  отказ  от  лояльности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lang w:val="ru-RU"/>
        </w:rPr>
        <w:t>- 12 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30480</wp:posOffset>
                </wp:positionH>
                <wp:positionV relativeFrom="paragraph">
                  <wp:posOffset>145415</wp:posOffset>
                </wp:positionV>
                <wp:extent cx="5791200" cy="0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11.45pt" to="453.55pt,11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заставит  группу  ненасильственного  действия  сопротивляться  вопреки  опасностям . Группа  в  этой  ситуации  нуждается  в  сохранении  ненасильственной  дисциплины , в  усилении  контроля  над  оппонентом , в  уменьшении  насилия  по  отношении  к  самим  себе ; это  увеличит  её  шансы  на  победу . Чтобы  иметь  максимальные  шансы  на  успех , ненасильственная  группа  должна  придерживаться  избранной  ею  тактики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Крупномасштабное , решительное  и  умелое  использование  ненасильственных  действий  вызовет  у  оппонентов  очень  специфические  проблемы , которые  нарушат  или  расстроят  эффективное  использование  ими  своих  сил . Вызывая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репрессии  со  стороны  оппонентов , группа  ненасильственного  действия  сможет  разрушить  политическую  устойчивость  оппонентов , уменьшить  их  поддержку  и  ослабить  власть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Перед  лицом  репрессий  ненасильственно  сопротивляющиеся , если  у  них  есть  сила , должны  упорствовать  и  отказываться  от  подчинения . Известны  многочисленные  исторические  примеры  стойкости  перед  лицом  превосходящего  насилия  групп , придерживающихся  как  ненасильственных , так  и  насильственных  методов  борьбы . Ненасильственная  дисциплина  также  содействует  процессу  политического  “ джиу-джитсу”, который  основательно  может  изменить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соотношение  сил . Несмотря  на  цензуру , жестокости  оппонентов  могут , в  конечном  счёте , стать  известными , а  репрессии  скорее  усилят , нежели  уменьшат  враждебность  и  сопротивление  режиму .Насилие , использующееся  в  этих  репрессиях , может  оттолкнуть  от  правителей  тех , кто  их  поддерживал  и  активизировать  участников  ненасильственного  сопротивления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Сохранение  в  ненасильственном  движении  дисциплины  даже  перед  лицом  репрессий  не  является  выражением  моральной  наивности . Напротив , оно  способствует  успеху  и  является  предпосылкой  для  благоприятных  изменений  в  распределении  силы . Ненасильственной  дисциплиной  можно  пренебречь  лишь  в  случае  реального  риска  потерпеть  поражение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Политическое  джиу - джитсу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Продолжая  использовать  ненасилие  в  процессе  борьбы , группа  ненасильственного  действия  может  улучшить  свою  позицию  несколькими путями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Когда  жестокости  по  отношению  к  сторонникам  ненасилия  усилятся , антинародный  режим  будет  выглядеть  жалким , а  симпатия  к  ненасильственной  стороне  возрастает . Значительная  часть  населения  может  отшатнуться  от  режима  и  проявит  большее  желание  вступить  в  ряды  сопротивляющихся . Третьи  партии  могут  усилить  поддержку  жертвам  репрессий  и  активизировать  противодействие  по  отношению  к  насилию  и  политике  режима . Хотя  действенность  национального  и  международного  общественного  мнения  различается , последнее  может  ненасильственно  поддержать  сопротивляющихся  и  одновременно  может  привести к  значительному  политическому  и  экономическому  давлению . Сторонники , агенты , войска  режима , дезорганизованные  жестокостями  по  отношению  к  сторонникам  ненасилия , могут  начать  сомневаться  в  справедливости  такой  политики . Первоначальное  беспокойство  может  перерасти  во  внутренние  разногласия  и  одновременно  даже  в  несотрудничество  и  непослушание  в  рядах  правителей , что  может  выразиться  в  забастовках  и  мятежах . Репрессии , направленные  на  участников  ненасильственного  сопротивления , могут  иметь  обратное  действие  на  оппонента . Это  и есть  политическое ” джиу - джитсу”  в  действии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lang w:val="ru-RU"/>
        </w:rPr>
        <w:t>- 13 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30480</wp:posOffset>
                </wp:positionH>
                <wp:positionV relativeFrom="paragraph">
                  <wp:posOffset>145415</wp:posOffset>
                </wp:positionV>
                <wp:extent cx="5791200" cy="0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11.45pt" to="453.55pt,11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Перестановка  сил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Технические  приёмы  ненасилия  оказываются  действенными  в  значительной  мере  благодаря  тому , что  их  применение  ведёт  к  изменению  в  балансе  сил . Это  результат  действия  нескольких  факторов . Процесс  политического  джиу-джитсу  имеет  очень  значительное  влияние  на  возможный  рост  силы  группы  ненасильственного  действия  и  на  возможность  сокращения  силы  оппонента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Группа  ненасильственного  действия  постоянно  стремится  к  росту  своей  силы . Это  помогает  увеличить  поддержку  и  участие  со  стороны  более  широких  слоёв  населения - так  называемой  “ притесняемой ”  группы . Природа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ненасильственных  действий  делает  возможным  для  сопротивляющихся  получить  значительную  помощь  в  третьих  партиях  и  даже  среди  сторонников  оппонента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Возможность  приобретения  такой  поддержки  намного  превосходит  ту , которая  содержится  в  насильственной  борьбе . Умение  достигать  такой  поддержки  даёт  ненасильственным  группам  способность  прямо  и  косвенно  влиять  и  одновременно  регулировать  силу  оппонента , путём  ослабления  или  разъединения  источников  силы . Пути  достижения  этого  всегда  различны : во  внутрисоциальных  конфликтах они  будут  иными , нежели  в  конфликтах  с  иностранными  оккупационными  режимами , чья  власть  опирается  на  административный  аппарат  и  на  агентов  по  принуждению , находящихся  за  пределами  страны 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Ненасильственная  тактика , однако , может  быть  применена  и  в  той  и  в  другой  ситуации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Число  сопротивляющихся  групп  может  поэтому  различаться  внутри  отдельно  взятого  конфликта . Порой  количество  населения  и  число  институтов , участвующих  в  борьбе , будет  расти  или  стремительно  сокращаться . Аналогично  этому , число  сторонников  оппонента  и  степень  официальной  поддержки  может  до  крайности  возрасти  или  уменьшится  в  период  конфликта . На  эти изменения , помимо  других  факторов , будут  прямо  или   косвенно  влиять  действия  и  поведение  ненасильственной  группы . Часто  на  соглашение  сил  будут  влиять  третьи  партии , которые  могут  перейти  с  позиции  безразличия  или  нейтралитета  к  поддержек  или  противодействию  какой-либо  из  двух  сторон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Ход  ненасильственной  борьбы  порождает  и  отражает  изменения  возможностей  силы  каждой  стороны  и  их  относительную  силу  в  сравнении  друг  с  другом . Сила  каждой  из  этих  групп  может  постепенно , или  же  быстро  и  очень  значительно  измениться  в  ходе  борьбы . Но  это  вовсе  не  означает , что  эти  перемены  имеют  аналогии , параллели  в  конфликтах , в  которых  обе  стороны  используют  насилие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Результаты  всего  этого  комплекса  изменений  будут  определять  и  конечный  исход  борьбы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Четыре  способа  достижения  изменений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Несмотря  на  различия  между  видами  ненасильственных  действий , можно  выделить  четыре  основных  ” механизма ”  изменений , которые  происходят  в  ненасильственных  действиях . Это  -  1) обращение , 2) приспособление , 3) ненасильственное  принуждение  и  4) разрушение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При  обращении , в  результате  действий  ненасильственной  группы , оппонент  принимает  цели  группы  как  приемлемые . Однако  такое  изменение  позиции  оппонента  происходит  достаточно  редко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lang w:val="ru-RU"/>
        </w:rPr>
        <w:t xml:space="preserve">- 14 -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30480</wp:posOffset>
                </wp:positionH>
                <wp:positionV relativeFrom="paragraph">
                  <wp:posOffset>145415</wp:posOffset>
                </wp:positionV>
                <wp:extent cx="5791200" cy="0"/>
                <wp:effectExtent l="1905" t="190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11.45pt" to="453.55pt,11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В  случае  приспособления , оппонента  не  обращают  в  свою  веру  и  не  подвергают  ненасильственному  принуждению , однако  элементы  этих  способов  или  каждый  в  отдельности  влияют  на  решение  оппонента  пойти  на  уступки  группе  ненасильственных  действий . В  случае  приспособления  оппонент  удовлетворяет  все  или  некоторые  требования  без  основательного  изменения  своего  мнения  по  спорному  вопросу . Оппонент  делает  это  вследствие  того , что  считает  это  лучшим , что  он  может  сделать . Он  может  стремиться  к  тому , чтобы  снять  внутренние  разногласия , свести  к  минимуму  потери , помочь  избежать  значительных  бедствий  или  сохранить  свою  репутацию 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Представляется , что  это  наиболее  распространённый  механизм  изменения  позиции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Приспособление  является  сходным  с  ненасильственным  принуждением  и  разрушением  в  том , что  успех  здесь  основывается  на  социальной , экономической  или  политической  ситуации , а  также  широких  слоёв  населения , а  не  на  убеждении  и  обращении  оппонента . Базисное  соотношение  сил  изменяется  так  же , как  меняется  полная  картина  конфликта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Посредством  ненасильственного  принуждения  можно  достигнуть  целей  “притесняемой”  группы  и  добиться  успеха  вопреки  стремлениям  оппонента . Ненасильственные  действия  становятся  средством  принуждения , когда  борющиеся  группы  прямо  или  косвенно  достигают  успеха  на  основе  существенного  лишения  оппонента  источников  силы . Ненасильственное  принуждение  может  быть  использовано  тогда , когда  воля  оппонента  блокирована . Это  может  произойти  в  следующих  случаях : 1)  когда  открытое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неповиновение  становится  настолько  распространённым  и  массовым , что  уже  не  может  контролироваться  репрессивным  аппаратом ; 2)  когда  система  парализована  или  3)  когда  способность  оппонента  применять  репрессии  и  полицию  решительно  пресечена  благодаря  повсеместным  мятежам  солдат  и  полицейских , широкомасштабному  отказу  от  помощи  со  стороны  бюрократии  или  массовому  отступлению  властей  и  поддержке  населения . Но  при  этом  у  оппонента  сохраняется  некоторая  сила  и  он  продолжает  существовать  в  качестве  органа , который  может  капитулировать  или  подвергнуться  принудительным  изменениям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Разрушение - четвёртый  способ - имеет  место , когда  источники  силы  правителей  настолько  разъединены  или  иссякли , что  они  просто  перестают  существовать  как  группа . Даже  чтобы  принять  поражение , не  остаётся  никакого  органа . Сила  оппонента  просто  не  существует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Изменения  источников  силы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Ненасильственное  действие  может  снизить  действенность  каждого  из  источников  силы  следующими  путями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!)  Власть . Ненасильственный  вызов  оппонентам  представляет  собой  демонстрацию  того , в  какой  степени  их  власть  уже  уменьшилась . Борьба  может  способствовать  отчуждению  большинства  людей  от  правителей . иногда  возможно  перемещение  доверия  от  оппонента  к  другой  власти , даже  к  параллельному  правительству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2) Человеческий  фактор . Широко  распространённые  ненасильственные  действия  могут  также  уменьшить  или  свести  на  нет  людские  ресурсы  путём  уклонения  от  повиновения  и  сотрудничества  основной  массы  подданных , которые  поддерживают  и  приводят  в  действие  систему . Наглядное  количественное  увеличение  несотрудничающих , непослушных  и  действующих  вызывающе  членов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i/>
          <w:i/>
          <w:i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lang w:val="ru-RU"/>
        </w:rPr>
        <w:t>- 15 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30480</wp:posOffset>
                </wp:positionH>
                <wp:positionV relativeFrom="paragraph">
                  <wp:posOffset>145415</wp:posOffset>
                </wp:positionV>
                <wp:extent cx="5791200" cy="0"/>
                <wp:effectExtent l="190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11.45pt" to="453.55pt,11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”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притесняемой ”  группы  создаёт  серьёзные  проблемы  правителям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Отлив  людей  воздействует  и  на  другие  необходимые  источники  силы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( навыки , знания  и  материальные  ресурсы ) . Таким  образом  , правители  начинают  нуждаться  в  огромных  силах  в  то  самое  время , когда  их  способность  к  принуждению  уменьшается . Если  сопротивление  растёт  параллельно  с  ослаблением  силы  оппонентов , в  конечном  итоге  режим  может  оказаться  бессильным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3) Знания  и  навыки . Некоторые  люди  или  группы  людей  обладают  специальными  навыками  или  знаниями  особой  важности . Это - специалисты-администраторы ,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официальные  лица , специалисты , консультанты . Их  отказ  от  поддержки  правителей  непропорционально  ослабляет  власть . Не  только  полный  отказ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специалистов , но  даже  недостаточная  или  намеренно  некомпетентная  помощь  может  сыграть  важную  роль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4) Скрытые  факторы . Привычка  к  повиновению  или  лояльность  по  отношению  к  властям  угрожает  масштабному  ненасильственному  действию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5) Материальные  ресурсы .  Ненасильственное  действие  может  сократить  или  дезорганизовать  снабжение  материальными  ресурсами  оппонентов : контроль  над  экономической  системой   транспортом , средствами  сообщения ,финансами , сырьём и  т . п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6) Санкции . Ненасильственные  действия  могут  отрицательно  влиять  даже  на  способность  оппонента  применять  санкции .  Отказ  иностранных  государств  продавать  оружие  или  забастовки  на  военных  заводах , фабриках , на  транспорте  могут  представлять  угрозу  вооружённым  силам  правителей . В  некоторых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случаях  число  агентов  репрессий - полицейских  и  войск - может  быть  сокращено  из-за  уменьшения  числа  добровольцев  или  отказа  служить  потенциальных  военнообязанных . Полиция  и  войска  могут  выполнять  приказы  неэффективно  или  могут  отказаться  выполнять  их  вообще , что  становится  фактором  ненасильственного  воздействия  на  правителей  или  их  дезинтеграции  как  жизнеспособной  группы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Изменения  в  сражающихся  группах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Ненасильственные  действия  оказывают  серьёзное  воздействие  на  участвующих  в  них  людей . Например , когда  люди  узнают  и  применяют  на  практике  технику  ненасильственных  действий , у  них  появляется  больше  уважения  к  себе , повышается  их  уверенность  в  себе , в  своей  способности  оказывать  влияние  на  ход  событий , это  ведёт  также  к  уменьшению  чувства  страха  и  покорности , и  к  ещё  большему  осознанию  своей  собственной  силы . В  общем , приобретая  опыт  в  различных  конфликтах , группа , использующая  ненасильственные  действия , стремится  достигнуть  ещё  больше  единства , внутреннего  сотрудничества  и  солидарности . Ненасильственные  действия  способствуют  достижению  этих  результатов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Подведение  итогов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Ужасы  двух  мировых  войн , контрационных  лагерей  нацизма  и  сталинизма  , конфронтация , в  том  числе  и  военная , между  различными  государствами , расизм , этнонациональные  конфликты , многочисленные  факты  насилия  в  обыденной  жизни , - всё  это  показывает , что  и  в  20 в.  человечество  не  избавилось  от  агрессивности  и  насилия . Уровень  агрессивности  и  насилия  отнюдь  не  уменьшился . Они  приобрели  лишь   новые , нередко  психологически  изощрённые  формы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lang w:val="ru-RU"/>
        </w:rPr>
        <w:t>- 16 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30480</wp:posOffset>
                </wp:positionH>
                <wp:positionV relativeFrom="paragraph">
                  <wp:posOffset>145415</wp:posOffset>
                </wp:positionV>
                <wp:extent cx="5791200" cy="0"/>
                <wp:effectExtent l="1905" t="1905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11.45pt" to="453.55pt,11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О  20 в.  можно  с  одинаковым  успехом  говорить  и  как  о  веке  насилия  и  агрессивности , и  как  о  веке , превратившем  ненасилие  из  моральной  идеи  в  действенный  принцип  социально- политических  ненасильственных  движений . В  этом , действительно, нельзя  не  видеть  того  важнейшего  сдвига , который  произошёл  в  20 в. и  который  задаёт  новые  обнадёживающие  перспективы  для  грядущего  столетия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Какие  же  отдельные  практические  шаги  можно  было  бы  предпринять  для  избавления  человечества  от  насилия  и  агрессии ? В  стратегической  сфере , на  мой  взгляд , - это  радикальная  демилитаризация  общества  и  пересмотр  принципов  внешней  политики  в  соответствии  с  описанным  выше  подходом . Полное  ядерное  разоружение  и  уничтожение  вместе  с  ним  всех  иных  средств  массового  поражения : радикальное  и  многократное  сокращение  армии  с  переходом , в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конечном  итоге , к  ненасильственной  гражданской  обороне , и , возможно , к  небольшим  национальным  гвардиям  для  борьбы  со  стихийными  бедствиями  и  катастрофами ; немедленное  осуществление  права  на  отказ  от  службы  в  армии  по  соображениям  совести  и  обеспечение ” отказников ”  альтернативной  гражданской  службой ; переключение  средств  из  военного  бюджета  на  социальные  программы . Пересмотр  системы  образования  с  включением  в  него  гуманистических , ненасильственных  традиций , естественно , отмена  военной  подготовки  в  учебных  институтах  и  школах , которая  сейчас  всё  ещё  сохраняется  под  другим  названием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В  области  общественного  устройства - это  осуществление  не  только  выборной  представительной  демократии , но  и  демократии  участия  людей , когда  сами  граждане  имеют  возможность  влиять  на  принятие  решений  от  которых  они  зависят  , и  непосредственно  участвовать  в  их  принятии . Отказ  от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жёстких , вертикальных , иерархических  структур , которые  в  итоге  ведут  к  диктатуре , коррупции  и  замкнутой  самопроизводящей  бюрократической  структуре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Создание  широкой  системы  местных  и  региональных  объединений  гражданских  движений , действующих  на  основе  самоуправления , способных  самостоятельно  решать  жизненные  вопросы . Создание  системы  “ низовых”   гражданских  объединений - неотъемлемая  часть  гражданской  демократии  наряду  с  соблюдением  прав  человека , отменой  смертной  казни и  изменением  уголовного  законодательства 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Ненасильственные  действия  способны  противостоять  даже  наиболее  безжалостным  правителям  и  военным  режимам  ,  потому  что  они  задевают  самые  уязвимые  места  всех  иерархических  институтов  и  правительств :  зависимость  от  подданных . Если , несмотря  на  репрессии , источники  силы  могут  быть  ограничены  или  в  достаточной  степени  разъединены , политическая  система  и  силы  режима  будут  парализованы  . В  некоторых  случаях  сила  правителей  просто  отомрёт  в  результате  политического  голода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Это  понимание  природы  политической  силы  и  межкультурное  истолкование  ненасильственных  санкций , основанных  на  нём , показывает , что  ненасильственная  борьба  не  замыкается  в  культурных  или  национальных  границах . Понимание  этого  исключительно  важно  при  решении  проблем  национального  освобождения , международной  агрессии  и  внутренней  узурпации  во  всех  частях  света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lang w:val="ru-RU"/>
        </w:rPr>
        <w:t>- 17 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30480</wp:posOffset>
                </wp:positionH>
                <wp:positionV relativeFrom="paragraph">
                  <wp:posOffset>145415</wp:posOffset>
                </wp:positionV>
                <wp:extent cx="5791200" cy="0"/>
                <wp:effectExtent l="1905" t="1905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11.45pt" to="453.55pt,11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Список  используемой  литературы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1) Политологический   словарь 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2) Холмс Э . Ненасилие  как  моральный  принцип  . Этика  ненасилия .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                                             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3) Шарп Дж. Роль  силы  в  ненасильственной  борьбе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4) Евангелие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5) Историко - политический  журнал “ Кентавр “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            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lang w:val="ru-RU"/>
        </w:rPr>
        <w:t>-1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30480</wp:posOffset>
                </wp:positionH>
                <wp:positionV relativeFrom="paragraph">
                  <wp:posOffset>145415</wp:posOffset>
                </wp:positionV>
                <wp:extent cx="5791200" cy="0"/>
                <wp:effectExtent l="1905" t="1905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11.45pt" to="453.55pt,11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Содержание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                    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стр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Теория  ненасилия  ( Введение ) ............................................................................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Понятие  силы........................................................................................................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Зависимость  правителей...................................................................................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Границы  принуждения.......................................................................................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Объединённое  сопротивление............................................................................7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Структурные  основы  общества......................................................................7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Ослабление  силы  правителей............................................................................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Система  ненасильственных  средств  борьбы.................................................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Овладение  силой..................................................................................................1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Репрессии..............................................................................................................1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Ненасильственная  дисциплина  в  действии......................................................1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Политическое  джиу - джитсу...........................................................................1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Перестановка  сил................................................................................................1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Четыре  способа  достижения  изменений........................................................1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Изменения  источников  силы..............................................................................1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Изменения  в  сражающихся  группах.................................................................1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Подведение  итогов................................................................................................1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Используемая  литература....................................................................................17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  <w:r>
        <w:br w:type="page"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 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left="-1134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sectPr>
      <w:type w:val="nextPage"/>
      <w:pgSz w:w="11906" w:h="16838"/>
      <w:pgMar w:left="1800" w:right="991" w:gutter="0" w:header="0" w:top="993" w:footer="0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3T13:12:00Z</dcterms:created>
  <dc:creator>DENIS</dc:creator>
  <dc:description/>
  <dc:language>en-US</dc:language>
  <cp:lastModifiedBy>DENIS</cp:lastModifiedBy>
  <cp:lastPrinted>1996-05-10T20:27:00Z</cp:lastPrinted>
  <dcterms:modified xsi:type="dcterms:W3CDTF">1997-08-03T13:12:00Z</dcterms:modified>
  <cp:revision>2</cp:revision>
  <dc:subject/>
  <dc:title>    Термин   ненасилие  в  последнее  время  становится  всё  более  и  более  популярным . Он  прочно  вошёл  в  обиход  политической  лексики ; без  него  редко  обходятся  в  политологических  дискуссиях  оно  всё  чаще  встречается  в  прессе , в  ста</dc:title>
</cp:coreProperties>
</file>