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ОССИЯ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ять, как в годы золоты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и стёртых треплются шле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вязнут спицы роспис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расхлябанные колеи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я, нищая Россия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не избы серые тво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вои мне песни ветровые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 слёзы первые любви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бя жалеть я не умею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крест свой бережно несу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ому хочешь чароде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ай разбойную красу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скай заманет и обманет,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пропадёшь, не сгинешь ты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лишь забота затумани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вои прекрасные черты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у, что ж? Одной заботой боле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дной слезой река шумн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ты все та же - лес, да пол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 плат узорный до бровей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невозможное возможн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рога долгая легк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гда блеснёт в дали дорож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гновенный взор из-под платк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гда звенит тоской острож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ухая песня ямщика!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  <w:u w:val="single"/>
        </w:rPr>
        <w:t>18 октября 1908 года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S\WINDOWS.P\W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5T19:36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11-25T19:36:00Z</dcterms:modified>
  <cp:revision>1</cp:revision>
  <dc:subject/>
  <dc:title>������</dc:title>
</cp:coreProperties>
</file>