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сихологическое воздействие на потреб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удности сбыта............................................................................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т специалистов по рекламе к специалистам-психологам..........4</w:t>
      </w:r>
    </w:p>
    <w:p>
      <w:pPr>
        <w:pStyle w:val="Normal"/>
        <w:jc w:val="both"/>
        <w:rPr/>
      </w:pPr>
      <w:r>
        <w:rPr>
          <w:sz w:val="28"/>
        </w:rPr>
        <w:t>-Каждому свой образ......................................................................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нализ внутренних переживаний..................................................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дажа восьми внутренних потребностей..................................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Доминирующая роль врожденной сексуальности.......................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озврат к переживаниям детского возраста...............................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лассы и касты в торговом зале................................................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дажа символов людям, стремящимся повыс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е положение в обществе..........................................................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редства борьбы с внутренними антипатиями...........................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Борьба с подсознательным сопротивлением...............................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сихологические соблазны детей................................................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овые возможности для увеличения числа потребителей.........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сихологическое воздействие на нас как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итика и создатели образа........................................................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“Формирование” членов коллектива для свобод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явления инициативы...............................................................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Методы получения согласия........................................................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бота о воспитании в духе оптимизма.......................................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пакованная душа........................................................................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опрос признания.........................................................................24</w:t>
      </w:r>
    </w:p>
    <w:p>
      <w:pPr>
        <w:pStyle w:val="Normal"/>
        <w:jc w:val="both"/>
        <w:rPr/>
      </w:pPr>
      <w:r>
        <w:rPr>
          <w:sz w:val="28"/>
        </w:rPr>
        <w:t>-Вопросы морали............................................................................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ключение....................................................................................2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Источники использованные при выполн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совой работы............................................................................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2:03:00Z</dcterms:created>
  <dc:creator>Alex V. Scorodumov</dc:creator>
  <dc:description/>
  <dc:language>en-US</dc:language>
  <cp:lastModifiedBy>Eugene Sadowski</cp:lastModifiedBy>
  <cp:lastPrinted>1999-04-14T20:03:00Z</cp:lastPrinted>
  <dcterms:modified xsi:type="dcterms:W3CDTF">1999-04-14T12:03:00Z</dcterms:modified>
  <cp:revision>2</cp:revision>
  <dc:subject/>
  <dc:title>ОГЛАВЛЕНИЕ</dc:title>
</cp:coreProperties>
</file>