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firstLine="567"/>
        <w:jc w:val="center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w:t>1.19</w:t>
      </w:r>
    </w:p>
    <w:p>
      <w:pPr>
        <w:pStyle w:val="Normal"/>
        <w:spacing w:before="0" w:after="0"/>
        <w:ind w:left="0" w:firstLine="567"/>
        <w:rPr>
          <w:sz w:val="12"/>
          <w:szCs w:val="12"/>
        </w:rPr>
      </w:pPr>
      <w:r>
        <w:rPr>
          <w:b/>
          <w:bCs/>
          <w:sz w:val="12"/>
          <w:szCs w:val="12"/>
        </w:rPr>
        <w:t>1.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В экономической теории принято различать два разных типа внешнеторговой деятельности:</w:t>
      </w:r>
    </w:p>
    <w:p>
      <w:pPr>
        <w:pStyle w:val="Normal"/>
        <w:spacing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1. Либерализация внешней торговли</w:t>
      </w:r>
    </w:p>
    <w:p>
      <w:pPr>
        <w:pStyle w:val="Normal"/>
        <w:spacing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2. Политика частичных ограничений.</w:t>
      </w:r>
    </w:p>
    <w:p>
      <w:pPr>
        <w:pStyle w:val="Normal"/>
        <w:spacing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Практически все исследователи выступают за либерализацию, т.к. введение ограничений оказывает негативное воздей</w:t>
        <w:softHyphen/>
        <w:t>ствие как на производителя, так и на потребителей. К числу таких ограничений относится система таможенных тарифов. Выигрыш внутренних производителей не перекрывает общих потерь потребителей. Производители получают выигрыш от объема продаж отечественной продукции, тогда как потребители вынуждены расходовать больше денег.</w:t>
      </w:r>
    </w:p>
    <w:p>
      <w:pPr>
        <w:pStyle w:val="Normal"/>
        <w:spacing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</w:r>
    </w:p>
    <w:p>
      <w:pPr>
        <w:pStyle w:val="Normal"/>
        <w:spacing w:before="0" w:after="0"/>
        <w:ind w:left="0"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2.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u w:val="single"/>
        </w:rPr>
        <w:t>Виды тариф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0"/>
        <w:ind w:left="283" w:firstLine="284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Специфические тарифы. Они устанавливаются в виде определенной денежной наценки на каждую физическую еди</w:t>
        <w:softHyphen/>
        <w:t>ницу продукта ($ за тонну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0"/>
        <w:ind w:left="283" w:firstLine="284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Тарифы</w:t>
      </w:r>
      <w:r>
        <w:rPr>
          <w:sz w:val="12"/>
          <w:szCs w:val="12"/>
          <w:lang w:val="en-US"/>
        </w:rPr>
        <w:t xml:space="preserve"> advalorem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(цена СИФ) Этот вид тарифов устанавливается в %-ах от стоимости товара, по прибытии его на границу. </w:t>
      </w:r>
    </w:p>
    <w:p>
      <w:pPr>
        <w:pStyle w:val="Normal"/>
        <w:spacing w:before="0" w:after="0"/>
        <w:ind w:left="0"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before="0" w:after="0"/>
        <w:ind w:left="0" w:firstLine="567"/>
        <w:rPr>
          <w:sz w:val="12"/>
          <w:szCs w:val="12"/>
        </w:rPr>
      </w:pPr>
      <w:r>
        <w:rPr>
          <w:b/>
          <w:bCs/>
          <w:sz w:val="12"/>
          <w:szCs w:val="12"/>
        </w:rPr>
        <w:t xml:space="preserve">3.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u w:val="single"/>
        </w:rPr>
        <w:t>Виды торговой полити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283" w:firstLine="284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Нетарифные формы ограничения внешней торговли. Одни из видов имеют ограничения импорта, другие направлены на торговую дискриминацию отдельных стран, третьи либо ограничивают, либо субсидируют экспорт. Наиболее распро</w:t>
        <w:softHyphen/>
        <w:t>страненным видом нетарифных ограничений являются импортные квот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283" w:firstLine="284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Импортные квоты - это количественное ограничение объема иностранной продукции, разрешенной ежегодно к ввозу в страну. Государство в этом случае выдает ограниченное число разрешенных лицензий на ввоз и запрещает нелицензиро</w:t>
        <w:softHyphen/>
        <w:t>ванный импор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283" w:firstLine="284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Экспортные пошлины влияют на величину мировой цены. Они ущемляют не только интересы потребителей, но и производите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283" w:firstLine="284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Экспортные субсидии и компенсационные пошлины. Это снижение налогообложении от внешней торговли. Компен</w:t>
        <w:softHyphen/>
        <w:t>сационные пошлины выплачиваются в связи с разницей между внутренней и внешней цено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283" w:firstLine="284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Демпинг - международная дискриминация в ценах, при которой экспортирующая фирма продает свой товар на ка</w:t>
        <w:softHyphen/>
        <w:t>ком-либо одном зарубежном рынке дешевле, чем на другом.</w:t>
      </w:r>
    </w:p>
    <w:p>
      <w:pPr>
        <w:pStyle w:val="Normal"/>
        <w:spacing w:before="0" w:after="0"/>
        <w:ind w:left="0" w:firstLine="567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spacing w:before="0" w:after="0"/>
        <w:ind w:left="0"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4.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u w:val="single"/>
        </w:rPr>
        <w:t>Особенности мировой торговли с/х продукцией.</w:t>
      </w:r>
    </w:p>
    <w:p>
      <w:pPr>
        <w:pStyle w:val="Normal"/>
        <w:spacing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Мировой рынок с/х продукции существенно отличается от мировой торговли промышленными товарами, дело в том, что с/х политика во всех странах является оригинальной и оказывает необычное воздействие на международную торговлю. Россия обеспечивает себя с/х продукцией на 50-70%. В современных условиях торговля сельхозпродукцией носит благо</w:t>
        <w:softHyphen/>
        <w:t>приятный характер, т.к. мировые цены ниже внутренних, особенно для стран, являющихся крупным поставщиком с/х про</w:t>
        <w:softHyphen/>
        <w:t>дукции.</w:t>
      </w:r>
    </w:p>
    <w:p>
      <w:pPr>
        <w:pStyle w:val="Normal"/>
        <w:spacing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Сравнительные исследования показывают, что развитые страны предоставляют производителями с/х продукции круп</w:t>
        <w:softHyphen/>
        <w:t>ные субсидии, развивающиеся страны облагают своих производителей налогами.</w:t>
      </w:r>
    </w:p>
    <w:p>
      <w:pPr>
        <w:pStyle w:val="Normal"/>
        <w:spacing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  <w:u w:val="single"/>
        </w:rPr>
      </w:pP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</w:r>
    </w:p>
    <w:p>
      <w:pPr>
        <w:pStyle w:val="Normal"/>
        <w:spacing w:before="0" w:after="0"/>
        <w:ind w:left="0"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5. 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u w:val="single"/>
        </w:rPr>
        <w:t>Номинальный коэффициент защиты.</w:t>
      </w:r>
    </w:p>
    <w:p>
      <w:pPr>
        <w:pStyle w:val="Normal"/>
        <w:spacing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Общее воздействие на цены производителей сельхоз. продукции суммируется показателем, который называется номи</w:t>
        <w:softHyphen/>
        <w:t>нальный коэффициент защиты. НКЗ позволяет сравнить цену, которую производитель получает на самом деле за свою продукцию с той ценой, которую он мог бы получить при условии ликвидации всех барьеров на путях внешней торговли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0"/>
        <w:ind w:left="0" w:firstLine="567"/>
        <w:rPr/>
      </w:pPr>
      <w:r>
        <w:rPr>
          <w:sz w:val="12"/>
          <w:szCs w:val="12"/>
        </w:rPr>
        <w:t xml:space="preserve">                    </w:t>
      </w:r>
      <w:r>
        <w:rPr>
          <w:sz w:val="12"/>
          <w:szCs w:val="12"/>
          <w:u w:val="single"/>
        </w:rPr>
        <w:t xml:space="preserve">             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u w:val="single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u w:val="single"/>
        </w:rPr>
        <w:t xml:space="preserve">Цена, которую получил производитель за свой продукт             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0"/>
        <w:ind w:left="0"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12"/>
          <w:szCs w:val="12"/>
        </w:rPr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НКЗ=  Цена, которую он получил бы при свободной торговле на мировом рынке</w:t>
      </w:r>
    </w:p>
    <w:p>
      <w:pPr>
        <w:pStyle w:val="Normal"/>
        <w:spacing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Если НКЗ&gt;1, то ценовая политика правительства защищает внутреннего производителя.</w:t>
      </w:r>
    </w:p>
    <w:p>
      <w:pPr>
        <w:pStyle w:val="Normal"/>
        <w:spacing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Если НКЗ&lt;1, то ценовая политика правительства ведет к увеличению налогового бремени на производителя данного продукта.</w:t>
      </w:r>
    </w:p>
    <w:p>
      <w:pPr>
        <w:pStyle w:val="Normal"/>
        <w:spacing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</w:r>
    </w:p>
    <w:p>
      <w:pPr>
        <w:pStyle w:val="Normal"/>
        <w:spacing w:before="0" w:after="0"/>
        <w:ind w:left="0" w:firstLine="567"/>
        <w:rPr>
          <w:sz w:val="12"/>
          <w:szCs w:val="12"/>
        </w:rPr>
      </w:pPr>
      <w:r>
        <w:rPr>
          <w:sz w:val="12"/>
          <w:szCs w:val="12"/>
        </w:rPr>
      </w:r>
    </w:p>
    <w:sectPr>
      <w:footerReference w:type="default" r:id="rId2"/>
      <w:type w:val="nextPage"/>
      <w:pgSz w:w="11906" w:h="16838"/>
      <w:pgMar w:left="2835" w:right="2835" w:gutter="0" w:header="0" w:top="851" w:footer="72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1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eastAsia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0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eastAsia="Times New Roman" w:cs="Times New Roman"/>
                      </w:rPr>
                    </w:pP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20" w:after="0"/>
      <w:ind w:left="57"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before="0" w:after="0"/>
      <w:ind w:left="0" w:hanging="0"/>
      <w:jc w:val="left"/>
    </w:pPr>
    <w:rPr>
      <w:rFonts w:ascii="Baltica;Times New Roman" w:hAnsi="Baltica;Times New Roman" w:eastAsia="Baltica;Times New Roman" w:cs="Baltica;Times New Roman"/>
      <w:i/>
      <w:i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9T09:55:00Z</dcterms:created>
  <dc:creator>Алексей Калеников</dc:creator>
  <dc:description/>
  <dc:language>en-US</dc:language>
  <cp:lastModifiedBy>Алексей Калеников</cp:lastModifiedBy>
  <dcterms:modified xsi:type="dcterms:W3CDTF">1999-02-19T09:56:00Z</dcterms:modified>
  <cp:revision>1</cp:revision>
  <dc:subject/>
  <dc:title>1</dc:title>
</cp:coreProperties>
</file>