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ind w:firstLine="284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2.14</w:t>
      </w:r>
    </w:p>
    <w:p>
      <w:pPr>
        <w:pStyle w:val="BodyText2"/>
        <w:spacing w:lineRule="atLeast" w:line="40"/>
        <w:ind w:firstLine="284"/>
        <w:rPr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Концепция жизн. Цикла товара исходит из того, что любое изделие, какими бы великолепными потребительскими свойствами оно не обладало, рано или поздно вытесняется с рынка другим более совершенным товаром.</w:t>
      </w:r>
    </w:p>
    <w:p>
      <w:pPr>
        <w:pStyle w:val="Normal"/>
        <w:spacing w:lineRule="atLeast" w:line="40"/>
        <w:ind w:firstLine="284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адии ЖЦТ: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недрение. Этап начинается с момента распространения товара и поступления его в продажу. Этому этапу предшествует большая работа по исследованию рынка сбыта. Этот этап сопровождается большими затратами и прибыль незначительна. На рынок выводится одна новинка, так как рынок неподготовлен к нескольким модификациям товара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адия роста. На данном этапе основной маркетинговой стратегией фирмы является проникновение вглубь рынка и создание предпочтения марки товара. Цены на товары остаются прежними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адия зрелости. Насыщение рынка товаром. Темп сбыта падает, прибыль снижается. Фирма отстаивает свою долю на ранке, снижает цены, переориентация рекламы с пропаганды товара на стимулирование его потребления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sz w:val="12"/>
          <w:szCs w:val="12"/>
        </w:rPr>
        <w:t xml:space="preserve">4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адия спада. Характеризует падающий сбыт. На этой стадии характерно сокращение числа конкурентов, снижение прибыли, сокращение затрат на маркетинг, снижение цен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ЖЦТ необходимо использовать для обеспечения стабильной рентабельности фирмы. При сегментировании рынка используют основные принципы сегментирования: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1. Географические</w:t>
      </w:r>
      <w:r>
        <w:rPr>
          <w:sz w:val="12"/>
          <w:szCs w:val="12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2. Демографические</w:t>
      </w:r>
      <w:r>
        <w:rPr>
          <w:sz w:val="12"/>
          <w:szCs w:val="12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3. Психографические</w:t>
      </w:r>
      <w:r>
        <w:rPr>
          <w:sz w:val="12"/>
          <w:szCs w:val="12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4. Поведенческие</w:t>
      </w:r>
      <w:r>
        <w:rPr>
          <w:sz w:val="12"/>
          <w:szCs w:val="12"/>
        </w:rPr>
        <w:t>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ографический принцип используется при выделении сегментов в регионах страны, районах, городах. Географическое сегментирование предусматривает плотность населения (выделяют город, сельскую местность, пригород). Учитывается климат (южный или северный)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мографический принцип учитывает распределение населения по возврасту, полу, размеру семьи, -по уровню доходов, по образованию, по религиозным убеждениям, по рассовому признаку, национальности.</w:t>
      </w:r>
    </w:p>
    <w:p>
      <w:pPr>
        <w:pStyle w:val="Normal"/>
        <w:spacing w:lineRule="atLeast" w:line="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сихографический принцип предусматривает деление потребителей по принадлежности к общественному классу, образу жизни, характеру личности. Этот принцип позволяет точнее дать оценку сегмент. В</w:t>
      </w:r>
      <w:r>
        <w:rPr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зависимости от принадлежности к тому или иному классу, определяется предпочтение человека к товару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сегментировании рынка по поведенческому принципу, покупателей делят на группы в зависимости от их знаний, отношений к товару, реакции на товар, от характера использования товара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елевой сегмент включает несколько сегментов, специально отобранных для маркетингового исследования в данной фирме. (Под сегментом может пониматься реализация электробытовых приборов)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зиционирование товара - внедрение товара на рынок.</w:t>
      </w:r>
    </w:p>
    <w:p>
      <w:pPr>
        <w:pStyle w:val="BodyTextIndent2"/>
        <w:spacing w:lineRule="atLeast" w:line="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ность в товаре меняется в зависимости от уровня доходов потребителей и других факторов, значит производитель должен учитывать все факторы, влияющие на потребность в товаре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зиционированию предшествует сегментирование рынка, изучение положения конкурентов на рынке в тех сегментах, куда желает проникнуть фирма.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емы позиционирования:</w:t>
      </w:r>
    </w:p>
    <w:p>
      <w:pPr>
        <w:pStyle w:val="Normal"/>
        <w:spacing w:lineRule="atLeast" w:line="40"/>
        <w:ind w:firstLine="284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озиционировать себя рядом с конкурентом, начав борьбу за долю на рынке.</w:t>
      </w:r>
    </w:p>
    <w:p>
      <w:pPr>
        <w:pStyle w:val="Normal"/>
        <w:spacing w:lineRule="atLeast" w:line="40"/>
        <w:ind w:firstLine="284"/>
        <w:jc w:val="both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Разработка товара, которого еще нет на рынке.</w:t>
      </w:r>
    </w:p>
    <w:p>
      <w:pPr>
        <w:pStyle w:val="Normal"/>
        <w:spacing w:lineRule="atLeast" w:line="40"/>
        <w:ind w:firstLine="284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20"/>
      <w:ind w:firstLine="720"/>
    </w:pPr>
    <w:rPr>
      <w:sz w:val="22"/>
      <w:szCs w:val="22"/>
      <w:u w:val="single"/>
    </w:rPr>
  </w:style>
  <w:style w:type="paragraph" w:styleId="BodyTextIndent2">
    <w:name w:val="Body Text Indent 2"/>
    <w:basedOn w:val="Normal"/>
    <w:qFormat/>
    <w:pPr>
      <w:spacing w:lineRule="atLeast" w:line="240"/>
      <w:ind w:firstLine="284"/>
      <w:jc w:val="both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4:33:00Z</dcterms:created>
  <dc:creator>*******</dc:creator>
  <dc:description/>
  <dc:language>en-US</dc:language>
  <cp:lastModifiedBy>ff</cp:lastModifiedBy>
  <dcterms:modified xsi:type="dcterms:W3CDTF">1999-02-18T14:33:00Z</dcterms:modified>
  <cp:revision>1</cp:revision>
  <dc:subject/>
  <dc:title>2(14)</dc:title>
</cp:coreProperties>
</file>