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tLeast" w:line="20" w:before="0" w:after="0"/>
        <w:ind w:left="0" w:firstLine="567"/>
        <w:jc w:val="center"/>
        <w:rPr>
          <w:rFonts w:ascii="Times New Roman" w:hAnsi="Times New Roman" w:eastAsia="Times New Roman" w:cs="Times New Roman"/>
          <w:i w:val="false"/>
          <w:i w:val="false"/>
          <w:iCs w:val="false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12"/>
          <w:szCs w:val="12"/>
          <w:lang w:val="en-US"/>
        </w:rPr>
        <w:t>1.24.</w:t>
      </w:r>
    </w:p>
    <w:p>
      <w:pPr>
        <w:pStyle w:val="FR1"/>
        <w:spacing w:lineRule="atLeast" w:line="20" w:before="0" w:after="0"/>
        <w:ind w:left="0" w:firstLine="567"/>
        <w:rPr>
          <w:rFonts w:ascii="Times New Roman" w:hAnsi="Times New Roman" w:eastAsia="Times New Roman" w:cs="Times New Roman"/>
          <w:i w:val="false"/>
          <w:i w:val="false"/>
          <w:iCs w:val="false"/>
          <w:sz w:val="12"/>
          <w:szCs w:val="12"/>
        </w:rPr>
      </w:pPr>
      <w:r>
        <w:rPr>
          <w:rFonts w:eastAsia="Times New Roman" w:cs="Times New Roman" w:ascii="Times New Roman" w:hAnsi="Times New Roman"/>
          <w:i w:val="false"/>
          <w:iCs w:val="false"/>
          <w:sz w:val="12"/>
          <w:szCs w:val="12"/>
        </w:rPr>
        <w:t>1.</w:t>
      </w: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  <w:u w:val="single"/>
        </w:rPr>
        <w:t xml:space="preserve"> Правовое обеспечение предпринимательской деятельности</w:t>
      </w: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 xml:space="preserve"> основывается на соответствующем законе.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ссийское законодательство определяет предпринимательство как ини</w:t>
        <w:softHyphen/>
        <w:t>циативную самостоятельную деятельность граждан и их объединений, на</w:t>
        <w:softHyphen/>
        <w:t>правленную на получение прибыли, осуществляемую на свой риск и под свою имущественную ответственность. Аналогичное определение пред</w:t>
        <w:softHyphen/>
        <w:t>принимательства принято в мировой практике. Так, например, в книге "Введение в бизнес" американских авторов А.Стоунера и Э.Долана бизнес характеризуется как деятельность на частных предпринимателях, которые производят товары и услуги, стремятся к прибыли и конкурируют друг с другом.</w:t>
      </w:r>
    </w:p>
    <w:p>
      <w:pPr>
        <w:pStyle w:val="Normal"/>
        <w:spacing w:lineRule="atLeast" w:line="20" w:before="0" w:after="0"/>
        <w:ind w:left="0" w:firstLine="567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Закон РСФСР от 25 декабря 1990 г. N 445-1 </w:t>
      </w:r>
    </w:p>
    <w:p>
      <w:pPr>
        <w:pStyle w:val="Normal"/>
        <w:spacing w:lineRule="atLeast" w:line="20" w:before="0" w:after="0"/>
        <w:ind w:left="0" w:firstLine="567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"О предприятиях и предпринимательской деятельности"</w:t>
      </w:r>
    </w:p>
    <w:p>
      <w:pPr>
        <w:pStyle w:val="Normal"/>
        <w:spacing w:lineRule="atLeast" w:line="20" w:before="0" w:after="0"/>
        <w:ind w:left="0" w:firstLine="567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(с изменениями от 24 июня 1992 г., 1 и 20 июля 1993 г. 30 ноября 1994г.)</w:t>
      </w:r>
    </w:p>
    <w:p>
      <w:pPr>
        <w:pStyle w:val="Normal"/>
        <w:spacing w:lineRule="atLeast" w:line="20" w:before="0" w:after="0"/>
        <w:ind w:left="0" w:firstLine="567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Федеральным законом от 30 ноября 1994 г. N 52-ФЗ установлено, что настоящий Закон утра</w:t>
        <w:softHyphen/>
        <w:t>тил силу кроме статей 34 и 35 с 1 января 1995 года</w:t>
      </w:r>
    </w:p>
    <w:p>
      <w:pPr>
        <w:pStyle w:val="Normal"/>
        <w:spacing w:lineRule="atLeast" w:line="20" w:before="0" w:after="0"/>
        <w:ind w:left="0" w:firstLine="567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Закон определяет общие правовые, экономические и социальные основы соз</w:t>
        <w:softHyphen/>
        <w:t>дания предприятий в условиях многообразия форм собственности, устанавливает организаци</w:t>
        <w:softHyphen/>
        <w:t>онно-правовые формы предприятий, действующих на территории РСФСР, и особенности их деятельности, регламентирует права и ответственность субъектов предпринимательства, опре</w:t>
        <w:softHyphen/>
        <w:t>деляет меры государственной защиты, поддержки и регулирования предпринимательства в РСФСР.</w:t>
      </w:r>
      <w:r>
        <w:rPr>
          <w:sz w:val="12"/>
          <w:szCs w:val="1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Закон не применяется по отношению к юридическим лицам, гражданам и их объедине</w:t>
        <w:softHyphen/>
        <w:t>ниям, занимающимся деятельностью, не преследующей цели получения прибыли.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  <w:u w:val="single"/>
        </w:rPr>
      </w:pP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Глава I. Общие положения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Статья 1. Предпринимательство</w:t>
      </w:r>
    </w:p>
    <w:p>
      <w:pPr>
        <w:pStyle w:val="Normal"/>
        <w:spacing w:lineRule="atLeast" w:line="20" w:before="0" w:after="0"/>
        <w:ind w:left="0" w:firstLine="567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1. Предпринимательская 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деятельность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(предпринимательство)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представляет собой инициативную самостоятельную деятельность граждан и их объединений, направленную на получение прибыл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0" w:before="0" w:after="0"/>
        <w:ind w:left="283" w:firstLine="284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Предпринимательская деятельность осуществляется гражданами на свой риск и под имущественную ответственность в пределах, определяемых организационно-правовой формой предприятия.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Статья 2. Субъекты предпринимательства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1. Субъектами предпринимательской деятельности в РСФСР могут быть: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- граждане РСФСР и других союзных республик, не ограниченные в установ</w:t>
        <w:softHyphen/>
        <w:t>ленном законом порядке в своей дееспособности;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- граждане иностранных государств и лица без гражданства в пределах право</w:t>
        <w:softHyphen/>
        <w:t>мочий, установленных законодательством РСФСР;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- объединения граждан - коллективные предприниматели (партнеры).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2. Статус предпринимателя приобретается посредством государственной реги</w:t>
        <w:softHyphen/>
        <w:t>страции предприятия в порядке, установленном настоящим Законом и другими законодатель</w:t>
        <w:softHyphen/>
        <w:t>ными актами РСФСР. Осуществление предпринимательской деятельности без регистрации за</w:t>
        <w:softHyphen/>
        <w:t>прещаетс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0" w:before="0" w:after="0"/>
        <w:ind w:left="283" w:firstLine="284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Предпринимательская деятельность, осуществляемая без привлечения на</w:t>
        <w:softHyphen/>
        <w:t>емного труда, может регистрироваться как индивидуальная трудовая деятельность. Предприни</w:t>
        <w:softHyphen/>
        <w:t>мательская деятельность, осуществляемая с привлечением наемного труда, регистрируется как предприятие.</w:t>
      </w:r>
    </w:p>
    <w:p>
      <w:pPr>
        <w:pStyle w:val="Normal"/>
        <w:spacing w:lineRule="atLeast" w:line="20" w:before="0" w:after="0"/>
        <w:ind w:left="0" w:firstLine="567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Статья 3. Формы предпринимательской деятельности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1. Исходя из характера предпринимательской деятельности и отношений с собственником, предпринимательская деятельность может осуществляться как самим собствен</w:t>
        <w:softHyphen/>
        <w:t>ником, так и субъектом, управляющим его имуществом на праве хозяйственного ведения с ус</w:t>
        <w:softHyphen/>
        <w:t>тановлением пределов такого ведения собственником имущества.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2. Отношения субъекта, управляющего предприятием, и собственника имуще</w:t>
        <w:softHyphen/>
        <w:t>ства регламентируются договором (контрактом), определяющим взаимные обязательства сто</w:t>
        <w:softHyphen/>
        <w:t>рон, ограничения прав использования имущества и осуществления отдельных видов деятельно</w:t>
        <w:softHyphen/>
        <w:t>сти, порядок и условия финансовых взаимоотношений и материальной ответственности сторон, основания и условия расторжения договора.</w:t>
      </w:r>
    </w:p>
    <w:p>
      <w:pPr>
        <w:pStyle w:val="Normal"/>
        <w:spacing w:lineRule="atLeast" w:line="20" w:before="0" w:after="0"/>
        <w:ind w:left="0" w:firstLine="567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Собственник имущества предприятия не имеет права вмешиваться в деятель</w:t>
        <w:softHyphen/>
        <w:t>ность предприятия после заключения договора с управляющим, за исключением случаев, пре</w:t>
        <w:softHyphen/>
        <w:t>дусмотренных договором, уставом предприятия и законодательством РСФСР.</w:t>
      </w:r>
    </w:p>
    <w:p>
      <w:pPr>
        <w:pStyle w:val="Normal"/>
        <w:spacing w:lineRule="atLeast" w:line="20" w:before="0" w:after="0"/>
        <w:ind w:left="0" w:firstLine="567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Статья 4. Предприятие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1. Предприятием является самостоятельный хозяйствующий субъект, создан</w:t>
        <w:softHyphen/>
        <w:t>ный в порядке, установленном настоящим Законом, для производства продукции, выполнения работ и оказания услуг в целях удовлетворения общественных потребностей и получения при</w:t>
        <w:softHyphen/>
        <w:t>были.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2. Предприятие самостоятельно осуществляет свою деятельность, распоряжа</w:t>
        <w:softHyphen/>
        <w:t>ется выпускаемой продукцией, полученной прибылью, оставшейся в его распоряжении после уплаты налогов и других обязательных платеже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tLeast" w:line="20" w:before="0" w:after="0"/>
        <w:ind w:left="283" w:firstLine="284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Отношения предприятия с другими предприятиями, организациями, учреж</w:t>
        <w:softHyphen/>
        <w:t>дениями, Советами народных депутатов, органами государственного и муниципального управ</w:t>
        <w:softHyphen/>
        <w:t>ления и гражданами регламентируются законодательством РСФСР и входящих в ее состав рес</w:t>
        <w:softHyphen/>
        <w:t>публик.</w:t>
      </w:r>
    </w:p>
    <w:p>
      <w:pPr>
        <w:pStyle w:val="Normal"/>
        <w:spacing w:lineRule="atLeast" w:line="20" w:before="0" w:after="0"/>
        <w:ind w:left="0" w:firstLine="567"/>
        <w:rPr/>
      </w:pP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Глава II. Организационно-правовые формы предприятий</w:t>
      </w:r>
      <w:r>
        <w:rPr>
          <w:sz w:val="12"/>
          <w:szCs w:val="12"/>
        </w:rPr>
        <w:t xml:space="preserve"> </w:t>
      </w:r>
    </w:p>
    <w:p>
      <w:pPr>
        <w:pStyle w:val="Normal"/>
        <w:spacing w:lineRule="atLeast" w:line="20" w:before="0" w:after="0"/>
        <w:ind w:left="0" w:firstLine="567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Статья 6. Государственное предприятие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1. Государственное предприятие учреждается органами управления РСФСР, входящих в ее состав республик, автономных областей, автономных округов, краев и областей, уполномоченными управлять государственным имуществом.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2. Имущество государственного предприятия или вклад государства в пред</w:t>
        <w:softHyphen/>
        <w:t>приятие смешанной формы собственности образуется за счет бюджетных ассигнований и (или) вкладов других государственных предприятий, полученных доходов, других законных источни</w:t>
        <w:softHyphen/>
        <w:t>ков и находится в собственности РСФСР или входящей в ее состав республики, автономной области, автономного округа, края, области.</w:t>
      </w:r>
    </w:p>
    <w:p>
      <w:pPr>
        <w:pStyle w:val="Normal"/>
        <w:spacing w:lineRule="atLeast" w:line="20" w:before="0" w:after="0"/>
        <w:ind w:left="0" w:firstLine="567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Указанное имущество может передаваться в хозяйственное ведение предпри</w:t>
        <w:softHyphen/>
        <w:t>ятию в лице трудового коллектива.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4. Государственное предприятие является юридическим лицом, имеет собст</w:t>
        <w:softHyphen/>
        <w:t>венное наименование с указанием организационно-правовой формы предприятия.</w:t>
      </w:r>
    </w:p>
    <w:p>
      <w:pPr>
        <w:pStyle w:val="Normal"/>
        <w:spacing w:lineRule="atLeast" w:line="20" w:before="0" w:after="0"/>
        <w:ind w:left="0" w:firstLine="567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Статья 7. Муниципальное предприятие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1. Муниципальное предприятие учреждается местными Советами народных депутатов или органами местного самоуправления.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2. Имущество муниципального предприятия или вклад местного Совета (орга</w:t>
        <w:softHyphen/>
        <w:t>на местного самоуправления) в предприятие смешанной формы собственности образуется за счет ассигнований из средств соответствующего местного бюджета и (или) вкладов других му</w:t>
        <w:softHyphen/>
        <w:t>ниципальных предприятий, полученных доходов, других законных источников и находится в собственности района, города, входящих в них административно-территориальных образова</w:t>
        <w:softHyphen/>
        <w:t>ний, органов местного самоуправления.</w:t>
      </w:r>
    </w:p>
    <w:p>
      <w:pPr>
        <w:pStyle w:val="Normal"/>
        <w:spacing w:lineRule="atLeast" w:line="20" w:before="0" w:after="0"/>
        <w:ind w:left="0" w:firstLine="567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Указанное имущество может передаваться в хозяйственное ведение предпри</w:t>
        <w:softHyphen/>
        <w:t>ятию в лице его трудового коллектив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0" w:before="0" w:after="0"/>
        <w:ind w:left="283" w:firstLine="284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Муниципальное предприятие является юридическим лицом, имеет собст</w:t>
        <w:softHyphen/>
        <w:t>венное наименование с указанием организационно-правовой формы предприятия.</w:t>
      </w:r>
    </w:p>
    <w:p>
      <w:pPr>
        <w:pStyle w:val="Normal"/>
        <w:spacing w:lineRule="atLeast" w:line="20" w:before="0" w:after="0"/>
        <w:ind w:left="0" w:firstLine="567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Статья 8. Индивидуальное (семейное) частное предприятие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1. Индивидуальным предприятием является предприятие, принадлежащее гражданину на праве собственности или членам его семьи на праве общей долевой собственно</w:t>
        <w:softHyphen/>
        <w:t>сти, если иное не предусмотрено договором между ними.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2. Имущество индивидуального предприятия формируется из имущества гра</w:t>
        <w:softHyphen/>
        <w:t>жданина (семьи), полученных доходов и других законных источников. Индивидуальное пред</w:t>
        <w:softHyphen/>
        <w:t>приятие может быть образовано в результате приобретения гражданином (семьей) государст</w:t>
        <w:softHyphen/>
        <w:t>венного или муниципального предприятия.</w:t>
      </w:r>
    </w:p>
    <w:p>
      <w:pPr>
        <w:pStyle w:val="Normal"/>
        <w:spacing w:lineRule="atLeast" w:line="20" w:before="0" w:after="0"/>
        <w:ind w:left="0" w:firstLine="567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Статья 9. Полное товарищество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1. Полное товарищество представляет собой объединение нескольких граждан и (или) юридических лиц для совместной хозяйственной деятельности на основании договора между ними.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се участники полного товарищества несут неограниченную солидарную от</w:t>
        <w:softHyphen/>
        <w:t>ветственность по обязательствам товарищества всем своим имуществом.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2. Имущество полного товарищества формируется за счет вкладов участников, полученных доходов и других законных источников и принадлежит его участникам на праве общей долевой собственности.</w:t>
      </w:r>
    </w:p>
    <w:p>
      <w:pPr>
        <w:pStyle w:val="Normal"/>
        <w:spacing w:lineRule="atLeast" w:line="20" w:before="0" w:after="0"/>
        <w:ind w:left="0" w:firstLine="567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Статья 10. Смешанное товарищество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1. Смешанное товарищество представляет собой объединение нескольких гра</w:t>
        <w:softHyphen/>
        <w:t>ждан и (или) юридических лиц, созданное на основании договора между ними для совместной хозяйственной деятельности.</w:t>
      </w:r>
    </w:p>
    <w:p>
      <w:pPr>
        <w:pStyle w:val="Normal"/>
        <w:spacing w:lineRule="atLeast" w:line="20" w:before="0" w:after="0"/>
        <w:ind w:left="0" w:firstLine="567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Смешанное товарищество включает действительных членов и членов-вкладчиков. Действительные члены смешанного товарищества несут полную солидарную от</w:t>
        <w:softHyphen/>
        <w:t>ветственность по обязательствам товарищества всем своим имуществом. Члены-вкладчики не</w:t>
        <w:softHyphen/>
        <w:t>сут ответственность по обязательствам товарищества в пределах вклада в имущество товарище</w:t>
        <w:softHyphen/>
        <w:t>ства. Смешанное товарищество не отвечает по имущественным обязательствам членов-вкладчиков.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2. Имущество смешанного товарищества формируется за счет вкладов участ</w:t>
        <w:softHyphen/>
        <w:t>ников, полученных доходов и других законных источников и принадлежит его участникам на праве общей долевой собственности.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Статья 11. Товарищество с ограниченной ответственностью (акционерное об</w:t>
        <w:softHyphen/>
        <w:t>щество закрытого типа)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1. Товарищество с ограниченной ответственностью (акционерное общество закрытого типа) представляет собой объединение граждан и (или) юридических лиц для совме</w:t>
        <w:softHyphen/>
        <w:t>стной хозяйственной деятельности. Уставной фонд товарищества (акционерного общества) об</w:t>
        <w:softHyphen/>
        <w:t>разуется только за счет вкладов (акций) учредителей.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2. Все участники товарищества с ограниченной ответственностью (акционер</w:t>
        <w:softHyphen/>
        <w:t>ного общества закрытого типа) отвечают по своим обязательствам в пределах своих вкладов. Вклады участников товарищества с ограниченной ответственностью (акционерного общества закрытого типа) могут переходить от собственника к собственнику только с согласия других участников товарищества, в порядке, предусмотренном уставом товарищества.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3. Имущество товарищества с ограниченной ответственностью (акционерного общества закрытого типа) формируется за счет вкладов участников, полученных доходов и других законных источников и принадлежит его участникам на праве общей долевой собственно</w:t>
        <w:softHyphen/>
        <w:t>сти.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Статья 12. Акционерное общество открытого типа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1. Акционерное общество открытого типа представляет собой объединение нескольких граждан и (или) юридических лиц для совместной хозяйственной деятельности.</w:t>
      </w:r>
    </w:p>
    <w:p>
      <w:pPr>
        <w:pStyle w:val="Normal"/>
        <w:spacing w:lineRule="atLeast" w:line="20" w:before="0" w:after="0"/>
        <w:ind w:left="0" w:firstLine="567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Акционеры несут ответственность по обязательствам акционерного общества в пределах своего вклада (пакета принадлежащих им акций).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Акционерное общество не отвечает по имущественным обязательствам акцио</w:t>
        <w:softHyphen/>
        <w:t>неров.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2. Имущество акционерного общества открытого типа формируется за счет продажи акций в форме открытой подписки, полученных доходов и других законных источни</w:t>
        <w:softHyphen/>
        <w:t>ков. Свободная продажа акций допускается на условиях, устанавливаемых законодательством РСФСР.</w:t>
      </w:r>
    </w:p>
    <w:p>
      <w:pPr>
        <w:pStyle w:val="Normal"/>
        <w:spacing w:lineRule="atLeast" w:line="20" w:before="0" w:after="0"/>
        <w:ind w:left="0" w:firstLine="567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Статья 13. Объединения предприятий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1. Предприятия могут объединяться в союзы, ассоциации, концерны, межот</w:t>
        <w:softHyphen/>
        <w:t>раслевые, региональные и другие объединения. Объединения создаются на договорной основе в целях расширения возможностей предприятий в производственном, научно-техническом и со</w:t>
        <w:softHyphen/>
        <w:t>циальном развитии.</w:t>
      </w:r>
    </w:p>
    <w:p>
      <w:pPr>
        <w:pStyle w:val="Normal"/>
        <w:spacing w:lineRule="atLeast" w:line="20" w:before="0" w:after="0"/>
        <w:ind w:left="0" w:firstLine="567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Предприятия, входящие в состав объединения, сохраняют свою самостоятель</w:t>
        <w:softHyphen/>
        <w:t>ность и права юридического лица. Руководящие органы объединения не обладают распоряди</w:t>
        <w:softHyphen/>
        <w:t>тельной властью в отношении предприятий, входящих в объединение, и выполняют свои функ</w:t>
        <w:softHyphen/>
        <w:t>ции на основании договоров с предприятиями.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Решение о вхождении в объединение государственного или муниципального предприятия, а также предприятия смешанной формы собственности, в котором доля государст</w:t>
        <w:softHyphen/>
        <w:t>венного или муниципального имущества составляет более 50%, принимается по согласованию с трудовым коллективом.</w:t>
      </w:r>
    </w:p>
    <w:p>
      <w:pPr>
        <w:pStyle w:val="Normal"/>
        <w:spacing w:lineRule="atLeast" w:line="20" w:before="0" w:after="0"/>
        <w:ind w:left="0" w:firstLine="567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Статья 14. Филиалы и представительства предприятия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1. Предприятие имеет право учреждать представительства, филиалы, отделе</w:t>
        <w:softHyphen/>
        <w:t>ния и другие обособленные подразделения с правом открытия текущих и расчетных счетов.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2. Согласование вопроса о размещении таких обособленных подразделений с соответствующими местными Советами народных депутатов производится в порядке, установ</w:t>
        <w:softHyphen/>
        <w:t>ленном для создания предприятия.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3. Филиалы, представительства, отделения и другие обособленные подразде</w:t>
        <w:softHyphen/>
        <w:t>ления предприятий действуют на основании уставов и положений, утверждаемых предприяти</w:t>
        <w:softHyphen/>
        <w:t>ем.</w:t>
      </w:r>
    </w:p>
    <w:p>
      <w:pPr>
        <w:pStyle w:val="Normal"/>
        <w:spacing w:lineRule="atLeast" w:line="20" w:before="0" w:after="0"/>
        <w:ind w:left="0" w:firstLine="567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Статья 15. Предприятие, созданное на основе аренды и выкупа имущества трудовым коллективом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1. Трудовой коллектив государственного, муниципального предприятия, а также предприятия со смешанной формой собственности, в имуществе которого доля государ</w:t>
        <w:softHyphen/>
        <w:t>ства или местного Совета народных депутатов составляет более 50%, одного или нескольких структурных подразделений (единиц) указанных предприятий имеет право создать товарищест</w:t>
        <w:softHyphen/>
        <w:t>во, взять в аренду и (или) выкупить в собственность работников предприятия государственное или муниципальное имущество на условиях, определяемых законодательством РСФСР.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2. В соответствии с договором об аренде произведенная продукция, получен</w:t>
        <w:softHyphen/>
        <w:t>ные доходы и другое приобретенное за счет средств арендатора (товарищества) имущество за вычетом арендной платы и других обязательных платежей являются его собственностью.</w:t>
      </w:r>
    </w:p>
    <w:p>
      <w:pPr>
        <w:pStyle w:val="Normal"/>
        <w:spacing w:lineRule="atLeast" w:line="20" w:before="0" w:after="0"/>
        <w:ind w:left="0" w:firstLine="567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Глава III. Правовой статус предпринимателя, гарантии предпринимательской деятельности</w:t>
      </w:r>
    </w:p>
    <w:p>
      <w:pPr>
        <w:pStyle w:val="Normal"/>
        <w:spacing w:lineRule="atLeast" w:line="20" w:before="0" w:after="0"/>
        <w:ind w:left="0" w:firstLine="567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Статья 16. Права предпринимателя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Каждый субъект предпринимательской деятельности имеет право: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- начинать и вести предпринимательскую деятельность путем учреждения, приобретения или преобразования предприятия, а также заключения договора с собственником имущества предприятия;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- привлекать на договорных началах и использовать финансовые средства, объекты интеллектуальной собственности, имущество и отдельные имущественные права граж</w:t>
        <w:softHyphen/>
        <w:t>дан и юридических лиц;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- самостоятельно формировать производственную программу, выбирать по</w:t>
        <w:softHyphen/>
        <w:t>ставщиков и потребителей своей продукции, устанавливать на нее цены в пределах, определен</w:t>
        <w:softHyphen/>
        <w:t>ных законодательством РСФСР и договорами;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- осуществлять внешнеэкономическую деятельность;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- осуществлять административно-распорядительную деятельность по управле</w:t>
        <w:softHyphen/>
        <w:t>нию предприятием;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- нанимать и увольнять работников от имени предприятия или самостоятельно в соответствии с действующим законодательством и уставом предприятия;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- распоряжаться прибылью предприятия в соответствии с законодательством РСФСР, договорами и уставом предприятия;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- пользоваться услугами системы государственного социального обеспечения, медицинского и социального страхования;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- образовывать союзы, ассоциации и другие объединения предпринимателей;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- оспаривать в суде в установленном законом порядке действия граждан, юри</w:t>
        <w:softHyphen/>
        <w:t>дических лиц, органов государственного управления.</w:t>
      </w:r>
    </w:p>
    <w:p>
      <w:pPr>
        <w:pStyle w:val="Normal"/>
        <w:spacing w:lineRule="atLeast" w:line="20" w:before="0" w:after="0"/>
        <w:ind w:left="0" w:firstLine="567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Статья 17. Обязанности предпринимателя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Предприниматель обязан: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- выполнять обязательства, вытекающие из законодательства РСФСР и заклю</w:t>
        <w:softHyphen/>
        <w:t>ченных им договоров, в том числе договоров с собственником имущества предприятия;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- заключать в соответствии с законодательством РСФСР самостоятельно или от имени предприятия трудовые договоры с работающими по найму гражданами или уполномо</w:t>
        <w:softHyphen/>
        <w:t>ченными ими органами;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- полностью рассчитываться со всеми работниками предприятия согласно за</w:t>
        <w:softHyphen/>
        <w:t>ключенным договорам, независимо от финансового состояния предприятия;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- осуществлять социальное, медицинское и иные виды обязательного страхо</w:t>
        <w:softHyphen/>
        <w:t>вания граждан, работающих по найму, обеспечивать им условия трудовой деятельности в соот</w:t>
        <w:softHyphen/>
        <w:t>ветствии с законодательством РСФСР и коллективным договором;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- выполнять решение центральных и местных органов власти по социальной защите инвалидов и других лиц с ограниченной трудоспособностью;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- своевременно предоставлять декларацию о доходах предприятия и уплачи</w:t>
        <w:softHyphen/>
        <w:t>вать налоги в порядке и размерах, определяемых законодательством РСФСР;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- заявлять о банкротстве предприятия в случае невозможности исполнения обязательств перед кредиторами.</w:t>
      </w:r>
    </w:p>
    <w:p>
      <w:pPr>
        <w:pStyle w:val="Normal"/>
        <w:spacing w:lineRule="atLeast" w:line="20" w:before="0" w:after="0"/>
        <w:ind w:left="0" w:firstLine="567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Статья 18. Ответственность предпринимателя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1. Предприниматель несет ответственность в соответствии с законодательст</w:t>
        <w:softHyphen/>
        <w:t>вом РСФСР за ненадлежащее исполнение заключенных договоров, нарушение прав собственно</w:t>
        <w:softHyphen/>
        <w:t>сти других субъектов, загрязнение окружающей среды, нарушение антимонопольного законода</w:t>
        <w:softHyphen/>
        <w:t>тельства, несоблюдение безопасных условий труда, реализацию потребителям продукции, при</w:t>
        <w:softHyphen/>
        <w:t>чиняющей вред здоровью.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2. Предприниматель отвечает перед кредиторами имуществом предприятия в соответствии с организационно-правовой формой предприятия.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3. Предприниматель, в соответствии с законодательством РСФСР несет ответ</w:t>
        <w:softHyphen/>
        <w:t>ственность перед собственником имущества предприятия за невыполнение обязательств, преду</w:t>
        <w:softHyphen/>
        <w:t>смотренных договором (контрактом).</w:t>
      </w:r>
    </w:p>
    <w:p>
      <w:pPr>
        <w:pStyle w:val="Normal"/>
        <w:spacing w:lineRule="atLeast" w:line="20" w:before="0" w:after="0"/>
        <w:ind w:left="0" w:firstLine="567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Законом РФ от 1 июля 1993 г. N 5304-1 статья 18 настоящего Закона была дополнена пунк</w:t>
        <w:softHyphen/>
        <w:t>тами 4 и 5: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4. Деятельность предпринимателя, нарушающего правила предприниматель</w:t>
        <w:softHyphen/>
        <w:t>ской деятельности, в результате которой причинен вред охраняемым законом правам и интере</w:t>
        <w:softHyphen/>
        <w:t>сам граждан и государства либо создана угроза причинения такого вреда может быть приоста</w:t>
        <w:softHyphen/>
        <w:t>новлена в порядке, предусмотренном законодательством Российской Федерации, до устранения допущенных нарушений.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5. Предприниматель может быть лишен специального разрешения (лицензии) на осуществление отдельных видов предпринимательской деятельности за нарушение условий, содержащихся в лицензии, в порядке, предусмотренном законодательством Российской Феде</w:t>
        <w:softHyphen/>
        <w:t>рации.</w:t>
      </w:r>
    </w:p>
    <w:p>
      <w:pPr>
        <w:pStyle w:val="Normal"/>
        <w:spacing w:lineRule="atLeast" w:line="20" w:before="0" w:after="0"/>
        <w:ind w:left="0" w:firstLine="567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Статья 19. Участие предпринимателя в распределении прибыли предприятия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1. Прибыль предприятия после уплаты налогов, других обязательных плате</w:t>
        <w:softHyphen/>
        <w:t>жей, дивидендов поступает в распоряжение предпринимателя и используется им самостоятель</w:t>
        <w:softHyphen/>
        <w:t>но, если иное не предусмотрено уставом предприятия.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2. Предприниматель, работающий по договору (контракту), может получать вознаграждение как в форме заработной платы, так и в форме доли прибыли предприятия. Фор</w:t>
        <w:softHyphen/>
        <w:t>мы, порядок и условия оплаты труда предпринимателя определяются договором (контрактом), заключенным с собственником имущества предприятия.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3. При осуществлении предпринимательской деятельности коллективным предпринимателем доходы каждого из партнеров определяются на основании договора между ни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tLeast" w:line="20" w:before="0" w:after="0"/>
        <w:ind w:left="850" w:hanging="283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Личные доходы предпринимателя подлежат налогообложению в порядке, установленном законодательством РСФСР о налогообложении граждан.</w:t>
      </w:r>
    </w:p>
    <w:sectPr>
      <w:footerReference w:type="default" r:id="rId2"/>
      <w:type w:val="nextPage"/>
      <w:pgSz w:w="11906" w:h="16820"/>
      <w:pgMar w:left="2835" w:right="2835" w:gutter="0" w:header="0" w:top="851" w:footer="72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Baltica">
    <w:altName w:val="Times New Roman"/>
    <w:charset w:val="01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0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0"/>
      <w:ind w:left="57"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78" w:before="220" w:after="0"/>
      <w:ind w:left="360" w:hanging="320"/>
      <w:jc w:val="both"/>
    </w:pPr>
    <w:rPr>
      <w:rFonts w:ascii="Arial" w:hAnsi="Arial" w:eastAsia="Arial" w:cs="Arial"/>
      <w:i/>
      <w:iCs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0"/>
      <w:ind w:left="0" w:hanging="0"/>
      <w:jc w:val="left"/>
    </w:pPr>
    <w:rPr>
      <w:rFonts w:ascii="Baltica;Times New Roman" w:hAnsi="Baltica;Times New Roman" w:eastAsia="Baltica;Times New Roman" w:cs="Baltica;Times New Roman"/>
      <w:lang w:val="de-DE"/>
    </w:rPr>
  </w:style>
  <w:style w:type="paragraph" w:styleId="BodyText2">
    <w:name w:val="Body Text 2"/>
    <w:basedOn w:val="Normal"/>
    <w:qFormat/>
    <w:pPr>
      <w:spacing w:lineRule="atLeast" w:line="20" w:before="0" w:after="0"/>
      <w:ind w:left="0" w:firstLine="567"/>
    </w:pPr>
    <w:rPr>
      <w:sz w:val="12"/>
      <w:szCs w:val="1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10:45:00Z</dcterms:created>
  <dc:creator>Алексей Калеников</dc:creator>
  <dc:description/>
  <dc:language>en-US</dc:language>
  <cp:lastModifiedBy>Алексей Калеников</cp:lastModifiedBy>
  <dcterms:modified xsi:type="dcterms:W3CDTF">1999-02-19T10:57:00Z</dcterms:modified>
  <cp:revision>1</cp:revision>
  <dc:subject/>
  <dc:title>1</dc:title>
</cp:coreProperties>
</file>