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3. 16.</w:t>
      </w:r>
    </w:p>
    <w:p>
      <w:pPr>
        <w:pStyle w:val="Normal"/>
        <w:spacing w:lineRule="atLeast" w:line="20"/>
        <w:ind w:right="400" w:firstLine="284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Инновационная сфера</w:t>
      </w:r>
      <w:r>
        <w:rPr>
          <w:sz w:val="12"/>
          <w:szCs w:val="12"/>
        </w:rPr>
        <w:t xml:space="preserve"> -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едставляет собой систему взаимодействия инноваторов, инвесторов, товаропроизводителей конкурентоспособной продукции (услуг) и развитой инфраструктуры.</w:t>
      </w:r>
    </w:p>
    <w:p>
      <w:pPr>
        <w:pStyle w:val="BodyText2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нновационная деятельность, направлена на практическое использование научного, научно-технического результата и интеллектуального потенциала с целью получения нового или улучшения производимого продукта, способ его производства и удовлетворения потребностей общества в конкурентоспособных товарах и услугах, совершенствования социального обслуживания.</w:t>
      </w:r>
    </w:p>
    <w:p>
      <w:pPr>
        <w:pStyle w:val="Normal"/>
        <w:spacing w:lineRule="atLeast" w:line="20"/>
        <w:ind w:right="1200" w:firstLine="284"/>
        <w:rPr/>
      </w:pPr>
      <w:r>
        <w:rPr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Инновационный процесс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более широкое понятие и может быть рассмотрен с различных позиций и различной степенью детализации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-первых, его можно рассматривать как параллельно-последовательное осуществление научно-исследовательской, научно-технической, инновационной, производственной деятельности и маркетинга .</w:t>
      </w:r>
    </w:p>
    <w:p>
      <w:pPr>
        <w:pStyle w:val="BodyTextIndent2"/>
        <w:spacing w:lineRule="atLeast" w:line="20"/>
        <w:ind w:right="200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Bo-вторых, его можно рассматривать как временные этапы жизненного цикла нововведения от возникновения идеи лесоразработки и распространения. </w:t>
      </w:r>
    </w:p>
    <w:p>
      <w:pPr>
        <w:pStyle w:val="BodyTextIndent2"/>
        <w:spacing w:lineRule="atLeast" w:line="20"/>
        <w:ind w:right="200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ретьих, его можно рассматривать, как процесс финансирования и инвестирования</w:t>
      </w:r>
    </w:p>
    <w:p>
      <w:pPr>
        <w:pStyle w:val="BodyTextIndent2"/>
        <w:spacing w:lineRule="atLeast" w:line="20"/>
        <w:ind w:right="200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работки и распространения нового вида продукта или услуги. В этом случае он выступает в качестве инновационного проекта, как частного случая широко распространенного в хозяйственной практике инвестиционного проекта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6350</wp:posOffset>
                </wp:positionH>
                <wp:positionV relativeFrom="paragraph">
                  <wp:posOffset>405130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31.9pt" to="300.5pt,4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12"/>
          <w:szCs w:val="12"/>
        </w:rPr>
        <w:t>В общем виде инновационный процесс состоит в получении и коммерциализации изобретения, новых технологий, видов продукции и услуг, решений производственного, финансового, административного или иного характера и других результатов интеллектуальной деятельности. Основные этапы и характеристики инновационного процесса представлены на рисунке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первом этапе проводятся (используются) фундаментальные исследования. Они проводятся в академических институтах, высших учебных заведениях и отраслевых специализированных институтах, лабораториях. Финансирование осуществляется в основном из государственного бюджета на безвозвратной основе.</w:t>
      </w:r>
    </w:p>
    <w:p>
      <w:pPr>
        <w:pStyle w:val="Normal"/>
        <w:spacing w:lineRule="atLeast" w:line="20"/>
        <w:ind w:firstLine="284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втором этапе проводятся исследования прикладного характера. Они осуществляются во всех научных учреждениях и финансируются как за счет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бюджета (государственные научные программы или на конкурсной основе), так и за счет заказчика. Поскольку результат прикладных исследований далеко не всегда предсказуем, сопряжен с большой долей неопределенности, на этом этапе и далее велика вероятность получения отрицательного (тупикового) результата. Именно с этого этапа возникает возможность риска потери вложенных средств и инвестиции в инновацию носят рисковый характер и называются рискоинвестициями, а коммерческие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рганизации (фонды), занимающиеся рискоинвестициями - рискофирмами (венчурными)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третьем этапе осуществляется опытно-конструкторские и экспериментальные разработки. Они проводятся как в специализированных лабораториях, КБ, опытных производствах, так и в научно-производственных подразделениях крупных промышленных предприятий. Источники финансирования те же, что и на втором этапе, а также собственные средства организации.</w:t>
      </w:r>
    </w:p>
    <w:p>
      <w:pPr>
        <w:pStyle w:val="BodyTextIndent3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четвертом этапе осуществляется процесс коммерциализации от запуска в производство и выхода на рынок и далее по основным этапам жизненного цикла продукта. В методических целях процесс производства здесь не рассматривается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рубеже третьего этапа и выход на рынок, как правило, требуются большие инвестиции в производство для создания (расширения) производственных мощностей, подготовка персонала, рекламной деятельности и т.д. На этом этапе инновационного процесса реакция рынка на нововведения еще не определена и риски отторжения весьма вероятны, поэтому инвестиции продолжают носить рисковый характер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учная деятельность традиционно считается сферой активной государственной политики. Дело в том, что научные идеи не могут быть непосредственно использованы в хозяйственной деятельности, целью которой является прибыль. Поэтому организации и компании весьма сдержанно идут на прямое финансирование исследований, хотя испытывают большую потребность в их результатах. В современных условиях государство во многом берет на себя функцию обеспечения бизнеса одним из важнейших ресурсов инновационного процесса научными знаниями и идеями. Именно поэтому в официальных документах ведущих стран научно-технический прогресс рассматривается как единая цепь: научные идеи и разработки - инновационный бизнес - широкомасштабное использование.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нновационный процесс имеет циклический характер. Деятельность, представляющая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ИП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аспадается на отдельные различающиеся между собой участки и материализуется в виде функциональных организационных единиц, обособившихся в результате разделения труда. Экономическое и технологическое воздействие ИП лишь частично воплощается в новых продуктах или технологиях.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начительно больше оно проявляется в увеличении экономического и научно-технического потенциала как предпосылки возникновения новой техники, т.е. повышается технологический уровень инновационной системы и ее составных элементов, тем самым повышается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осприимчивость к инновациям.</w:t>
      </w:r>
    </w:p>
    <w:p>
      <w:pPr>
        <w:pStyle w:val="Normal"/>
        <w:spacing w:lineRule="atLeast" w:line="20"/>
        <w:ind w:firstLine="284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общем виде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ИП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но записать так :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ФИ - ПИ - Р - Пр - С - ОС - ПП - М - Сб,</w:t>
      </w:r>
    </w:p>
    <w:p>
      <w:pPr>
        <w:pStyle w:val="Normal"/>
        <w:spacing w:lineRule="atLeast" w:line="20"/>
        <w:ind w:firstLine="284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де ФИ - фундаментальное (теоретическое) исследование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И - прикладное исследование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 - проектирование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 - строительство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С - освоение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П - промышленное производство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М - маркетинг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б </w:t>
      </w:r>
      <w:r>
        <w:rPr>
          <w:sz w:val="12"/>
          <w:szCs w:val="12"/>
        </w:rPr>
        <w:t>–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быт.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анализа этой модели следует абстрагироваться от факторов обратной связи между различными ее элементами, учесть длительность цикла ФИ - ОС, который может продолжаться свыше 10 лет, и относительную самостоятельность каждой из фаз (ФИ - ПИ; Пр - С) и т.д</w:t>
      </w:r>
      <w:r>
        <w:rPr>
          <w:sz w:val="12"/>
          <w:szCs w:val="12"/>
        </w:rPr>
        <w:t>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чальной стадией инновационного процесса является фундаментальное исследование (теоретическое), связанное с понятием научной деятельности. Разумеется , и каждый отдельный элемент цикла (ФИ, ПИ, Р, Пр, С, ОС, П) насыщен научной деятельностью, связанной с ФИ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Что же представляет собой научная работа, от развития которой зависит появление новшеств? Научная работа - это исследовательская деятельность, направленная на получение и переработку новых, оригинальных, доказательных сведений и информации. Любая научная работа должна обладать новизной, оригинальностью, доказательностью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Характерно то, что количество новых сведений и информации убывает от ФИ к ПП. Исследовательская деятельность все больше заменяется навыками, опытом и стандартными приемами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Если говорить о конечном результате ФИ, то необходимо выделить исследовательскую деятельность, направленную на получение и переработку новых, оригинальных, доказательных сведений и информации только в области теории вопроса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еоретическое (ФИ) исследование не связано непосредственно с решением конкретных прикладных задач. Однако именно оно составляет фундамент инновационного процесса. Вместе с тем необходимость теоретических исследований может быть обусловлена потребностями практики и синтезом предыдущих знаний о предмете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олько некоторые фундаментальные исследования воплощаются в ПИ - Р -ПР и т.д. Примерно 90% тем фундаментальных исследований могут иметь отрицательный результат. А из оставшихся 10% с положительным результатом не все применяются на практике. Цель ФИ - познание и развитие процесса (теории вопроса).</w:t>
      </w:r>
    </w:p>
    <w:p>
      <w:pPr>
        <w:pStyle w:val="Normal"/>
        <w:spacing w:lineRule="atLeast" w:line="20"/>
        <w:ind w:firstLine="284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ную целенаправленность имею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прикладные исследован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ПИ). Это “Осуществление знаний”, их преломление в процессе производства, передача нового продукта, технологической схемы и т.д.</w:t>
      </w:r>
    </w:p>
    <w:p>
      <w:pPr>
        <w:pStyle w:val="Normal"/>
        <w:spacing w:lineRule="atLeast" w:line="20"/>
        <w:ind w:firstLine="284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результате разработок создаются конструкции новых машин и оборудования и процесс плавно переходит в фазы: проектирование (Пр), строительство (С), освоение (ОС), промышленное производство (ПП). Фазы М и Сб связаны с коммерческой реализацией результатов инновационного процесса.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ким образом,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нновационный менеджер имеет дело с различными фазами инновационного процессами и  с учетом этого строит свою управленческую деятельность.</w:t>
      </w:r>
    </w:p>
    <w:p>
      <w:pPr>
        <w:pStyle w:val="Normal"/>
        <w:spacing w:lineRule="atLeast" w:line="20"/>
        <w:ind w:left="40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Инновационный менеджмент</w:t>
      </w:r>
      <w:r>
        <w:rPr>
          <w:b/>
          <w:bCs/>
          <w:sz w:val="12"/>
          <w:szCs w:val="12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о совокупность принципов, методов и форм управления инновационными процессами, инновационной деятельностью, занятыми этой деятельностью организационными структурами и их персоналом. Как и для любой другой области менеджмента, для него характерно следующее: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постановка цели и выбор стратегии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четыре стадии цикла: планирование, определение условий и организация, исполнение, руководство.</w:t>
      </w:r>
    </w:p>
    <w:p>
      <w:pPr>
        <w:pStyle w:val="Normal"/>
        <w:spacing w:lineRule="atLeast" w:line="20"/>
        <w:ind w:left="760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каждой стадии цикла решаются определенные задачи.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ланирование</w:t>
      </w:r>
      <w:r>
        <w:rPr>
          <w:b/>
          <w:bCs/>
          <w:sz w:val="12"/>
          <w:szCs w:val="12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оставление плана реализации стратегии.</w:t>
      </w:r>
    </w:p>
    <w:p>
      <w:pPr>
        <w:pStyle w:val="WWBodyText2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пределение условий и организация-определение потребности в ресурсах для реализации различных фаз инновационного цикла, постановка задач перед сотрудниками, организация работы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Исполнение-осуществление исследований и разработок, реализация плана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4. Руководство-контроль и анализ, корректировка действий, накопление опыта. Оценка эффективности инновационных проектов, инновационных управленческих решений, применения новшеств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овизна инноваций оценивается по технологическим параметрам, а также с рыночной позиции. С учетом этого строится классификация инноваций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зависимости от технологических параметров инновации подразделяются на продуктовые и процессные.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Продуктовые инноваци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ключают применение новых материалов, новых полуфабрикатов и комплектующих; получение принципиально новых продуктов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Процессные инноваци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значают новые методы организации производства (новые технологии). Процессные инновации могут быть связаны с созданием новых организационных структур в составе предприятия (фирмы)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 типу новизны для рынка инновации делятся на: новые для отрасли в мире; новые для отрасли в стране; новые для данного предприятия (группы предприятий).</w:t>
      </w:r>
    </w:p>
    <w:p>
      <w:pPr>
        <w:pStyle w:val="WWBodyText2"/>
        <w:ind w:firstLine="284"/>
        <w:rPr/>
      </w:pPr>
      <w:r>
        <w:rPr>
          <w:rFonts w:eastAsia="Times New Roman Cyr" w:cs="Times New Roman Cyr" w:ascii="Times New Roman Cyr" w:hAnsi="Times New Roman Cyr"/>
        </w:rPr>
        <w:t>По месту в системе (на предприятии, в фирме) можно выделить: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-инновации на входе предприятия (изменения в выборе и использовании сырья, материалов, машин и оборудования, информации и др.)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-инновации на выходе предприятия (изделия, услуги, технологии, информация и др.)</w:t>
      </w:r>
      <w:r>
        <w:rPr/>
        <w:t xml:space="preserve">; </w:t>
      </w:r>
      <w:r>
        <w:rPr>
          <w:rFonts w:eastAsia="Times New Roman Cyr" w:cs="Times New Roman Cyr" w:ascii="Times New Roman Cyr" w:hAnsi="Times New Roman Cyr"/>
        </w:rPr>
        <w:t>-инновация системной структуры предприятия (управленческой, производственной, технологической).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зависимости от глубины вносимых изменений выделяют инновации: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радикальные (базовые)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улучшающие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модификационные (частные)</w:t>
      </w:r>
      <w:r>
        <w:rPr>
          <w:sz w:val="12"/>
          <w:szCs w:val="12"/>
        </w:rPr>
        <w:t>.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Научно-исследовательском институте системных исследований (РНИИСИ) разработана расширенная классификация инноваций с учетом сфер деятельности предприятия. По этому признаку выделяют инновации: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технологические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производственные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экономические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торговые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социальные;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в области управления.</w:t>
      </w:r>
    </w:p>
    <w:p>
      <w:pPr>
        <w:pStyle w:val="Normal"/>
        <w:spacing w:lineRule="atLeast" w:line="20"/>
        <w:ind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ригинальное инновационное наблюдение было сделано известным российским ученым Н. Д. Кондратьевым в 20 – х годах. Он выявил эмпирические закономерности, сопровождающие длительные колебания экономической коньюктуры (взаимосвязь экономических циклов с инновационными циклами). Кондратьев считал, что перед началом и в начале повышательной волны каждого большого цикла происходят глубокие изменения в экономической жизни общества, которые выражаются в значительных изменениях техники (чему предшествуют технические открытия и изобретения). Главную роль он отводил научно-техническим новациям. В развитии первой повышательной волны (конец XVIII в.) решающую роль сыграли изобретения и сдвиги в текстильной промышленности и производстве чугуна. Рост в период второй волны (середина XIX в.) был обусловлен, прежде всего, строительством железных дорог, развитием морского транспорта. Третья повышательная волна (конец</w:t>
      </w:r>
      <w:r>
        <w:rPr>
          <w:sz w:val="12"/>
          <w:szCs w:val="12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начало XX в.) была связана с изобретениями в сфере электроники и массовым внедрением электричества, радио и других новшеств.</w:t>
      </w:r>
    </w:p>
    <w:p>
      <w:pPr>
        <w:pStyle w:val="Normal"/>
        <w:spacing w:lineRule="atLeast" w:line="20"/>
        <w:ind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нновации переводят хозяйственную коньюктуру с понижательной на повышательную тенденцию, вызывая волнообразование. Н.Д. Кондратьев показал, что нововведения распределяются по времени неравномерно, появляясь группами, или, говоря современным языком, кластерами. Таким образом, в исследованиях Н.Д. Кондратьева впервые просматриваются основы так называемого кластерного подхода. Рекомендации Н.Д. Кондратьева могут быть использованы при выработке инновационной стратегии.</w:t>
      </w:r>
    </w:p>
    <w:p>
      <w:pPr>
        <w:pStyle w:val="Normal"/>
        <w:spacing w:lineRule="atLeast" w:line="20"/>
        <w:ind w:firstLine="567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</w:r>
    </w:p>
    <w:sectPr>
      <w:type w:val="nextPage"/>
      <w:pgSz w:w="11906" w:h="16820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000" w:hanging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259"/>
      <w:ind w:firstLine="700"/>
    </w:pPr>
    <w:rPr/>
  </w:style>
  <w:style w:type="paragraph" w:styleId="BodyTextIndent2">
    <w:name w:val="Body Text Indent 2"/>
    <w:basedOn w:val="Normal"/>
    <w:qFormat/>
    <w:pPr>
      <w:spacing w:lineRule="auto" w:line="259"/>
      <w:ind w:right="200" w:firstLine="709"/>
    </w:pPr>
    <w:rPr/>
  </w:style>
  <w:style w:type="paragraph" w:styleId="BodyTextIndent3">
    <w:name w:val="Body Text Indent 3"/>
    <w:basedOn w:val="Normal"/>
    <w:qFormat/>
    <w:pPr>
      <w:spacing w:lineRule="auto" w:line="259"/>
    </w:pPr>
    <w:rPr/>
  </w:style>
  <w:style w:type="paragraph" w:styleId="WWBodyText2">
    <w:name w:val="WW-Body Text 2"/>
    <w:basedOn w:val="Normal"/>
    <w:qFormat/>
    <w:pPr>
      <w:spacing w:lineRule="atLeast" w:line="20"/>
      <w:ind w:firstLine="527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24:00Z</dcterms:created>
  <dc:creator>Дмитрий Залесский</dc:creator>
  <dc:description/>
  <dc:language>en-US</dc:language>
  <cp:lastModifiedBy>Алексей Калеников</cp:lastModifiedBy>
  <dcterms:modified xsi:type="dcterms:W3CDTF">1999-02-19T09:24:00Z</dcterms:modified>
  <cp:revision>1</cp:revision>
  <dc:subject/>
  <dc:title>3</dc:title>
</cp:coreProperties>
</file>