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976358314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80396762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711862592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160539966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656197940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