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686028419"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28177326"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