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490207522"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1622096272"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889627773"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286891896"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1901237847"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