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85533957"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878307356"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579123707"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402472677"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946059113"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