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drawing>
                <wp:inline distT="0" distB="0" distL="0" distR="0">
                  <wp:extent cx="1088390" cy="1566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Цели управления персонало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Из коллекции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а Владисла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.</w:t>
            </w:r>
          </w:p>
          <w:p>
            <w:pPr>
              <w:pStyle w:val="Normal"/>
              <w:jc w:val="center"/>
              <w:rPr>
                <w:rFonts w:ascii="Arbat;Times New Roman" w:hAnsi="Arbat;Times New Roman" w:eastAsia="Arbat;Times New Roman" w:cs="Arbat;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Arbat;Times New Roman" w:cs="Arbat;Times New Roman" w:ascii="Arbat;Times New Roman" w:hAnsi="Arbat;Times New Roman"/>
                <w:b/>
                <w:bCs/>
                <w:sz w:val="32"/>
                <w:szCs w:val="32"/>
              </w:rPr>
              <w:t>ДэЛ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masour@uic2.rnd.runne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Написан для Товстолуц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рисо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40"/>
          <w:szCs w:val="40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Содерж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ВВЕД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БЩАЯ  </w:t>
      </w:r>
      <w:r>
        <w:rPr>
          <w:rFonts w:eastAsia="Arial Cyr" w:cs="Arial Cyr" w:ascii="Arial Cyr" w:hAnsi="Arial Cyr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РИС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  Д</w:t>
      </w:r>
      <w:r>
        <w:rPr>
          <w:rFonts w:eastAsia="Arial Cyr" w:cs="Arial Cyr" w:ascii="Arial Cyr" w:hAnsi="Arial Cyr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Ь</w:t>
      </w:r>
      <w:r>
        <w:rPr>
          <w:rFonts w:eastAsia="Arial Cyr" w:cs="Arial Cyr" w:ascii="Arial Cyr" w:hAnsi="Arial Cyr"/>
          <w:spacing w:val="20"/>
          <w:sz w:val="24"/>
          <w:szCs w:val="24"/>
        </w:rPr>
        <w:t>НОСТИ ПО УПРАВЛЕНИЮ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Л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Ч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И РЕСУРС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b/>
          <w:b/>
          <w:bC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Социально-экономические основы  кадрового менеджмента в условиях рыночной экономики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b/>
          <w:b/>
          <w:bCs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Основные направления перестр</w:t>
      </w:r>
      <w:r>
        <w:rPr>
          <w:rFonts w:eastAsia="Arial Cyr" w:cs="Arial Cyr" w:ascii="Arial Cyr" w:hAnsi="Arial Cyr"/>
          <w:caps/>
          <w:color w:val="000000"/>
          <w:spacing w:val="20"/>
          <w:sz w:val="24"/>
          <w:szCs w:val="24"/>
        </w:rPr>
        <w:t xml:space="preserve">ойки </w:t>
      </w:r>
      <w:r>
        <w:rPr>
          <w:rFonts w:eastAsia="Arial Cyr" w:cs="Arial Cyr" w:ascii="Arial Cyr" w:hAnsi="Arial Cyr"/>
          <w:caps/>
          <w:spacing w:val="20"/>
          <w:sz w:val="24"/>
          <w:szCs w:val="24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aps/>
          <w:spacing w:val="20"/>
          <w:sz w:val="24"/>
          <w:szCs w:val="24"/>
        </w:rPr>
        <w:t>Заключ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ЛИТЕРАТУРА</w:t>
      </w:r>
    </w:p>
    <w:p>
      <w:pPr>
        <w:pStyle w:val="Normal"/>
        <w:widowControl w:val="false"/>
        <w:spacing w:lineRule="auto" w:line="360" w:before="240" w:after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20"/>
          <w:sz w:val="40"/>
          <w:szCs w:val="40"/>
        </w:rPr>
        <w:t>ВВЕДЕНИЕ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ной из важнейших проблем на современном этапе развития экономики большинства стран мира является проблема в области работы с персоналом. При всем многообразии существующих подходов к этой проблеме в различных промышленноразвитых странах основными  наиболее общими тенденциями являются следующие: формализация методов и процедур отбора кадров, разработка научных критериев их оценки, научный подход к анализу потребностей в управленческом персонале, выдвижение  молодых и  перспективных  работников, повышение обоснованности кадровых решений и расширение их гласности, системная увязка хозяйственных и государственных решений с основными элементами кадровой политики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Эти общие тенденции должны учитываться в отечественной  практике  управления производством при становлении рыночной  экономики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 xml:space="preserve">ОБЩАЯ  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Х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Р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К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Т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РИСТИ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КА  Д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Я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ТЕ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ЛЬ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НОСТИ ПО УПРАВЛЕНИЮ Ч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Е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ЛО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В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ЧЕС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К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 xml:space="preserve">ИМИ РЕСУРСАМИ 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ПРЕДПРИЯТИЯ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с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й задаче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человеческими ресурсами я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яе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иболее эффектив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спользование способностей 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рудников в соответствии с целями предприятия и общества. При э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 быть обеспечено сохранение здоровья к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дого человека и установлены отношения конструктивного сотрудниче</w:t>
        <w:softHyphen/>
        <w:t>ства между членами коллектива и различными социаль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spacing w:val="20"/>
          <w:sz w:val="24"/>
          <w:szCs w:val="24"/>
        </w:rPr>
        <w:t>ми группами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Управление человеческими ресурсами предприятия включает комплекс взаимосвязанных видов деятель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пределение потребности в рабочих, инженерах, м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еджерах различной квалификации, исходя из стратегии деятельности фир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Анализ рынка труда и управление з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ятость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тбор и адаптация персона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ланирование   карьеры   сотрудников   фирмы,  их профессионального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дминистративи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есп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циональ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spacing w:val="20"/>
          <w:sz w:val="24"/>
          <w:szCs w:val="24"/>
        </w:rPr>
        <w:t>л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й труда, в 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м числ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лагоприятно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л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ждого человека социально-психологической атмосферы.</w:t>
      </w:r>
      <w:r>
        <w:rPr>
          <w:spacing w:val="20"/>
          <w:sz w:val="24"/>
          <w:szCs w:val="24"/>
          <w:lang w:val="en-US"/>
        </w:rPr>
        <w:t xml:space="preserve">                                          </w:t>
      </w:r>
      <w:r>
        <w:rPr>
          <w:color w:val="000000"/>
          <w:spacing w:val="20"/>
          <w:sz w:val="24"/>
          <w:szCs w:val="24"/>
          <w:lang w:val="en-US"/>
        </w:rPr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рганизация производственных процессов, ан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трат и результатов  труда, установление оптимальных соотношений между количеств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д</w:t>
      </w:r>
      <w:r>
        <w:rPr>
          <w:rFonts w:eastAsia="Arial Cyr" w:cs="Arial Cyr" w:ascii="Arial Cyr" w:hAnsi="Arial Cyr"/>
          <w:spacing w:val="20"/>
          <w:sz w:val="24"/>
          <w:szCs w:val="24"/>
        </w:rPr>
        <w:t>иниц оборудования и численностью персона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различных груп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Управл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извод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льностью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Разработка систем мотивации эффекти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й деятельно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основание структуры доходов, степени их диф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ренциации, проектирова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е си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е</w:t>
      </w:r>
      <w:r>
        <w:rPr>
          <w:rFonts w:eastAsia="Arial Cyr" w:cs="Arial Cyr" w:ascii="Arial Cyr" w:hAnsi="Arial Cyr"/>
          <w:spacing w:val="20"/>
          <w:sz w:val="24"/>
          <w:szCs w:val="24"/>
        </w:rPr>
        <w:t>м оплаты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рганизация изобретательской и рационализаторской д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Участие в проведении тарифных переговор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еждУ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едставителями работодател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Разработка   и   осуществление  социальной  поли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и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филактика и ликвидация конфликтов. 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бъем работ по каждой из этих функций зависит от размеров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, характеристик производимой продукции, ситуа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и на рынке труда, квалификации персонала, степени автоматиза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 производства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рально-психологическ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вк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за 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ределами.</w:t>
      </w:r>
      <w:r>
        <w:rPr>
          <w:spacing w:val="2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мышлен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сии более половины сотрудник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лужб управлени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</w:t>
      </w:r>
      <w:r>
        <w:rPr>
          <w:rFonts w:eastAsia="Arial Cyr" w:cs="Arial Cyr" w:ascii="Arial Cyr" w:hAnsi="Arial Cyr"/>
          <w:spacing w:val="20"/>
          <w:sz w:val="24"/>
          <w:szCs w:val="24"/>
        </w:rPr>
        <w:t>ерсоналом занимают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ормиро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е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платой 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уда. В системах управления человеческими ресурс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ША болыше все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трудников занято отбором, адаптаци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ценкой персонла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 этом на отбор одного менеджера высш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ровня затрачивается</w:t>
      </w:r>
      <w:r>
        <w:rPr>
          <w:spacing w:val="20"/>
          <w:sz w:val="24"/>
          <w:szCs w:val="24"/>
          <w:lang w:val="en-US"/>
        </w:rPr>
        <w:t xml:space="preserve"> 32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 , на менеджера среднего ур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  <w:lang w:val="en-US"/>
        </w:rPr>
        <w:t xml:space="preserve"> — </w:t>
      </w:r>
      <w:r>
        <w:rPr>
          <w:rFonts w:eastAsia="Arial Cyr" w:cs="Arial Cyr" w:ascii="Arial Cyr" w:hAnsi="Arial Cyr"/>
          <w:spacing w:val="20"/>
          <w:sz w:val="24"/>
          <w:szCs w:val="24"/>
        </w:rPr>
        <w:t>тыс, д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ларов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бухгалтера</w:t>
      </w:r>
      <w:r>
        <w:rPr>
          <w:spacing w:val="20"/>
          <w:sz w:val="24"/>
          <w:szCs w:val="24"/>
          <w:lang w:val="en-US"/>
        </w:rPr>
        <w:t>—10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, инженера—</w:t>
      </w:r>
      <w:r>
        <w:rPr>
          <w:spacing w:val="20"/>
          <w:sz w:val="24"/>
          <w:szCs w:val="24"/>
          <w:lang w:val="en-US"/>
        </w:rPr>
        <w:t>8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. секре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м</w:t>
      </w:r>
      <w:r>
        <w:rPr>
          <w:spacing w:val="20"/>
          <w:sz w:val="24"/>
          <w:szCs w:val="24"/>
          <w:lang w:val="en-US"/>
        </w:rPr>
        <w:t xml:space="preserve"> — 2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. Численность служб управл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ерсоналом зависит 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расли хозяйства и размеров предприятий.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В</w:t>
      </w:r>
      <w:r>
        <w:rPr>
          <w:color w:val="000000"/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рабатывающ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мышленности США на одного специалист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ом приходится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iCs/>
          <w:spacing w:val="20"/>
          <w:sz w:val="24"/>
          <w:szCs w:val="24"/>
          <w:lang w:val="en-US"/>
        </w:rPr>
        <w:t>10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на предприятиях с чи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>нностью до</w:t>
      </w:r>
      <w:r>
        <w:rPr>
          <w:i/>
          <w:iCs/>
          <w:spacing w:val="20"/>
          <w:sz w:val="24"/>
          <w:szCs w:val="24"/>
          <w:lang w:val="en-US"/>
        </w:rPr>
        <w:t xml:space="preserve"> 100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чел</w:t>
      </w:r>
      <w:r>
        <w:rPr>
          <w:i/>
          <w:iCs/>
          <w:color w:val="000000"/>
          <w:spacing w:val="20"/>
          <w:sz w:val="24"/>
          <w:szCs w:val="24"/>
        </w:rPr>
        <w:t>.;</w:t>
      </w:r>
    </w:p>
    <w:p>
      <w:pPr>
        <w:pStyle w:val="Normal"/>
        <w:widowControl w:val="false"/>
        <w:spacing w:lineRule="auto" w:line="360" w:before="240" w:after="0"/>
        <w:jc w:val="both"/>
        <w:rPr>
          <w:i/>
          <w:i/>
          <w:iCs/>
          <w:color w:val="000000"/>
          <w:spacing w:val="20"/>
          <w:sz w:val="24"/>
          <w:szCs w:val="24"/>
        </w:rPr>
      </w:pPr>
      <w:r>
        <w:rPr>
          <w:i/>
          <w:iCs/>
          <w:spacing w:val="20"/>
          <w:sz w:val="24"/>
          <w:szCs w:val="24"/>
          <w:lang w:val="en-US"/>
        </w:rPr>
        <w:t>13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на предприятиях с численностью</w:t>
      </w:r>
      <w:r>
        <w:rPr>
          <w:i/>
          <w:iCs/>
          <w:spacing w:val="20"/>
          <w:sz w:val="24"/>
          <w:szCs w:val="24"/>
          <w:lang w:val="en-US"/>
        </w:rPr>
        <w:t xml:space="preserve"> 1000</w:t>
      </w:r>
      <w:r>
        <w:rPr>
          <w:i/>
          <w:iCs/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20"/>
          <w:sz w:val="24"/>
          <w:szCs w:val="24"/>
        </w:rPr>
        <w:t>~</w:t>
      </w:r>
      <w:r>
        <w:rPr>
          <w:i/>
          <w:iCs/>
          <w:spacing w:val="20"/>
          <w:sz w:val="24"/>
          <w:szCs w:val="24"/>
          <w:lang w:val="en-US"/>
        </w:rPr>
        <w:t xml:space="preserve"> 4999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чел.</w:t>
      </w:r>
      <w:r>
        <w:rPr>
          <w:i/>
          <w:iCs/>
          <w:color w:val="000000"/>
          <w:spacing w:val="20"/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iCs/>
          <w:spacing w:val="20"/>
          <w:sz w:val="24"/>
          <w:szCs w:val="24"/>
          <w:lang w:val="en-US"/>
        </w:rPr>
        <w:t>35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иа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предприятиях с численностью свыше</w:t>
      </w:r>
      <w:r>
        <w:rPr>
          <w:i/>
          <w:iCs/>
          <w:spacing w:val="20"/>
          <w:sz w:val="24"/>
          <w:szCs w:val="24"/>
          <w:lang w:val="en-US"/>
        </w:rPr>
        <w:t xml:space="preserve"> 5000</w:t>
      </w:r>
      <w:r>
        <w:rPr>
          <w:i/>
          <w:iCs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чел.^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хема взаимосвязей 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н</w:t>
      </w:r>
      <w:r>
        <w:rPr>
          <w:rFonts w:eastAsia="Arial Cyr" w:cs="Arial Cyr" w:ascii="Arial Cyr" w:hAnsi="Arial Cyr"/>
          <w:spacing w:val="20"/>
          <w:sz w:val="24"/>
          <w:szCs w:val="24"/>
        </w:rPr>
        <w:t>овных функций управ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я персоналом представле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а рисунке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к видно из рисунка</w:t>
      </w:r>
      <w:r>
        <w:rPr>
          <w:spacing w:val="20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численность пер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л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его </w:t>
      </w:r>
      <w:r>
        <w:rPr>
          <w:rFonts w:eastAsia="Arial Cyr" w:cs="Arial Cyr" w:ascii="Arial Cyr" w:hAnsi="Arial Cyr"/>
          <w:spacing w:val="20"/>
          <w:sz w:val="24"/>
          <w:szCs w:val="24"/>
        </w:rPr>
        <w:t>к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ификация</w:t>
      </w:r>
      <w:r>
        <w:rPr>
          <w:rFonts w:eastAsia="Arial Cyr" w:cs="Arial Cyr" w:ascii="Arial Cyr" w:hAnsi="Arial Cyr"/>
          <w:spacing w:val="20"/>
          <w:sz w:val="24"/>
          <w:szCs w:val="24"/>
        </w:rPr>
        <w:t>, затраты 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лату труда определяются преж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pacing w:val="20"/>
          <w:sz w:val="24"/>
          <w:szCs w:val="24"/>
        </w:rPr>
        <w:t>всего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ект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ового процесса, который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во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че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ь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лже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е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вова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ехнолог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водства и требован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 обществ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условиям труда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данной т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логии необхо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мая предприятию числ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а определяется пр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</w:t>
      </w:r>
      <w:r>
        <w:rPr>
          <w:rFonts w:eastAsia="Arial Cyr" w:cs="Arial Cyr" w:ascii="Arial Cyr" w:hAnsi="Arial Cyr"/>
          <w:spacing w:val="20"/>
          <w:sz w:val="24"/>
          <w:szCs w:val="24"/>
        </w:rPr>
        <w:t>раммой вы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</w:t>
      </w:r>
      <w:r>
        <w:rPr>
          <w:rFonts w:eastAsia="Arial Cyr" w:cs="Arial Cyr" w:ascii="Arial Cyr" w:hAnsi="Arial Cyr"/>
          <w:spacing w:val="20"/>
          <w:sz w:val="24"/>
          <w:szCs w:val="24"/>
        </w:rPr>
        <w:t>ска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дукц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рм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трат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го времени и установленной продолж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тельностью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го год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59860" cy="2095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0"/>
                              </w:rPr>
                              <w:object w:dxaOrig="12990" w:dyaOrig="63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11.8pt;height:153pt" filled="f" o:ole="">
                                  <v:imagedata r:id="rId4" o:title=""/>
                                </v:shape>
                                <o:OLEObject Type="Embed" ProgID="" ShapeID="ole_rId3" DrawAspect="Content" ObjectID="_82568434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spacing w:val="20"/>
                          <w:sz w:val="20"/>
                          <w:szCs w:val="20"/>
                        </w:rPr>
                        <w:object w:dxaOrig="12990" w:dyaOrig="63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11.8pt;height:153pt" filled="f" o:ole="">
                            <v:imagedata r:id="rId6" o:title=""/>
                          </v:shape>
                          <o:OLEObject Type="Embed" ProgID="" ShapeID="ole_rId5" DrawAspect="Content" ObjectID="_2071741357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240" w:after="0"/>
        <w:jc w:val="center"/>
        <w:rPr>
          <w:spacing w:val="20"/>
          <w:sz w:val="24"/>
          <w:szCs w:val="24"/>
        </w:rPr>
      </w:pPr>
      <w:r>
        <w:rPr>
          <w:spacing w:val="2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где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spacing w:val="20"/>
          <w:sz w:val="24"/>
          <w:szCs w:val="24"/>
          <w:lang w:val="en-US"/>
        </w:rPr>
        <w:t xml:space="preserve">L </w:t>
      </w:r>
      <w:r>
        <w:rPr>
          <w:spacing w:val="20"/>
          <w:sz w:val="24"/>
          <w:szCs w:val="24"/>
          <w:lang w:val="en-US"/>
        </w:rPr>
        <w:t>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орма численности персонала дан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руппы (</w:t>
      </w:r>
      <w:r>
        <w:rPr>
          <w:rFonts w:eastAsia="Arial Cyr" w:cs="Arial Cyr" w:ascii="Arial Cyr" w:hAnsi="Arial Cyr"/>
          <w:spacing w:val="20"/>
          <w:sz w:val="24"/>
          <w:szCs w:val="24"/>
        </w:rPr>
        <w:t>профессии, уровня квалификации)</w:t>
      </w:r>
      <w:r>
        <w:rPr>
          <w:color w:val="000000"/>
          <w:spacing w:val="20"/>
          <w:sz w:val="24"/>
          <w:szCs w:val="24"/>
          <w:lang w:val="en-US"/>
        </w:rPr>
        <w:t>;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vertAlign w:val="subscript"/>
        </w:rPr>
        <w:t>к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лановый годовой объем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одукции к-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ида; Н</w:t>
      </w:r>
      <w:r>
        <w:rPr>
          <w:rFonts w:eastAsia="Arial Cyr" w:cs="Arial Cyr" w:ascii="Arial Cyr" w:hAnsi="Arial Cyr"/>
          <w:spacing w:val="20"/>
          <w:sz w:val="24"/>
          <w:szCs w:val="24"/>
          <w:vertAlign w:val="subscript"/>
        </w:rPr>
        <w:t>к</w:t>
      </w:r>
      <w:r>
        <w:rPr>
          <w:spacing w:val="20"/>
          <w:sz w:val="24"/>
          <w:szCs w:val="24"/>
        </w:rPr>
        <w:t xml:space="preserve"> </w:t>
      </w:r>
      <w:r>
        <w:rPr>
          <w:color w:val="000000"/>
          <w:spacing w:val="20"/>
          <w:sz w:val="24"/>
          <w:szCs w:val="24"/>
        </w:rPr>
        <w:t>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рма затрат рабоч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ремен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ерсонала данной группы на единицу продукц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-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ида; </w:t>
      </w:r>
      <w:r>
        <w:rPr>
          <w:spacing w:val="20"/>
          <w:sz w:val="24"/>
          <w:szCs w:val="24"/>
          <w:lang w:val="en-US"/>
        </w:rPr>
        <w:t>F</w:t>
      </w:r>
      <w:r>
        <w:rPr>
          <w:spacing w:val="20"/>
          <w:sz w:val="24"/>
          <w:szCs w:val="24"/>
        </w:rPr>
        <w:t xml:space="preserve"> -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годовой фонд времени од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трудника данной групп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Численность персонала, установленная по форму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корректируется исходя из ситуации на рынке труда</w:t>
      </w:r>
      <w:r>
        <w:rPr>
          <w:color w:val="000000"/>
          <w:spacing w:val="20"/>
          <w:sz w:val="24"/>
          <w:szCs w:val="24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.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pacing w:val="20"/>
          <w:sz w:val="24"/>
          <w:szCs w:val="24"/>
        </w:rPr>
        <w:t>соответствии с соотношением спроса и предложения по р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л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pacing w:val="20"/>
          <w:sz w:val="24"/>
          <w:szCs w:val="24"/>
        </w:rPr>
        <w:t>группам персонал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ынок труда влияет также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л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ну зараб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латы </w:t>
      </w:r>
      <w:r>
        <w:rPr>
          <w:rFonts w:eastAsia="Arial Cyr" w:cs="Arial Cyr" w:ascii="Arial Cyr" w:hAnsi="Arial Cyr"/>
          <w:spacing w:val="20"/>
          <w:sz w:val="24"/>
          <w:szCs w:val="24"/>
        </w:rPr>
        <w:t>чем больше спрос на работу опреде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ного вида, тем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чк рам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ловиях выше 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ки опла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а. Об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ъ</w:t>
      </w:r>
      <w:r>
        <w:rPr>
          <w:rFonts w:eastAsia="Arial Cyr" w:cs="Arial Cyr" w:ascii="Arial Cyr" w:hAnsi="Arial Cyr"/>
          <w:spacing w:val="20"/>
          <w:sz w:val="24"/>
          <w:szCs w:val="24"/>
        </w:rPr>
        <w:t>ек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ой 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ре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вий заработной платы являются 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главих </w:t>
      </w:r>
      <w:r>
        <w:rPr>
          <w:rFonts w:eastAsia="Arial Cyr" w:cs="Arial Cyr" w:ascii="Arial Cyr" w:hAnsi="Arial Cyr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ктора: сложность труда и ею условия. Чем слож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ыполняем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а, тем больш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ре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ни необх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тс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ующего обучения. Поэтому как прасвилс заработная плата  рабочих растет по мере роста квалификации 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труда Уровень  заработка с</w:t>
      </w:r>
      <w:r>
        <w:rPr>
          <w:rFonts w:eastAsia="Arial Cyr" w:cs="Arial Cyr" w:ascii="Arial Cyr" w:hAnsi="Arial Cyr"/>
          <w:spacing w:val="20"/>
          <w:sz w:val="24"/>
          <w:szCs w:val="24"/>
        </w:rPr>
        <w:t>ущ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виси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от у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овий труда: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м о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яжеле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тем </w:t>
      </w:r>
      <w:r>
        <w:rPr>
          <w:rFonts w:eastAsia="Arial Cyr" w:cs="Arial Cyr" w:ascii="Arial Cyr" w:hAnsi="Arial Cyr"/>
          <w:spacing w:val="20"/>
          <w:sz w:val="24"/>
          <w:szCs w:val="24"/>
        </w:rPr>
        <w:t>б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ше расход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й силы и со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тствующ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тр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ы на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осстановление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тавк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аты труда 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вися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кже от харак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 </w:t>
      </w:r>
      <w:r>
        <w:rPr>
          <w:rFonts w:eastAsia="Arial Cyr" w:cs="Arial Cyr" w:ascii="Arial Cyr" w:hAnsi="Arial Cyr"/>
          <w:spacing w:val="20"/>
          <w:sz w:val="24"/>
          <w:szCs w:val="24"/>
        </w:rPr>
        <w:t>в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имоотнош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й социальных групп, прежде вс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дателей 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клей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ак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чески величи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работ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латы условиях социальной рыночной экономики формируется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зультат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рифных соглашений между представителями работодател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елей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 иногда и государств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Для обеспечения эф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ктивной работы персонал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необходимо </w:t>
      </w:r>
      <w:r>
        <w:rPr>
          <w:rFonts w:eastAsia="Arial Cyr" w:cs="Arial Cyr" w:ascii="Arial Cyr" w:hAnsi="Arial Cyr"/>
          <w:spacing w:val="20"/>
          <w:sz w:val="24"/>
          <w:szCs w:val="24"/>
        </w:rPr>
        <w:t>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дание атмос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ры конструктивного сотрудн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ва, пр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отором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ждый член коллектива заинтересован в наиболее п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еализации своих способностей. Созда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к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</w:t>
      </w:r>
      <w:r>
        <w:rPr>
          <w:rFonts w:eastAsia="Arial Cyr" w:cs="Arial Cyr" w:ascii="Arial Cyr" w:hAnsi="Arial Cyr"/>
          <w:spacing w:val="20"/>
          <w:sz w:val="24"/>
          <w:szCs w:val="24"/>
        </w:rPr>
        <w:t>ально</w:t>
      </w:r>
      <w:r>
        <w:rPr>
          <w:color w:val="000000"/>
          <w:spacing w:val="20"/>
          <w:sz w:val="24"/>
          <w:szCs w:val="24"/>
        </w:rPr>
        <w:t>-</w:t>
      </w:r>
      <w:r>
        <w:rPr>
          <w:rFonts w:eastAsia="Arial Cyr" w:cs="Arial Cyr" w:ascii="Arial Cyr" w:hAnsi="Arial Cyr"/>
          <w:spacing w:val="20"/>
          <w:sz w:val="24"/>
          <w:szCs w:val="24"/>
        </w:rPr>
        <w:t>п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хлогической атмосферы является наиб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 сложной задаче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</w:t>
      </w:r>
      <w:r>
        <w:rPr>
          <w:rFonts w:eastAsia="Arial Cyr" w:cs="Arial Cyr" w:ascii="Arial Cyr" w:hAnsi="Arial Cyr"/>
          <w:spacing w:val="20"/>
          <w:sz w:val="24"/>
          <w:szCs w:val="24"/>
        </w:rPr>
        <w:t>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ом</w:t>
      </w:r>
      <w:r>
        <w:rPr>
          <w:color w:val="000000"/>
          <w:spacing w:val="20"/>
          <w:sz w:val="24"/>
          <w:szCs w:val="24"/>
        </w:rPr>
        <w:t>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на решается на основе разработ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исте м</w:t>
      </w:r>
      <w:r>
        <w:rPr>
          <w:rFonts w:eastAsia="Arial Cyr" w:cs="Arial Cyr" w:ascii="Arial Cyr" w:hAnsi="Arial Cyr"/>
          <w:spacing w:val="20"/>
          <w:sz w:val="24"/>
          <w:szCs w:val="24"/>
        </w:rPr>
        <w:t>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вации, оценки результатов труда, выбора стиля управл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pacing w:val="20"/>
          <w:sz w:val="24"/>
          <w:szCs w:val="24"/>
        </w:rPr>
        <w:t>соот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ствующ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рет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итуац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веденной общей х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ктеристики задач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я версонал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ед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то специалисты, решающие такие зада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” д</w:t>
      </w:r>
      <w:r>
        <w:rPr>
          <w:rFonts w:eastAsia="Arial Cyr" w:cs="Arial Cyr" w:ascii="Arial Cyr" w:hAnsi="Arial Cyr"/>
          <w:spacing w:val="20"/>
          <w:sz w:val="24"/>
          <w:szCs w:val="24"/>
        </w:rPr>
        <w:t>олжны  у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тывать  ком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кс  экономическ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spacing w:val="20"/>
          <w:sz w:val="24"/>
          <w:szCs w:val="24"/>
        </w:rPr>
        <w:t xml:space="preserve">, 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сихофизических 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со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циа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ль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х,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 xml:space="preserve"> т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ческих</w:t>
      </w:r>
      <w:r>
        <w:rPr>
          <w:color w:val="000000"/>
          <w:spacing w:val="20"/>
          <w:sz w:val="24"/>
          <w:szCs w:val="24"/>
          <w:lang w:val="en-US"/>
        </w:rPr>
        <w:t>.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</w:t>
      </w:r>
      <w:r>
        <w:rPr>
          <w:rFonts w:eastAsia="Arial Cyr" w:cs="Arial Cyr" w:ascii="Arial Cyr" w:hAnsi="Arial Cyr"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акторов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 относительно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особленнойт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>аждой из задач (расчет чи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ость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тановление ставок оплаты, аттестация персон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аняв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ынк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уда и т.д.) все они т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 взаимосвязаны. Учет э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й взаимосвязи является одн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з условий эффек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ательности персонал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приятия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spacing w:val="2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Социально-экономические основы  кадрового менеджмента в условиях рыночной экономики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Результаты деятельности многих предприятий и накоп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н</w:t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ный опыт их работы с кадрами показывают, что формирова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е производственных коллективов, обеспечение высокого кач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ва кадрового потенциала являются решающими факторами э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>е</w:t>
        <w:softHyphen/>
        <w:t>ктивности производства и конкурентоспособности продукции. Проблемы в области управления персоналом и повседневная работа с кадрами, по оценке специалистов, в ближайшей пер</w:t>
        <w:softHyphen/>
        <w:t>спективе будут постоянно находиться в центре внимания руко</w:t>
        <w:softHyphen/>
        <w:t>водства. В будущем с развитием научно-технического прог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с</w:t>
        <w:softHyphen/>
        <w:t>са содержание и условия труда приобретут большее значение, чем материальная заинтересованность</w:t>
      </w:r>
      <w:r>
        <w:rPr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недрение достижений научно-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хнического прогресса в большинстве случаев определяется качеством рабочей силы и приводит к глубоким изменен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трудовой деятельности че</w:t>
        <w:softHyphen/>
        <w:t>ловека. Упраздняются старые и создаются новые рабочие мес</w:t>
        <w:softHyphen/>
        <w:t xml:space="preserve">та, что вызывает структурные сдвиги на рынке труда. С одной стороны, создаю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осылю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хранения определенного числа безработных, с другой стороны, перманентно испытыва</w:t>
        <w:softHyphen/>
        <w:t>ется недостаток в квалифицированных кадрах, отвечающих тре</w:t>
        <w:softHyphen/>
        <w:t>бованиям использования новых технолог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ли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временного руководителя определяют пред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 труде и вытекающие из них системы мотивации и от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шения сотрудников к труду. Меняющиеся представления о содержании и характере труда, свободном времени и кач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е жизни предъявляют новые требования к руководств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драм. </w:t>
      </w:r>
      <w:r>
        <w:rPr>
          <w:rFonts w:eastAsia="Arial Cyr" w:cs="Arial Cyr" w:ascii="Arial Cyr" w:hAnsi="Arial Cyr"/>
          <w:spacing w:val="20"/>
          <w:sz w:val="24"/>
          <w:szCs w:val="24"/>
        </w:rPr>
        <w:t>Все более важными становятся подготовка и непрерывное 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</w:t>
      </w:r>
      <w:r>
        <w:rPr>
          <w:rFonts w:eastAsia="Arial Cyr" w:cs="Arial Cyr" w:ascii="Arial Cyr" w:hAnsi="Arial Cyr"/>
          <w:spacing w:val="20"/>
          <w:sz w:val="24"/>
          <w:szCs w:val="24"/>
        </w:rPr>
        <w:t>у</w:t>
        <w:softHyphen/>
        <w:t>чение персонала. Особенно возрастает актуальность подго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ь </w:t>
      </w:r>
      <w:r>
        <w:rPr>
          <w:rFonts w:eastAsia="Arial Cyr" w:cs="Arial Cyr" w:ascii="Arial Cyr" w:hAnsi="Arial Cyr"/>
          <w:spacing w:val="20"/>
          <w:sz w:val="24"/>
          <w:szCs w:val="24"/>
        </w:rPr>
        <w:t>управленческих кадров всех уровне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едприятия сумеют выжить в жесткой конкурентной борь</w:t>
        <w:softHyphen/>
        <w:t xml:space="preserve">бе, если их руководящий персонал сможет правильно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воевре</w:t>
      </w:r>
      <w:r>
        <w:rPr>
          <w:rFonts w:eastAsia="Arial Cyr" w:cs="Arial Cyr" w:ascii="Arial Cyr" w:hAnsi="Arial Cyr"/>
          <w:spacing w:val="20"/>
          <w:sz w:val="24"/>
          <w:szCs w:val="24"/>
        </w:rPr>
        <w:t>менно оценивать окружающий мир и тенденции общ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енного развития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пешное управление кадрами прежде вс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тает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я на систематическом учете и анализе влия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кружающе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ира, адаптации производства к внешн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оздействиям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исходя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сширение и углубление функций управления рабочей силой всех категорий. Основное значение приобрет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ческ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опросы руководства персоналом, превращ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ную систему. В процессах управления персонал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ость организации мышления и действи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тнико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 учетом потребностей партнеров по рынку новая политика в настоящее время полность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вмещают с концепци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звития предприятия. Эта политик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иента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 тенденции и планы развития предприятия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звана учитыв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>осрочное страхование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анение его независим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ч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е соответствующих дивиден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рывны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ый рост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финансирование рос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хран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инансового равновес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креп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стигнутой прибыл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 рамках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бщей концепции развития предприят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ыделяю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ейшие ча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изводственн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нцепция, связанная с информацией 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ебителей, состоянии рынка, тенденциях 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зви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ина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во-экономическая концепция, учитывающа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ные аспекты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нежных ресур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цмальная концепция, связанная с развитие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довлетворением потреб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человека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фера кадровой политики охватывает основные аспекты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итика фирм и предприятий в ФРГ во многом с характером отношений работодателей и профсоюзов, 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ш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иями в части условий труда и его оплаты, более учетом требований рыночной экономики. Е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и при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ана обеспечить в каждый момент все участ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етствующими по профессии и квалификации работникам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ая политика за последние годы претерпела серьезные изменения</w:t>
      </w:r>
      <w:r>
        <w:rPr>
          <w:color w:val="000000"/>
          <w:spacing w:val="20"/>
          <w:sz w:val="24"/>
          <w:szCs w:val="24"/>
        </w:rPr>
        <w:t>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фицит квалифицированной рабочей силы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пособ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ать в новых условиях, обусловил отказ о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нм” 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ы с кадрами как только административной работы.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озникла необходимость более широкого учет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отивационных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цессов, Складывается комплексное понима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олитики как единства следующих мер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есп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е всех участков производства необходимой рабочей сило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оздание мотивации работника на высокопроизводительный труд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итикой начинают заниматься все уровн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я фирмы: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е высшее руководство, начальни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разделений, кадровая служба</w:t>
      </w:r>
      <w:r>
        <w:rPr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льш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начение в реализации кадровой политики имеют условия, общие положения трудово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конодатель-вкяючаю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нституционные положения о свобод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ч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гарантии собственности, свободе коалиций непроизвольные действия предпринимателя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ношению к рабочему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том числе и в части увольнения. Прием 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удников является компетенцией фир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мпан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нализиру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нденции работы с персоналом в ближайшем южно увидеть, что в выполнении функций руковод</w:t>
        <w:softHyphen/>
        <w:t>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се большее значение приобрет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атегичеческое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днако сохраняются и классическ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адицион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ы с кадрами, такие, как планирование в области кадров, привлечение рабочей силы, повыш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валификаци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дминистрирование кадров. 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К стратегическим факторам успеха относятся, например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ность к рынку через ориентацию на сфер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ятель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 запросы кли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жегодн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служивание с применение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ответствующ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ред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ысокое кач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дукцн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вание достижений научно-технического прогресса и новейших технолог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товн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незамедлительной поставк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Чувство экономической ответствен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облюдение экономического равновес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валифи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ованны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ый потенциа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егкоприспособляем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гибкие организационны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 учетом основ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ожении всех составных час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цеп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приятия определяются собственные цели кадровой политики</w:t>
      </w:r>
      <w:r>
        <w:rPr>
          <w:color w:val="000000"/>
          <w:spacing w:val="20"/>
          <w:sz w:val="24"/>
          <w:szCs w:val="24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ключающи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Цели, связанные с отношениями предприятия 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кружающим миром (рыно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а, охрана окружающей среды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заимодеййствие 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государственными и местными властям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союзами и т.п.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торых направлена на улучшение отношений предприятия со своими сотрудниками (участие 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управлении предприятием, совершенствование стил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укоод-ства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глубление профессиональных знаний, реш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аль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опросов и т.п.)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Экономические цели предполагают максимизацию прибыли и минимизацию затрат. В системах с рыночной эконо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й они служат финансовым интересам владельце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едпришя </w:t>
      </w:r>
      <w:r>
        <w:rPr>
          <w:rFonts w:eastAsia="Arial Cyr" w:cs="Arial Cyr" w:ascii="Arial Cyr" w:hAnsi="Arial Cyr"/>
          <w:spacing w:val="20"/>
          <w:sz w:val="24"/>
          <w:szCs w:val="24"/>
        </w:rPr>
        <w:t>или уже почти не отличаю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щ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ся от этих интерес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дивйу-альны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целям "уполномоченных" (менеджеров), котор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а-дельцы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ручили руководить предприятием. Есл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ладельш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являются, например, юридические лица, государство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бщны </w:t>
      </w:r>
      <w:r>
        <w:rPr>
          <w:rFonts w:eastAsia="Arial Cyr" w:cs="Arial Cyr" w:ascii="Arial Cyr" w:hAnsi="Arial Cyr"/>
          <w:spacing w:val="20"/>
          <w:sz w:val="24"/>
          <w:szCs w:val="24"/>
        </w:rPr>
        <w:t>или если предприятия представляют собой "коммунистическую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бственность", то они, преследуя экономические цел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гут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ремиться и к максимально возможному удовлетворени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-треб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селения. С точки зрения интересов всег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щества неуклонное следование экономическим целя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тдельнго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 может соответствовать социальным целям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общества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циальными целями следует также понимать ожид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я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требности, интересы и требования сотрудников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оше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предприятию или же те цели, реализац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торых сотрудник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дают больш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Удовлетворение социальных целей выражае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дивидуаль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удовлетворенности работой, обусловленной принцип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льны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лучшением материальных и нематериальных условий труда на предприят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ледует стреми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внутрипроизводственному ура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ва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нтересов разных групп сотрудников. При этом со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ль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цели преследуются принципиально на всех ступен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 иерархическ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руктуры предприятия, хотя и с различной степень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лияния на общее улучшение условий труд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авляк 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большинства сотрудников.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собое значение приобретает участие персонала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лами фирм и предприятий на внешнем и 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т</w:t>
      </w:r>
      <w:r>
        <w:rPr>
          <w:rFonts w:eastAsia="Arial Cyr" w:cs="Arial Cyr" w:ascii="Arial Cyr" w:hAnsi="Arial Cyr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нн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ынках.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истема предполагает равное представительство раб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ей и владельцев акций в наблюдательном совет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чреждение </w:t>
      </w:r>
      <w:r>
        <w:rPr>
          <w:rFonts w:eastAsia="Arial Cyr" w:cs="Arial Cyr" w:ascii="Arial Cyr" w:hAnsi="Arial Cyr"/>
          <w:spacing w:val="20"/>
          <w:sz w:val="24"/>
          <w:szCs w:val="24"/>
        </w:rPr>
        <w:t>поста н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>траль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го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а наблюда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ьного сов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у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личие правлении поста рабочего директор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Задачи управления пер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алом в известной ме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страняются на оператив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ласти, так как реч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 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</w:t>
      </w:r>
      <w:r>
        <w:rPr>
          <w:rFonts w:eastAsia="Arial Cyr" w:cs="Arial Cyr" w:ascii="Arial Cyr" w:hAnsi="Arial Cyr"/>
          <w:spacing w:val="20"/>
          <w:sz w:val="24"/>
          <w:szCs w:val="24"/>
        </w:rPr>
        <w:t>дневной реализа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 определенной кадров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литики бен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а п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>ощь руководящим кадрам раз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ровней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и выполнении ими функции по руководств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дприятия 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диницами</w:t>
      </w:r>
      <w:r>
        <w:rPr>
          <w:color w:val="000000"/>
          <w:spacing w:val="20"/>
          <w:sz w:val="24"/>
          <w:szCs w:val="24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Таким образом, социально-эконо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ческа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а кадров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енедж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 ориентированного на будуще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едусматривает </w:t>
      </w:r>
      <w:r>
        <w:rPr>
          <w:rFonts w:eastAsia="Arial Cyr" w:cs="Arial Cyr" w:ascii="Arial Cyr" w:hAnsi="Arial Cyr"/>
          <w:spacing w:val="20"/>
          <w:sz w:val="24"/>
          <w:szCs w:val="24"/>
        </w:rPr>
        <w:t>осуществление ряда следующих мероприяти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рывное последовательное планирова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ра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ние существующих и перспективных т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бовании к </w:t>
      </w:r>
      <w:r>
        <w:rPr>
          <w:rFonts w:eastAsia="Arial Cyr" w:cs="Arial Cyr" w:ascii="Arial Cyr" w:hAnsi="Arial Cyr"/>
          <w:spacing w:val="20"/>
          <w:sz w:val="24"/>
          <w:szCs w:val="24"/>
        </w:rPr>
        <w:t>вакантн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ностям и кадровому состав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офессиональный кадров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аркетинг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ниверситетах и </w:t>
      </w:r>
      <w:r>
        <w:rPr>
          <w:rFonts w:eastAsia="Arial Cyr" w:cs="Arial Cyr" w:ascii="Arial Cyr" w:hAnsi="Arial Cyr"/>
          <w:spacing w:val="20"/>
          <w:sz w:val="24"/>
          <w:szCs w:val="24"/>
        </w:rPr>
        <w:t>других высших учебных заведениях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лличествеш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качественное пл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р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стей персонал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ир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планир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ие расход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а персона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ведение в специальность</w:t>
      </w:r>
      <w:r>
        <w:rPr>
          <w:spacing w:val="20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выш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в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кации, в рамка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торого наряду 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ктуализ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spacing w:val="20"/>
          <w:sz w:val="24"/>
          <w:szCs w:val="24"/>
        </w:rPr>
        <w:t>ией профессиональных знаний предусм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ривается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етодического и социального обуч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языковый курс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табильные структуры оклад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и</w:t>
      </w:r>
      <w:r>
        <w:rPr>
          <w:rFonts w:eastAsia="Arial Cyr" w:cs="Arial Cyr" w:ascii="Arial Cyr" w:hAnsi="Arial Cyr"/>
          <w:spacing w:val="20"/>
          <w:sz w:val="24"/>
          <w:szCs w:val="24"/>
        </w:rPr>
        <w:t>бкая система начисления надбавок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ласти организации персонал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спреде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язанностей между центральным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ерриферий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руктурными подразделениями, обусловлен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 производствен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ость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преде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ровн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уководств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си</w:t>
      </w:r>
      <w:r>
        <w:rPr>
          <w:rFonts w:eastAsia="Arial Cyr" w:cs="Arial Cyr" w:ascii="Arial Cyr" w:hAnsi="Arial Cyr"/>
          <w:spacing w:val="20"/>
          <w:sz w:val="24"/>
          <w:szCs w:val="24"/>
        </w:rPr>
        <w:t>ление роли и стратегической функции в области управления персон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ом и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яются роль и мест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уководства кадо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ы предприятия. Ее руководитель станови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ни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з основных руководителей предприятия. Он усилива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способн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внедрению инновации и улучшае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эффективность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</w:t>
      </w:r>
      <w:r>
        <w:rPr>
          <w:rFonts w:eastAsia="Arial Cyr" w:cs="Arial Cyr" w:ascii="Arial Cyr" w:hAnsi="Arial Cyr"/>
          <w:spacing w:val="20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вления, содействует повышению способности к выживанию в условиях жесткой конкурентной борьбы.  Последнее особенно важно, поскольку в обеспечен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урентоспособ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оценкам специалистов,</w:t>
      </w:r>
      <w:r>
        <w:rPr>
          <w:spacing w:val="20"/>
          <w:sz w:val="24"/>
          <w:szCs w:val="24"/>
          <w:lang w:val="en-US"/>
        </w:rPr>
        <w:t xml:space="preserve"> 40%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ним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сы организационной и социальной структуры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ыстрое реагирование на желание потребителя и действ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</w:t>
      </w:r>
      <w:r>
        <w:rPr>
          <w:rFonts w:eastAsia="Arial Cyr" w:cs="Arial Cyr" w:ascii="Arial Cyr" w:hAnsi="Arial Cyr"/>
          <w:spacing w:val="20"/>
          <w:sz w:val="24"/>
          <w:szCs w:val="24"/>
        </w:rPr>
        <w:t>нку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т</w:t>
      </w:r>
      <w:r>
        <w:rPr>
          <w:rFonts w:eastAsia="Arial Cyr" w:cs="Arial Cyr" w:ascii="Arial Cyr" w:hAnsi="Arial Cyr"/>
          <w:spacing w:val="20"/>
          <w:sz w:val="24"/>
          <w:szCs w:val="24"/>
        </w:rPr>
        <w:t>ов, как и на всю окр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ающую среду, зависит от ком</w:t>
        <w:softHyphen/>
        <w:t>петенции управленческих и руководящих кадров, методов и стиля их 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оты. Правильный подбор, расстановка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совершенствование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знаний управленческих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уковводящих кадров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пределяют успех дела на рынке.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Кадровой службе в настоящее время все больше 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иходится уделять тенденциям развития новых технологий и их требованиям к опережающей подготовке.  Компетентность в области технологии также занимает</w:t>
      </w:r>
      <w:r>
        <w:rPr>
          <w:spacing w:val="20"/>
          <w:sz w:val="24"/>
          <w:szCs w:val="24"/>
          <w:lang w:val="en-US"/>
        </w:rPr>
        <w:t xml:space="preserve"> 40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% в  общей стуктуре факторов конкуренции. Здес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читывается и качество продук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сроки разработки, и степен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сполльзования информацион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хнологии</w:t>
      </w:r>
      <w:r>
        <w:rPr>
          <w:color w:val="000000"/>
          <w:spacing w:val="20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аким же образом оценивается роль кадров 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нят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решений стратегических вопрос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правле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аж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читывать, в какой мере руководящ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ы способны адоптироваться  к экономической ситуаци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н</w:t>
      </w:r>
      <w:r>
        <w:rPr>
          <w:rFonts w:eastAsia="Arial Cyr" w:cs="Arial Cyr" w:ascii="Arial Cyr" w:hAnsi="Arial Cyr"/>
          <w:spacing w:val="20"/>
          <w:sz w:val="24"/>
          <w:szCs w:val="24"/>
        </w:rPr>
        <w:t>ешнем рынке так и внутри предприят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сновную роль при этом играют факторы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учения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хранения и управления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 условиях жесткой конкурентной борьбы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од давлением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аучно-технического развития  нужны в больш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личеств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ниверсаль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готовленные руководители. Высокой квалификации в технической или другой узкопр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>ессиональ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</w:t>
        <w:softHyphen/>
        <w:t xml:space="preserve">ласти сегодня уже недостаточно для того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т</w:t>
      </w:r>
      <w:r>
        <w:rPr>
          <w:rFonts w:eastAsia="Arial Cyr" w:cs="Arial Cyr" w:ascii="Arial Cyr" w:hAnsi="Arial Cyr"/>
          <w:spacing w:val="20"/>
          <w:sz w:val="24"/>
          <w:szCs w:val="24"/>
        </w:rPr>
        <w:t>обы эфф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т</w:t>
      </w:r>
      <w:r>
        <w:rPr>
          <w:rFonts w:eastAsia="Arial Cyr" w:cs="Arial Cyr" w:ascii="Arial Cyr" w:hAnsi="Arial Cyr"/>
          <w:spacing w:val="20"/>
          <w:sz w:val="24"/>
          <w:szCs w:val="24"/>
        </w:rPr>
        <w:t>но руководить людьми и добиваться существенных успех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color w:val="000000"/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Изменение по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дов к оценке места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ч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дово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лужбы на современном предприятии обусловливае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обходим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еосмысления и основных качест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уководите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ы: он должен быть пунктуальн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етодичным,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инамичным и настойчивым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щительньи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бедительным, </w:t>
      </w:r>
      <w:r>
        <w:rPr>
          <w:rFonts w:eastAsia="Arial Cyr" w:cs="Arial Cyr" w:ascii="Arial Cyr" w:hAnsi="Arial Cyr"/>
          <w:spacing w:val="20"/>
          <w:sz w:val="24"/>
          <w:szCs w:val="24"/>
        </w:rPr>
        <w:t>справедливым, скромным, строгим, доступным, с много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рон</w:t>
        <w:softHyphen/>
        <w:t>ним образовани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, способным к размышлению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дипломатом, </w:t>
      </w:r>
      <w:r>
        <w:rPr>
          <w:rFonts w:eastAsia="Arial Cyr" w:cs="Arial Cyr" w:ascii="Arial Cyr" w:hAnsi="Arial Cyr"/>
          <w:spacing w:val="20"/>
          <w:sz w:val="24"/>
          <w:szCs w:val="24"/>
        </w:rPr>
        <w:t>психологом, добр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ветчиком, гуманис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, облада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туицией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н должен уметь слушать и внушать довери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оисходят существенные перемены в фукциях руков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ите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службы, которые включают 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>ое нап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к консультирование по вопросам развития предприят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нов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нденций кадровой политики, ори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ированно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на буд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щее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Этот тезис усиливается еще и тем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т</w:t>
      </w:r>
      <w:r>
        <w:rPr>
          <w:rFonts w:eastAsia="Arial Cyr" w:cs="Arial Cyr" w:ascii="Arial Cyr" w:hAnsi="Arial Cyr"/>
          <w:spacing w:val="20"/>
          <w:sz w:val="24"/>
          <w:szCs w:val="24"/>
        </w:rPr>
        <w:t>о возрастает сложность производственной деятельности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иводи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льному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зносу рабочей силы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става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наний челов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 современных требований, постоянно повышающихся в условиях научно-технической револю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Теоретики управления часто подчеркивают значение разви</w:t>
        <w:softHyphen/>
        <w:t>тия науки, уделяя при этом все большее внимание проблеме ис</w:t>
        <w:softHyphen/>
        <w:t>пользования людьми своих знаний. Настойчиво выдвигается идея о том, что в современном производстве наибольшую цен</w:t>
        <w:softHyphen/>
        <w:t>ность представляют не стены и машины предприятия, а "нема</w:t>
        <w:softHyphen/>
        <w:t>териальные" элементы: творческий потенциал персонала и ме</w:t>
        <w:softHyphen/>
        <w:t>тоды управл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ессионаь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д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ами руководите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 службы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читаются: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звитие персонал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ланировйни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штатн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списания, 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 и их адаптация, организация оп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аты труд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сстан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уч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, консультирование руководителе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lang w:val="en-US"/>
        </w:rPr>
        <w:t>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lang w:val="en-US"/>
        </w:rPr>
        <w:t>азделен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к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ровым вопросам. Высокие треб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ъявляю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к референ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 персонала. Они занимаются 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роприятия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подбору, расстановке и обучени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. 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этого они Должны име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зносторонню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готовку, том числе и по коммерческим вопросам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Основные направления перестр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 xml:space="preserve">ойки 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овышение роли кадровых служб продиктован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юЩ^' </w:t>
      </w:r>
      <w:r>
        <w:rPr>
          <w:rFonts w:eastAsia="Arial Cyr" w:cs="Arial Cyr" w:ascii="Arial Cyr" w:hAnsi="Arial Cyr"/>
          <w:spacing w:val="20"/>
          <w:sz w:val="24"/>
          <w:szCs w:val="24"/>
        </w:rPr>
        <w:t>ми объективными обстоятельствами: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егодня существенно изменились условия, 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ор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дровая служба развивается. Эти изменения связаны с пе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тойчивого во времени дефицита трудовых ресурсов к их избытку. Главными резервами становятся лучше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сьз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, оптимальное их распределение по рабочи ме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>, возрастание нагрузки на каждого члена коллектива. Сокращение численности персонала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ейший рычаг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я эффективности производства на первом этапе пер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ы</w:t>
        <w:softHyphen/>
        <w:t>ночной экономик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2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меньшение численности работников должн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ыть компенсировано большей интенсивностью труда, 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начит более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ысокой квалификацией работника. В связи с эт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стает ответственность кадровых служб в выборе направ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в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икационн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та работников, в повышении эффективности форм обучения и стимулирования их труд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еализация перестройки кадровой политик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рият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лечет за собой расширение функциональны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ян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ников кадровых служб, повышение и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амостоятель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решении кадровых пробле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ыне кадровые службы не отвечают уже нов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ебани-я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политики. Их деятельнос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граничиваетсв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 xml:space="preserve">новном решением вопросов приема и увольн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аботников,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формления кадровой документации. Отсутствует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риятия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единая система работы с кадрами, прежд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сего и стем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учно обоснованного изучения способност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клонностей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фессионального и должностно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движения работнико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соответствии с их деловыми и личны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чествами. </w:t>
      </w:r>
      <w:r>
        <w:rPr>
          <w:rFonts w:eastAsia="Arial Cyr" w:cs="Arial Cyr" w:ascii="Arial Cyr" w:hAnsi="Arial Cyr"/>
          <w:spacing w:val="20"/>
          <w:sz w:val="24"/>
          <w:szCs w:val="24"/>
        </w:rPr>
        <w:t>Структура кадровых служб, качественный состав и уровень оп</w:t>
        <w:softHyphen/>
        <w:t xml:space="preserve">латы труда их работников не соответствуют задача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и актив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политики. В стране практически не веде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гот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пециалистов 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я работы в кадровых службах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Перестройка деятельности кадровых служб должна осуществляться в следующих направления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еспечение комплексного решения задач качественного формирования и эффективного использования кадрового по</w:t>
        <w:softHyphen/>
        <w:t>тенциала на основе управления всеми компонентами человече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кого фактора: от трудовой подготовк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ориента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о</w:t>
        <w:softHyphen/>
        <w:t>лодежи до заботы о ветеранах труд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широкое внедрение активных методов поиска и целенапра</w:t>
        <w:softHyphen/>
        <w:t>вленной подготовки нужных для предприятия и отрасли работ</w:t>
        <w:softHyphen/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ков. Основной формой привлечения необходимых специали</w:t>
        <w:softHyphen/>
        <w:t>стов и квалифицированных рабочих для предприятий должны стать договоры с учебными заведениями. Актуальна опережаю</w:t>
        <w:softHyphen/>
        <w:t xml:space="preserve">щая подготовка рабочих и специалистов для освоения новой техники и технологии в отраслях народного хозяйства, чт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ебуе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 кадровых служб совершенствования планир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</w:t>
      </w:r>
      <w:r>
        <w:rPr>
          <w:rFonts w:eastAsia="Arial Cyr" w:cs="Arial Cyr" w:ascii="Arial Cyr" w:hAnsi="Arial Cyr"/>
          <w:spacing w:val="20"/>
          <w:sz w:val="24"/>
          <w:szCs w:val="24"/>
        </w:rPr>
        <w:t>готовки кадров;</w:t>
      </w:r>
      <w:r>
        <w:rPr>
          <w:spacing w:val="20"/>
          <w:sz w:val="24"/>
          <w:szCs w:val="24"/>
          <w:lang w:val="en-US"/>
        </w:rPr>
        <w:t xml:space="preserve">                                   </w:t>
      </w:r>
      <w:r>
        <w:rPr>
          <w:color w:val="000000"/>
          <w:spacing w:val="20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ланомерная работа с руководящими кадрами, 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езервом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ля выдвижения, которая должна строиться на таки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ганизацион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ормах, как планирование деловой карьеры, подг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ндидатов на выдвижение по индивидуальн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ланам, </w:t>
      </w:r>
      <w:r>
        <w:rPr>
          <w:rFonts w:eastAsia="Arial Cyr" w:cs="Arial Cyr" w:ascii="Arial Cyr" w:hAnsi="Arial Cyr"/>
          <w:spacing w:val="20"/>
          <w:sz w:val="24"/>
          <w:szCs w:val="24"/>
        </w:rPr>
        <w:t>ротационные передвижения руководителей и специалис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, обучение на специальных курсах и стажировка на соответств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щ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стя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ктивизация деятельности кадровых служб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абилизацими</w:t>
      </w:r>
      <w:r>
        <w:rPr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рудовых коллективов, повышению трудовой и социаль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ктив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ников на основе совершенств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ально-культур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нравственно</w:t>
      </w:r>
      <w:r>
        <w:rPr>
          <w:color w:val="000000"/>
          <w:spacing w:val="20"/>
          <w:sz w:val="24"/>
          <w:szCs w:val="24"/>
        </w:rPr>
        <w:t>-</w:t>
      </w:r>
      <w:r>
        <w:rPr>
          <w:rFonts w:eastAsia="Arial Cyr" w:cs="Arial Cyr" w:ascii="Arial Cyr" w:hAnsi="Arial Cyr"/>
          <w:spacing w:val="20"/>
          <w:sz w:val="24"/>
          <w:szCs w:val="24"/>
        </w:rPr>
        <w:t>психологических стимул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беспечение социальных гарантий трудящихся в област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нятости, что требует от работников по кадрам соблюдения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рядка трудоустройства и переобучения высвобождаемых раб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ников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оставления им установленных льгот и компенсац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ереход от преимущественн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дминистративно-командных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методов управления кадрами к демократическим формам оц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к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бора и их расстановки, широкой гласности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е. Кадровые службы предприятий в современных услови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ановятся органами организационно-методического </w:t>
      </w:r>
      <w:bookmarkStart w:id="0" w:name="DeletedSectionBreakLast"/>
      <w:r>
        <w:rPr>
          <w:rFonts w:eastAsia="Arial Cyr" w:cs="Arial Cyr" w:ascii="Arial Cyr" w:hAnsi="Arial Cyr"/>
          <w:spacing w:val="20"/>
          <w:sz w:val="24"/>
          <w:szCs w:val="24"/>
        </w:rPr>
        <w:t>обеспе</w:t>
        <w:softHyphen/>
        <w:t xml:space="preserve">чения выборност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урс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иодической отчетности должностных лиц перед трудовыми коллективами, что потребу</w:t>
        <w:softHyphen/>
        <w:t>ет от работников по кадрам умения применять методы психо</w:t>
        <w:softHyphen/>
        <w:t>логического тестирования, социологические методы изучения общественного мнения, оценки изучаемого кандидата на вы</w:t>
        <w:softHyphen/>
        <w:t>движение его коллегами, подчиненными и др.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укрепление кадровых служб квалифицированными специа</w:t>
        <w:softHyphen/>
        <w:t>листами, повышение их авторитета, в связи с чем становится актуальным создание системы подготовки специалистов для кадровых служб, их переподготовки и повышения квалифика</w:t>
        <w:softHyphen/>
        <w:t>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бновление научно-методического обеспечения кадровой работы, а также ее материа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но-технической и информацион</w:t>
        <w:softHyphen/>
        <w:t xml:space="preserve">ной базы. Целесообразно в связи с этим определить в отраслях и регионах те научные организации и консультационные бюро (фирмы), которые будут разрабатывать кадровые проблемы, оказывать практическую помощь кадровым службам. 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40"/>
          <w:szCs w:val="40"/>
        </w:rPr>
        <w:t>Заключение</w:t>
      </w:r>
    </w:p>
    <w:p>
      <w:pPr>
        <w:pStyle w:val="Normal"/>
        <w:widowControl w:val="false"/>
        <w:spacing w:lineRule="auto" w:line="360" w:before="240" w:after="0"/>
        <w:jc w:val="both"/>
        <w:rPr/>
      </w:pPr>
      <w:bookmarkEnd w:id="0"/>
      <w:r>
        <w:rPr>
          <w:rFonts w:eastAsia="Arial Cyr" w:cs="Arial Cyr" w:ascii="Arial Cyr" w:hAnsi="Arial Cyr"/>
          <w:spacing w:val="20"/>
          <w:sz w:val="24"/>
          <w:szCs w:val="24"/>
        </w:rPr>
        <w:t>Социально-экономическое значение кадровой работы в условиях рыночной экономики существенно изменя</w:t>
        <w:softHyphen/>
        <w:t xml:space="preserve">ется, и она перестает быть тольк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ганизационго-административ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ой. Управление персоналом приобрело новое эко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номическое и социальн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ой работой вын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дены заниматься органы управле</w:t>
        <w:softHyphen/>
        <w:t>ния 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рмой на всех уровнях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е внешнее руководство, руко</w:t>
        <w:softHyphen/>
        <w:t>водители подразделений, кадровые сл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бы. В противном слу</w:t>
        <w:softHyphen/>
        <w:t>чае фирма несет убытки и возрастают социальные издержки.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color w:val="000000"/>
          <w:spacing w:val="20"/>
          <w:sz w:val="24"/>
          <w:szCs w:val="24"/>
          <w:lang w:val="en-US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и усилении роли и стратегической функ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области уп</w:t>
        <w:softHyphen/>
        <w:t>равления персоналом изменяются роль и место руководства кадровой службы предприятия. Ее руководитель становится од</w:t>
        <w:softHyphen/>
        <w:t>ним из основных руководителей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ый менеджмент становится основой для все более эффективного использования трудовых ресурсов предпри</w:t>
        <w:softHyphen/>
        <w:t>ятия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дного из 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нейших источников процветания любой фирмы.</w:t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Литератур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ибанов Управление персоналом организац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Мескон Альгфред Основы менеджмента, 1995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Основы управления персоналом / п.р. Генкин Б.М. М, 1996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равин В.В, Дятлов В.В Основы кадрового менеджмента. М, 1995.</w:t>
      </w:r>
    </w:p>
    <w:p>
      <w:pPr>
        <w:pStyle w:val="Normal"/>
        <w:spacing w:lineRule="auto" w:line="360"/>
        <w:ind w:left="283" w:hanging="283"/>
        <w:jc w:val="both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701" w:gutter="0" w:header="442" w:top="851" w:footer="0" w:bottom="226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default"/>
  </w:font>
  <w:font w:name="Arbat">
    <w:altName w:val="Times New Roman"/>
    <w:charset w:val="01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Товстолуцкая Лариса</dc:creator>
  <dc:description/>
  <dc:language>en-US</dc:language>
  <cp:lastModifiedBy>Масуренков Владислав</cp:lastModifiedBy>
  <cp:lastPrinted>1997-12-28T16:38:00Z</cp:lastPrinted>
  <dcterms:modified xsi:type="dcterms:W3CDTF">1998-11-20T18:46:00Z</dcterms:modified>
  <cp:revision>1</cp:revision>
  <dc:subject>управление</dc:subject>
  <dc:title>ОБЩАЯ  ХАРАКТЕРИСТИКА  ДЕЯТЕЛЬНОСТИ ПО УПРАВЛЕНИЮ ЧЕЛОВЕЧЕСКИМИ РЕСУРСАМИ ПРЕДПРИЯТИЯ</dc:title>
</cp:coreProperties>
</file>