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1337623190"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1614468499"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1132739476"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837167344"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1388512624"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