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863859495"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143419147"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493713519"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