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80"/>
        <w:jc w:val="center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ÍÎÂÀß È ÍÎÂÅÉØÀß ÈÑÒÎÐÈß</w:t>
      </w:r>
    </w:p>
    <w:p>
      <w:pPr>
        <w:pStyle w:val="Normal"/>
        <w:widowControl w:val="false"/>
        <w:spacing w:lineRule="atLeast" w:line="80"/>
        <w:jc w:val="center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 xml:space="preserve">ÊÎÍÒÐÎËÜÍÀß ÐÀÁÎÒÀ </w:t>
      </w: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 xml:space="preserve">( </w:t>
      </w: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âàðèàíò ¹ 2</w:t>
      </w: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20"/>
        <w:jc w:val="both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center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( </w:t>
      </w:r>
      <w:r>
        <w:rPr>
          <w:rFonts w:eastAsia="Times New Roman Rus" w:cs="Times New Roman Rus" w:ascii="Times New Roman Rus" w:hAnsi="Times New Roman Rus"/>
          <w:sz w:val="24"/>
          <w:szCs w:val="24"/>
          <w:lang w:val="en-US"/>
        </w:rPr>
        <w:t xml:space="preserve">III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ÊÓÐÑ, ÇÀÎ×ÍÎÅ ÎÒÄÅËÅÍÈÅ, 1996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/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1997 ã.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ÔÀÊÓËÜÒÅÒ: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  <w:u w:val="single"/>
        </w:rPr>
        <w:t>ÊÀÒÅÕÈÇÀÒÎÐÑÊÈÉ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Ô.È.Î. ñòóäåíòà: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  <w:u w:val="single"/>
        </w:rPr>
        <w:t>Ãîðáóíîâ Äìèòðèé Àëåêñàíäðîâè÷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Äàòà âûïîëíåíèÿ ðàáîòû: 27.01.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Â ÷åì ñîñòîèò áóðæóàçíûé õàðàêòåð ñòàòüè “Ðåëèãèÿ” èç ýíöèêëîïåäèè Ä.Äèäðî? Êàêîâû â íåé íîâûå, ïî ñðàâíåíèþ ñî Ñðåäíåâåêîâüåì, èäåè? Êàêèå ñîöèàëüíûå ãðóïïû ÿâëÿþòñÿ íîñèòåëÿìè (âûðàçèòåëÿìè) òàêèõ èäåé?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Äàííóþ ñòàòüþ ìîæíî îõàðàêòåðèçîâàòü êàê áóðæóàçíóþ, òàê êàê ðåëèãèÿ ðàññìàòðèâàåòñÿ çäåñü ñ òî÷êè çðåíèÿ êðàéíåãî ñóáúåêòèâèçìà. È ÿâíîå ïðåäïîä÷òåíèå îòäàåòñÿ “ïðèðîäíîé”, “åñòåñòâåííîé” ðåëèãèè - äåèçìó, êîãäà ÷åëîâåê â ñâîåé äåÿòåëüíîñòè âûíîñèò çà ñêîáêè Áîãà è îñíîâûâàåò æèçíåííûå èäåàëû íà ñóãóáî çåìíîì, “ãóìàíèòàðíîì” ìèðîâîççðåíèè. Â ýòîì ñëó÷àå, ïî ñëîâàì Ãâàðäèíè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ñ¸, ÷òî ìîæåò áûòü âûâåäåíî èç ëè÷íîñòè, èëè ñóáúåêòà, ïðèçíàåòñÿ îêîí÷àòåëüíûì, àíàëîãè÷íî òîìó, êàê ïðèðîäà ñòàëà èñòî÷íèêîì ïîçíàíèÿ, à åñòåñòâåííîñòü - öåííîñòíûì êðèòåðèåì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2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ò.å. äåÿòåëüíîñòü ñóáúåêòà îáðàùåíà íà îêðóæàþùèé ìèð è èì æå è îöåíèâàåòñÿ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Çäåñü åù¸ ñîõðàíÿåòñÿ ìîðàëüíûé äîëã ïåðåä “âûñøèì ñóùåñòâîì”, íî ïîñëåäîâàòåëüíîå ïðèíÿòèå èäåé äåèçìà íåèçìåííî ïðèâîäèò ê àòåèçìó, ÷òî ìû è âèäèì íà ïðèìåðå æèçíåííîãî ïóòè Äèäðî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Äåèçì õàðàêòåðèçóåò ñòðåìëåíèå çàêëþ÷èòü Áîãà íà íåäîñÿãàåìûõ âûñîòàõ, îñâîáîäèòüñÿ îò Åãî âëèÿíèÿ íà óìû ÷åëîâå÷åñòâà è ñòðîèòü ñâîþ æèçíü è æèçíü îáùåñòâà íà îñíîâå ñîáñòâåííûõ èäåé “çäðàâîãî ñìûñëà”, äîõîäÿùèõ ïîðîé äî óòèëèòàðèçìà. Áîã äëÿ íèõ òîëüêî áåçëè÷íàÿ Ïåðâîïðè÷èíà, ñëèøêîì âåëèêàÿ, ÷òîáû îïóñêàòüñÿ äî òâàðíîãî ìèðà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 ñòàòüå ÿñíî ïðîñòóïàþò îñíîâíûå ìèðîâîçðåí÷åñêèå èäåè Íîâîãî âðåìåíè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34" w:hanging="114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ñòðåìëåíèå îòêàçàòüñÿ îò íàâÿçûâàåìîãî Áîãîì Îòêðîâåíèÿ, “ñóùåñòâîâàíèå è èñòèííîñòü”, êîòîðîãî íàäî åù¸ äîêàçàò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34" w:hanging="114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áðàùåíèå ê ïðèðîäå, êàê ê ñàìîäîñòàòî÷íîìó èñòî÷íèêó åñòåñòâåííîé èñòèí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834" w:hanging="114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òêàç îò àâòîðèòàðíîãî îáðàçà ìûøëåíèÿ, õàðàêòåðíîãî äëÿ Ñðåäíåâåêîâüÿ, êðèòè÷åñêîå îñìûñëåíèå äåéñòâèòåëüíîñòè, îñíîâàííîå íà ñîîáðàæåíèÿõ ñîáñòâåííîãî ðàññóäê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77" w:hanging="57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Ìèð ïåðåñòà¸ò áûòü òâàðüþ è ñòàíîâèòñÿ “ïðèðîäîé”; ÷åëîâå÷åñêîå äåëî ïåðåñòàåò áûòü ñëóæåíèåì Òâîðöó, è ñàìî ñòàíîâèòñÿ “òâîðåíèåì”, “òâîð÷åñòâîì”, ÷åëîâåê, ïðåæäå ñëóãà è ðàá, ñòàíîâèòñÿ “ñîçèäàòåëåì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3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Ìàêñ Âåáåð â ñòàòüå “Ïðîòåñòàíñêàÿ ýòèêà è äóõ êàïèòàëèçìà” ïèøåò î ñóùåñòâîâàâøåé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 “íà çàðå êàïèòàëèñòè÷åñêîãî ðàçâèòèÿ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âÿçè ìåæäó óìåíèåì ëþäåé ïðèñïîñîáèòüñÿ ê êàïèòàëèñòè÷åñêîìó ïðîèçâîäñòâó è èõ ðåëèãèîçíîé íàïðàâëåííîñòüþ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4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Íåîáõîäèìîå ïðè êàïèòàëèçìå îòíîøåíèå ê ñâîåé ïðîôåññèè êàê ê “ïðèçâàíèþ”, êàê ê íåïðåëîæíîìó äîëãó è åäèíñòâåííîìó ñìûñëó ñóùåñòâîâàíèÿ áåçóñëîâíî òðåáîâàëî ðåëèãèîçíîé îñíîâû. Îäèí èç ÿðêèõ ïðîïîâåäíèêîâ “äóõà êàïèòàëèçìà” Á. Ôðàíêëèí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äåèñò áåç êàêîé-ëèáî êîíôåññèîíàëüíîé íàïðàâëåííîñòè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5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è, ÷òî õàðàêòåðíî, ñûí ñòðîãîãî êàëüâèíèñòà, ëþáèâøåãî ïîâòîðÿòü: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èäåë ëè òû ÷åëîâåêà, ïðîâîðíîãî â ñâîåì äåëå? Îí áóäåò ñòîÿòü ïðåä öàðÿìè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6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Èìåííî ðåëèãèîçíûå ïëîäû Ðåôîðìàöèè çàëîæèëè îñíîâó äëÿ òàêîãî îòíîøåíèÿ ÷åëîâåêà ê ñâîåé ìèðñêîé äåÿòåëüíîñòè. Â Ñðåäíèå âåêà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âîáîäíîå ïðèîáðåòàòåëüñòâî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 áûë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ýòè÷åñêè èíäèôôåðåíòíûì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7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ÿâëåíèåì, è òîëüêî Ðåôîðìàöèÿ âîçâåëà â àáñîëþò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ìèðñêîé ïðîôåññèîíàëüíûé òðóä è ðåëèãèîçíîå âîçäàÿíèå çà íåãî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8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Ëþòåð â õîäå ñâîåé ïðîïîâåäíè÷åñêîé äåÿòåëüíîñòè âñ¸ áîëåå ñêëîíÿëñÿ ê òîìó, ÷ò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ûïîëíåíèå ìèðñêèõ îáÿçàííîñòåé ñëóæèò ïðè ëþáûõ îáñòîÿòåëüñòâàõ åäèíñòâåííûì ñðåäñòâîì áûòü óãîäíûì Áîãó, ÷òî ýòî - è òîëüêî ýòî - äèêòóåòñÿ áîæåñòâåííîé âîëåé è ÷òî ïîýòîìó âñå äîçâîëåííûå ïðîôåññèè ðàâíû ïåðåä Áîãîì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9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ëàâíûì íîñèòåëåì ýòèõ èäåé áûë âûõîäÿùèé íà èñòîðè÷åñêóþ àðåíó ñðåäíèé ñëîé, ïî ñëîâàì Ì.Âåáåðà ýòî áûëè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íå òîëüêî è íå ñòîëüêî êàïèòàëèñòè÷åñêèå ïðåäïðèíèìàòåëè èç êðóãîâ òîðãîâîãî ïàòðèöèàòà, ñêîëüêî ïîäíèìàþùèåñÿ ñðåäíèå ñëîè ðåìåñëåííèêîâ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color w:val="000000"/>
          <w:sz w:val="24"/>
          <w:szCs w:val="24"/>
        </w:rPr>
        <w:footnoteReference w:id="10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Ñðåäíåâåêîâûå ýòè÷åñêèå, ïîëèòè÷åñêèå è ýêîíîìè÷åñêèå ðàìêè óæå íå óñòðàèâàëè ýòè êëàññû. Ïîýòîìó äëÿ äàëüíåéøåãî ðàçâèòèÿ êàïèòàëèçìà íåîáõîäèì áûë ðåâîëþöèîííûé ïåðåâîðîò ñîçíàíèÿ, êîòîðûé è ïðîèçîøåë, îçíàìåíîâàâ ñîáîé íà÷àëî Íîâîãî âðåìåíè.</w:t>
      </w:r>
    </w:p>
    <w:p>
      <w:pPr>
        <w:pStyle w:val="Normal"/>
        <w:widowControl w:val="false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Êàêîâû ïðè÷èíû ñðûâà ìîñêîâñêèõ (1939 ã.) ïåðåãîâîðîâ ìåæäó âîåííûìè äåëåãàöèÿìè Âåëèêîáðèòàíèè, Ôðàíöèè è ÑÑÑÐ?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 ñâÿçè ñ íåóñòîé÷èâîé âîåííî-ïîëèòè÷åñêîé îáñòàíîâêîé ëåòîì 1939 ã. Ñîâåòñêèé Ñîþç îäíîâðåìåííî äåéñòâîâàë â äâóõ âçàèìîèñêëþ÷àþùèõ íàïðàâëåíèÿõ: ïîèñê ñáëèæåíèÿ ñ çàïàäíûìè äåìîêðàòèÿìè (Âåëèêîáðèòàíèÿ è Ôðàíöèÿ) è ñîþçà ñ ôàøèñòñêîé Ãåðìàíèåé. Ïðè÷åì çàêóëèñíûå òàéíûå ïåðåãîâîðû ïðîâîäèëèñü è ìåæäó Ëîíäîíîì, Ïàðèæåì è Áåðëèíîì, è ìåæäó ÑÑÑÐ è Ãåðìàíèåé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ëàâíûì ïðåäìåòîì ïåðåãîâîðîâ ÑÑÑÐ, Àíãëèè è Ôðàíöèè áûëà ðàññòàíîâêà ñèë â ñëó÷àå íà÷àëà âîåííûõ äåéñòâèé â ñâÿçè ñ âîçìîæíîé ãåðìàíñêîé àãðåññèåé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17 àïðåëÿ 1939 ã. ÑÑÑÐ ïðåäëîæèë çàêëþ÷èòü òðåõñòîðîííåå ñîãëàøåíèå, îõâàòûâàâøåå ñâîèì äåéñòâèåì âñþ Âîñòî÷íóþ Åâðîïó. Â òîò æå äåíü ñîâåòñêèé ïîñîë â Áåðëèíå ïîñòàâèë â èçâåñòíîñòü ãåðìàíñêîå ïðàâèòåëüñòâî î æåëàíèè Ñîâåòñêîãî Ñîþçà óñòàíîâèòü ñàìûå õîðîøèå îòíîøåíèÿ ñ Ãåðìàíèåé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Çàïàäíûå ñòðàíû òàêæå ñòðåìèëèñü èçâëå÷ü ìàêñèìàëüíóþ âûãîäó èç âîçìîæíîãî ñîþçà ñ Ãåðìàíèåé èëè Ñîâåòñêèì Ñîþçîì è â òî æå âðåìÿ ïðåäîòâðàòèòü ñîâåòñêî-ãåðìàíñêîå ñáëèæåíèå. Âñ¸ áîëåå ðåàëüíîé ñòàíîâèëàñü âîçìîæíîñòü ïîâòîðåíèÿ Ìþíõåíñêîãî ñîãëàøåíèÿ 1938 ã., êîãäà Ãåðìàíèè áûëà îòäàíà Ñóäåòñêàÿ îáëàñòü, íî ñåé÷àñ óæå ýòà ó÷àñòü ãðîçèëà Ïîëüøå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îýòîìó 1 èþíÿ, ïîñëå ïóáëèêàöèè â “Ïðàâäå” êðèòè÷åñêîé ñòàòüè î ïîçèöèè çàïàäíûõ äåðæàâ, Àíãëèÿ è Ôðàíöèÿ ïðåäëîæèëè âêëþ÷èòü áàëòèéñêèå ãîñóäàðñòâà â ñôåðó äåéñòâèÿ “âîñòî÷íîé ãàðàíòèè” ïðè óñëîâèè “çàïàäíîé ãàðàíòèè” â îòíîøåíèè Øâåéöàðèè, Ãîëëàíäèè è Ëþêñåìáóðãà. Íî òàê êàê óïîìèíàâøèåñÿ ãîñóäàðñòâà íå æåëàëè òàêèõ ãàðàíòèé, òî ÑÑÑÐ îòêàçàëñÿ îò ýòîãî ñîãëàøåíèÿ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ëàâíûì äëÿ Ñîâåòñêîãî Ñîþçà áûëî äîáèòüñÿ ãàðàíòèé òîãî, ÷òî Ïðèáàëòèêà íà îêàæåòñÿ â ðóêàõ Ãåðìàíèè è ïîëó÷èòü ïðàâî ââîäèòü âîéñêà íà òåððèòîðèþ Ïîëüøè è Ðóìûíèè äëÿ ïðîõîäà ê ãåðìàíñêèì ãðàíèöàì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Äëÿ ïðîäîëæåíèÿ çàøåäøèõ â òóïèê ïåðåãîâîðîâ 11 àâãóñòà â Ìîñêâó ïðèáûëè äåëåãàöèè Àíãëèè è Ôðàíöèè, ñîñòîÿùèå â îñíîâíîì èç ÷èíîâíèêîâ íèçêîãî ðàíãà ñ âåñüìà òóìàííûìè ïîëíîìî÷èÿìè. Ïðåäìåòîì îáñóæäåíèÿ ïî-ïðåæíåìó îñòàâàëèñü âîïðîñû êîëè÷åñòâà âûñòàâëÿåìûõ äèâèçèé, ãàðàíòèè îêàçàíèÿ ïîìîùè, ïðàâà ïðîõîäà ñîâåòñêèõ âîéñê ÷åðåç òåððèòîðèè Ïîëüøè è Ðóìûíèè ê ãðàíèöàì Ãåðìàíèè. Äåëåãàöèè íå èìåëè ïðàâà îáñóæäàòü äàííûå âîïðîñû, ïîýòîìó ïåðåãîâîðû èñêóññòâåííî çàòÿãèâàëèñü è 21 àâãóñòà áûëè ïåðåíåñåíû íà áîëåå ïîçäíèé ñðîê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àðàëëåëüíî ñîâåòñêèå äèïëîìàòû âåëè ïåðåãîâîðû ñ Ãåðìàíèåé. 14 àâãóñòà Ðèááåíòðîï ñîîáùèë î ãîòîâíîñòè ïðèáûòü â Ìîñêâó äëÿ çàêëþ÷åíèÿ âûãîäíîãî ïîëèòè÷åñêîãî ñîãëàøåíèÿ. 19 àâãóñòà áûëî ïîäïèñàíî òîðãîâîå ñîãëàøåíèå, âûãîäíîå Ñîâåòñêîìó Ñîþçó. Ïîñëå óòî÷íåíèé è êîððåêòèâ 23 àâãóñòà â Ìîñêâå áûë ïîäïèñàí äîãîâîð î íåíàïàäåíèè ñðîêîì íà 10 ëåò, ñîäåðæàùèé ñåêðåòíûé ïðîòîêîëî ðàçäåëå ñôåð âëèÿíèÿ â Âîñòî÷íîé Åâðîïå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Òàêèì îáðàçîì, âûáîð áûë ñäåëàí è çàêëþ÷åíèå ñîâåòñêî-ãåðìàíñêîãî ïàêòà ïðèâåëî ê ïðåêðàùåíèþ âñåõ êîíòàêòîâ ìåæäó Àíãëèåé, Ôðàíöèåé è ÑÑÑÐ, îòçûâó àíãëèéñêîé è ôðàíöóçñêîé äåëåãàöèé èç Ìîñêâû, õîòÿ ñîâåòñêîå ðóêîâîäñòâî è ïðåäïîëàãàëî äåêëàðàòèâíî ïðîäîëæèòü ïåðåãîâîðû.</w:t>
      </w:r>
    </w:p>
    <w:p>
      <w:pPr>
        <w:pStyle w:val="Normal"/>
        <w:widowControl w:val="false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Îñíîâíûå èòîãè Âòîðîé ìèðîâîé âîéíû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ñíîâíûå ïðèíöèïû ïîñëåâîåííîãî óñòðîéñòâà ìèðà îáñóæäàëèñü íà êîíôåðåíöèÿõ “Áîëüøîé òðîéêè” â ßëòå (ôåâðàëü 1945 ã.) è Ïîòñäàìå (èþëü-àâãóñò 1945 ã.). Â ßëòå áûëè ðàçäåëåíû ñôåðû âëèÿíèÿ - ê ÑÑÑÐ îòõîäèëè Ïîëüøà, ×åõîñëîâàêèÿ, Âåíãðèÿ, Áîëãàðèÿ. Ãðàíèöû Ïîëüøè óñòàíàâëèâàëè ïî “ëèíèè Êåðçîíà”, áûëî ïðèíÿòî ðåøåíèå î ôîðìèðîâàíèè ïðàâèòåëüñòâà è îðãàíèçàöèè ñâîáîäíûõ âûáîðîâ. Ãåðìàíèÿ ðàçáèâàëàñü íà çîíû àíãëèéñêîé, àìåðèêàíñêîé, ôðàíöóçñêîé è ñîâåòñêîé îêêóïàöèè. Â îáìåí íà òåððèòîðèàëüíûå ïðèîáðåòåíèÿ (Êóðèëüñêèå îñòðîâà, Þæ Ñàõàëèí) è ýêîíîìè÷åñêèå ëüãîòû ÑÑÑÐ ñîãàñèëñÿ íà îòêðûòèå âîåííûõ äåéñòâèé ïðîòèâ ßïîíèè. Áûëè íàìå÷åíû äåíåæíûå ðàçìåðû ðåïàðòàöèè â ïîëüçó ÑÑÑÐ (10 ìëðä.$)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Ñîãëàñíî ðåøåíèèþ Ïîñòäàìñêîé êîíôåðåíöèè Ãåðìàíèÿ ïîòåðÿëà 1/4 ÷àñòü ñâîåé òåððèòîðèè c 9 ìëí. Íàñåëåíèåì ïî ñîñòàÿíèþ íà 19938 ã. Âîñò. Ïðóññèÿ ñ ã. Ê¸íèãñáåðã áûëà îòäàíà ÑÑÑÐ, îñòàëüíàÿ ÷àñòü - Ïîëüøå. Îáùàÿ ñóììà ðåïàðòàöèé áûëà îïðåäåëåíà â 20 ìëðä $, ïîëîâèíó èç êîòîðûõ ïîëó÷àë ÑÑÑÐ. Ãåðìàíèÿ áûëà ðàçäåëåíà íà 3 çîíû (ñ óñëîâèåì âûïîëíåíèÿ äîïîëíèòåëüíîé òåððèòîðèè Ôðàíöèè ïî å¸ æåëàíèþ), íà òåððèòîðèè ñîâåòñêîé îêêóïàöèè íàõîäèëñÿ Áåðëèí, òàê æå ðàçäåëåííûé íà çîíû îêêóïàöèè ñòðàí-ïîáåäèòåëüíèö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2 ñåíòÿáðÿ êàïèòóëèðîâàëà ßïîíèÿ è ñôåðà âëèÿíèÿ Ñîâåòñêîãî Ñîþçà ðàñïðîñòðàíèëàñü íà Ñåâ. Êîðåþ è Êèòàé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ñíîâíîå áðåìÿ âîéíû âûíåñ Ñîâåòñêèé Ñîþç. Ïðÿìîé ìàòåðèàëüíûé óùåðá äîñòèã ïî÷òè 1/3 âñåãî íàöèîíàëüíîãî áîãàòñòâà ñòðàíû, ïîãèáëî äî 27 ìëí. ÷åëîâåê. Ïîòåðè Ãåðìàíèè óáèòûìè ñîñòàâèëè ìåíåå 14 ìëí., ÑØÀ è Àíãëèè - ïî íåñêîëüêî ñîòåí òûñÿ÷ ÷åëîâåê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 1945 ã. áûëè ñîçäàíû ÎÎÍ, Âàëþòíûé ôîíä è Ìåæäóíàðîäíûé áàíê ðåêîíñòðóêöèè è ðàçâèòèÿ - îðãàíèçàöèè, ñïîñîáñòâóþùèå ïîâûøåíèþ ñòàáèëüíîñòè è âçàèìîïîìîùè â ìèðå.</w:t>
      </w:r>
    </w:p>
    <w:p>
      <w:pPr>
        <w:pStyle w:val="Normal"/>
        <w:widowControl w:val="false"/>
        <w:ind w:firstLine="72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äíèì èç ãëàâíûõ èòîãîâ âîéíû ñòàëà íîâàÿ ãåîïîëèòè÷åñêàÿ ñèòóàöèÿ, õàðàêòåðèçîâàâøàÿñÿ íàðàñòàíèåì ïðîòèâîñòîÿíèÿ âåäóùèõ êàïèòàëèñòè÷åñêèõ ãîñóäàðñòâ è Ñîâåòñêîãî Ñîþçà. Ìèð ðàçäåëèëñÿ íà äâà ëàãåðÿ (ÍÀÒÎ è ÑÝÂ â 1949 ã.) ïî ãðàíèöå, óñòàíîâëåííîé â ßëòå.</w:t>
      </w:r>
    </w:p>
    <w:p>
      <w:pPr>
        <w:pStyle w:val="Normal"/>
        <w:widowControl w:val="false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Ñîñòàâèòü êðàòêèå ñëîâàðíûå ñòàòüè (äàòû æèçíè, êðàòêèå áèîãðàôè÷åñêèå ñâåäåíèÿ, ðîëü â èñòîðèè) ê ñëåäóþùèì èìåíàì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àëåíñà, Ëåõ (1943- ) Ïîëüñêèé ïðîôñîþçíûé äåÿòåëü, ïðåçèäåíò Ïîëüøè ñ 1990. Îñíîâàòåëü ïðîôñîþçà “Ñîëèäàðíîñòü” â 1980, îðãàíèçàöèè, íå çàâèñÿùåé îò êîìïàðòèè, áîðîâøåéñÿ ïðîòèâ ïîëüñêîãî ïðàâèòåëüñòâà â 19800 - 81; â ðåçóëüòàòå ÷åãî áûëà çàïðåùåíà. Ðîä. â Ïîïîâî â êðåñòüÿíñêîé ñåìüå. Íà÷èíàë ðàáî÷èì â Ãäàíüñêå. Â 1970 - ðóêîâîäèòåëü çàáàñòîâî÷íîãî êîìèòåòà îáúåäèíåíèÿ “Ýëåêòðîìîíòàæ”, 1979-78 ãëàâà çàáàñòîâî÷íîãî êîìèòåòà íà ñóäîâåðôè. Âåäóùèå ðîëè â ïðîôîáúåäèíåíèè “Ñîëèäàðíîñòü”. 1981-82 - èíòåðíèðîâàí ïîñëå ââåäåíèÿ âîåííîãî ïîëîæåíèÿ. Ñ 1989 ïðåäñåäàòåëü Ãðàæäàíñêîãî êîìèòåòà “Ñîëèäàðíîñòü”. Ëàóðåàò Íîáåëåâñêîé ïðåìèè ìèðà 1983. Æåíà - Ìèðîñëàâà Äàíóòà, èìååò âîñüìåðûõ äåòåé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àïà Èîàíí Ïàâåë II (Êàðîëü Âîéòèëà) (1920 - ), ðèìñêèé ïàïà ñ îêòÿáðÿ 1978. Ïåðâûé íåèòàëüÿíåö, èçáðàííûé ïàïîé ñ 1522. Ðîäèëñÿ â Âàäîâèöàõ ïîä Êðàêîâûì, Ïîëüøà. Â 1958 áûë ðóêîïîëîæåí â åïèñêîïû è ðàáîòàë ïîìîùíèêîì Êðàêîâñêîãî àðõèåïèñêîïà. Ñ 1963 àðõèåïèñêîï - ìèòðîïîëèò Êðàêîâñêèé, 1967 - êàðäèíàë. Àêòèâíîå ó÷àòèå âî II Âàòèêàíñêîì ñîáîðå. Ýíöèêëèêà “Èñêóïèòåëü ÷åëîâåêîâ”, ïîñëàíèÿ î Ñâ. Åâõàðèñòèè, î ñåìüå, î ðàáîòåþ Ïîñåòèë ìíîãèå ñòðàíû, âûñòóïàë â ÎÎÍ. Óêðåïëåíèå äèñöèïëèíû (óòâåðæäåíèå öåëèáàòà è èäåè ïàïñêîé íåïîãðåøèìîñòè, âûñòóïëåíèÿ ïðîòèâ ïîëèòè÷åñêîé äåÿòåëüíîñòè ñâÿùåííèêîâ, ïðîòèâ æåíùèí-ñâÿùåííèêîâ, èñêóññòâåííîé êîíòðàöåïöèè è ïð.), çà ÷òî âûçûâàåò êðèòèêó ñ ëèáåðàëüíîé ñòîðîíû. 13 ìàÿ 1981 â Ðèìå áûëî ñîâåðøåíî ïîêóøåíèå íà æèçíü ïàï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×åìáåðëåí (Àðòóð) Íåâèëü (1869 - 1940), ïðåìüåð-ìèíèñòð Âåëèêîáðèòàíèè â 1937 - 1940; êîíñåðâàòîð. Ñûí Äæ. ×åìáåðëåíà, ìèíèñòðà êîëîíèé Âåëèêîáðèòàíèè 1895 - 1903, ñ 1922 ìíîãîêðàòíî âõîäèë â ïðàâèòåëüñòâî. Ñòîðîííèê ïîëèòèêè óìèðîòâîðåíèÿ ôàøèñòñêèõ äåðæàâ, ïîäïèñàë Ìþíõåíñêîå ñîãëàøåíèå. Ïîñëå íà÷àëà II ìèðîâîé âîéíû, ïðîäîëæàë ïîèñê ïóòåé äëÿ ñîãëàøåíèÿ ñ ôàøèñòêîé Ãåðìàíèè çà ñ÷åò ÑÑÑÐ. Â îáñòàíîâêå âîåííûõ íåóäà÷  Âåëèêîáðèòàíèè (â Íîðâåãèè) âûøåë â îòñòàâêó. Ïûòàëñÿ ñãëàäèòü äàâíþþ âðàæäó ìåæäó Àíãëèåé è Èðëàíäèåé, ñîãëàñèëñÿ âåðíóòü Ýéðó ïîðòû, óäåðæèâàåìûå àíãëèéñêèìè ìîðñêèìè ñèëàìè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Ðèááåíòðîï Éîàõèì (1893 - 1946), îäèí èç ãëàâíûõ íåìåöêî-ôàøèñòñêèõ ïðåñòóïíèêîâ. Àãåíò ïî ïðîäàæå øàìïàíñêèõ âèí, 1930 - ïðèìêíóë ê íàöèñòñêîé ïàðòèè è âñêîðå ñòàë ïðèáëèæåííûì Ãèòëåðà. Ïîñëå ïðèõîäà ôàøèñòîâ ê âëàñòè âîçãëàâèë ñïåö. áþðî, ñîçäàííîå äëÿ âûïîëíåíèÿ îñîáûõ çàäàíèé â îáëàñòè âíåøíåé ïîëèòèêè. Â 1936 - ïîñîë â Ëîíäîíå, íàøåë îáùèé ÿçûê ñ ×åìáåðëåíîì, 1938 - 1945 ìèíèñòð èíîñòðàííûõ äåë. Ïðîâîäèë ïîëèòèêó øàíòàæà, ïðîâîêàöèé, çàïóãèâàíèÿ, îáåñïå÷èâàë çàõâàòíè÷åñêóþ ïðîãðàììó Ãåðìàíèè, äèïëîìàòè÷åñêàÿ ïîäãîòîâêà âàæíåéøèõ àêòîâ ãèòëåðîâñêîé àãðåññèè, ñêîëà÷èâàë âîåííûå áëîêè äëÿ çàâîåâàíèÿ ìèðîâîãî ãîñïîäñòâà. Ïîäïèñàë ñîãëàøåíèÿ â Ìþíõåíå (1938), â Ìîñêâå (ïàêò Ìîëîòîâ- Ðèááåíòðîï,1939) è äð. Êàçíåí ïî ïðèãîâîðó Ìåæäóíàðîäíîãî âîåííîãî òðèáóíàëà â Íþðíáåðãå (1946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Íàäü Èìðå ïðåìüåð-ìèíèñòð Âåíãðèè (1954) ïî íàñòîÿíèþ Í.Ñ. Õðóùåâà, íî âñêîðå ñìåùåí íà äîëæíîñòü ìèíèñòðà ñ/õ. Ïîñëå îñåíè 1956 (“ïîëüñêèé????? Îêòÿáðü”) âíîâü ñòàë ïðåìüåð-ìèíèñòðîì. Âçÿë êóðñ íà íåçàâèñèìîñòü - âûõîä èç Âàðøàâñêîãî äîãîâîðà, îáðàùåíèå çà ïîìîùüþ â ÎÎÍ. Íî ââîä ñîâåòñêèõ âîéñê ïîìåøàë ýòèì ïëàíàì. Íàäü áûë àðåñòîâàí è êàçíåí â 1958 ã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Õîíåêåð Ýðèõ (1912-1994) íàõîäèëñÿ ó âëàñòè â ÃÄÐ 1973-89, ãëàâà ãîñóäàðñòâà, ãåíåðàëüíûé ñåêðåòàðü ÖÊ ÑÅÏÃ ñ 1976. Â ïåðèîä ôàøèñòñêîé äèêòàòóðû - â ïîäïîëüè (ñ 1935 â çàêëþ÷åíèè). Â îêòÿáðå 1989 áûë ñìåùåí è çàìåíåí Ýãîíîì Êðåíöåì, â äåêàáðå èñêëþ÷åí èç êîìïàðòèè. Äàëåå ïîñëåäîâàëè îáâèíåíèÿ â êîððóïöèè âî âðåìÿ åãî ðåæèìà, îí áûë çàêëþ÷åí ïîä äîìàøíèé  àðåñò. Â 1993 åìó áûëî ðàçðåøåíî óåõàòü â ññûëêó â ×èëè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×àóøåñêó Íèêîëàå (1918 - 1989) ðóìûíñêèé ïîëèòè÷åñêèé äåÿòåëü, ãëàâà Ðóìûíñêîé êîììóíèñòè÷åñêîé ïàðòèè, ó âëàñòè 1965-89. Ïðîâîäèë íåçàâèñèìóþ ïîëèòèêó, êðèòèêîâàë ÑÑÑÐ. Íàçíà÷èë âñåõ ñâîèõ ðîäñòâåííèêîâ, âêëþ÷àÿ ñâîþ æåíó, Åëåíó ×àóøåñêó, íà ãëàâíûå ïîñòû â ãîñóäàðñòâå è ïàðòèè, ðóêîâîäèë ñòðàíîé âî âñå âîçðàñòàþùåé ðåïðåññèâíîé ìàíåðå, ÷òî ïðèâåëî ê îáíèùàíèþ ñòðàíû. ×àóøåñêó áûëè ñâåðãíóòû âî âðåìÿ êðîâàâîãî âîåííîãî ïåðåâîðîòà â äåêàáðå 1989 è ðàññòðåëÿí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îëëü Øàðëü äå (1890 - 1970) ïðåç. Ôðàíöèè â 1958 - 69. Ïðåì.-ìèí. â 1944 - ÿíâ. 1946 è â 1958. Èìÿ Ã. òåñíî ñâÿçàíî ñ ïîáåäîé íàä ôàøèñòñêèìè àãðåññîðàìè âî II ìèðîâîé âîéíå: â 1940 îñíîâàë íåêîììóíèñòè÷åñêîå ïàòðèîòè÷åñêîå äâèæåíèå “Ñâîáîäíàÿ Ôðàíöèÿ” (ñ 1942 - “Ñðàæàþùàÿñÿ Ôðàíöèÿ”), ïðèìêíóâøåå ê àíòèôàøèñòñêîé êîàëèöèè, â 1941 ñòàë ðóêîâîäèòåëåì Ôðàíöóçñêîãî íàöèîíàëüíîãî êîìèòåòà, â1943 -Ôðàíöóçñêîãî êîìèòåòà íàöèîíàëüíîãî îñâîáîæäåíèÿ. Ïîñëå âîéíû îñíîâàòåëü è ðóêîâîäèòåëü ïàðòèè ÐÏÔ. Â 1958 äîáèëñÿ óñòàíîâëåíèÿ âî Ôðàíöèè ðåæèìà ïðåçèäåíòñêîãî òèïà, ñóçèâøåãî ïîëíîìî÷èÿ ïàðëàìåíòà. Â îáëàñòè âíåøíåé ïîëèòèêè ïðîâîäèë ðåàëèñòè÷åñêèé êóðñ, îñóùåñòâèë ïîâîðîò ê ñîâåòñêî-ôðàíöóçñêîìó ñîòðóäíè÷åñòâ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Ìîí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ò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îìåðè Áåðíàðä Ëîä (1887-) âîåííûé äåÿòåëü Âåëèêîáðèòàíèè, ôåëüäìàðøàë 1944, âèêîíò Ýëü-Àëàìåéñêèé. Ðîä. â Ëîíäîíå â ñåìüå åïèñêîïà. Â àðìèè ñ 1908. Îêîí÷èë Âîåííóþ àêàäåìèþ â Ñàíäõåðñòå. Ó÷. I è II ìèðîâûõ âîéí. Â 1939-40 - êîìàíäóþùèé 3-é ïåõîòíîé äåâèçèè, äåéñòâîâàâøåé âî Ôðàíöèè, çàòåì êîìàíäóþùèé 8-é àðìèåé, ðóêîâîäèë îïåðàöèÿìè ïðîòèâ ãåðìàíñêî-èòàëüÿíñêèõ âîéñê â Ñåâ. Àôðèêå, Èòàëèè, îäåðæàë ïîáåäó ïîä Ýëü-Àëàìåéíîì (1942). Ñ äåê. 1943 êîìàíäóþùèé 21-é ãðóïïîé àðìèè, äåéñòâîâàâøåé â Ñåâ. Ôðàíöèè, Áåëüãèè, Íèäåðëàíäàõ è Ñåâ. Ãåðìàíèè, êîìàíäóþùèé áðèòàíñêèìè îêêóïàöèîííûìè âîéñêàìè â Ãåðìàíèè. 1946-48 íà÷. èìï. Ãåíøòàáà. 1948-51 ïðåäñåäàòåëü êîì-òà ãëàâíîêîìàíäóþùèõ Âîñò. ñîâåòñêîé îáîðîíû Çàï. Ñîþçà, â 1951-58 I çàì. Âåðõ. ãëàâíîêîìàíäóþùåãî îáúåäèíåííûìè ñèëàìè ÍÀÒÎ â Åâðîïå. Ïîñëå îòñòàâêè (1958) âûñòóïàë çà ñìÿã÷åíèå ìåæäóíàðîäí. íàïðÿæåííîñòè, ïðåäîñòåðåãàë óãðîçå âîçðîæäàâøåãîñÿ ãåðì. ìèëèòàðèçìà. Â ìåìóàðàõ êðèòèêîâàë àìåð. âîåí. êîìàíäîâàíèå âî âðåìÿ II ìèðîâîé âîéí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Ìîëîòîâ (Ñêðÿáèí) Âÿ÷åñëàâ Ìèõàéëîâè÷ (1980 - íà÷. 1990) ïîëèò. äåÿòåëü ÑÑÑÐ. Â êîìïàðòèè ñ 1906. Â Îêò. ðåâîëþöèþ ÷ë. Ïåòðîãðàäñêîãî ÂÐÊ. Ñ 1919 ïðåäñåäàòåëü Íèæåãîðîäñêîãî ãóáèñïîëêîìà, ñåêð. Äîíåöêîãî ãóáêîìèòåòà ÐÊÏ(á). Â 1920 ñåêð. ÖÊÊÏ(á) Óêðàèíû. Â 1921 - 30 ñåêð.ÖÊ ÂÊÏ(á)þ Â 1930-41 ïðåä. ÑÍÊ ÑÑÑÐ. Â 1941-57 I çàì. Ïðåäñåäàòåëÿ ÑÍÊ(ÑÌ) ÑÑÑÐ, îäíîâðåì. Â 1941-45 çàì. Ïðåä. ÃÊÎ, â 1939-49 è 1953-56 íàðêîì, ìèí. èí. äåë ÑÑÑÐ. Ñ 1957 ïîñîë â ÌÍÐ. Â 1960-62 ïðåäñòàâèòåëü ÑÑÑÐ ïðè ìåæäóíàðîäíîì àãåíòñòâå ïî àòîìíîé ýíåðãåòèêå. Ñ 1962 ã. íà ïåíñèè. Ñêîí÷àëñÿ â áåçâåñòíîñòè â íà÷àëå 90-û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Ñòðàôôîðä Òîìàñ Âåíâîðò. Ïåðâûé ãðàô Ñòðàôôîðä (1593 - 1641). Àíãëèéñêèé ïîëèòè÷åñêèé äåÿòåëü, â íà÷àëå áûë îïïîíåíòîì Êàðëà I, â 1628 ïåðåøåë íà ñòîðîíó ðîÿëèñòîâ. Äåñïîòè÷íî ïðàâèë êàê âèöå-êîðîëü Èðëàíäèè (1632 -39), ãäå îðãàíèçîâàë àðìèþ êàòîëèêîâ, íå ïîäâëàñòíóþ ïàðëàìåíòó. Âåðíóëñÿ â Àíãëèþ, ñòàë ãë. Ñîâåòíèêîì Êàðëà è ïîëó÷èë ãðàôñòâî â 1640. Ïî òðåáîâàíèþ ïàðëàìåíòà (Äîëãèé ïàðëàìåíò, îòêð. 3 íîÿáðÿ 1640) áûë àðåñòîâàí è êàçíåí çà ãîñ. èçìåí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åìïäåí (Õåìïäåí) Äæîí (1594-1643) îäèí èç ëèäåðîâ (ñ 1621) ïàðëàìåíòñêîé îïïîçèöèè íàêàíóíå Àíãëèèéñêîé áóðæóàçíîé ðåâîëþöèè XVII â. Â íà÷àëå I ãðàæäàíñêîé âîéíû (1642-46) ïðèìêíóë ê èíäåïåíäåíòàì. Áîãàòûé òîðãîâåö, ðîäñòâåííèê Êðîìâåëÿ. Â 1637 äåìîíñòðàòèâíî îòêàçàëñÿ óïëàòèòü “êîðàáåëüíóþ ïîäàòü”, ââåäåííóþ Êàðëîì I, çà ÷òî áûë îñóæäåí (ïðèçíàíî íåçàêîííûì è îòìåíåíî Äîëãèì ïàðëàìåíòîì â 1640). Äåëî ïîëó÷èëî øèðîêóþ îãëàñêó è àêòèâèçèðîâàëî áîðüáó ïðîòèâ àáñîëþòèçìà. ßâëÿëñÿ àêòèâíûì ÷ëåíîì Äîëãîãî ïàðëàìåíòà, áûë âêëþ÷åí â ñïèñîê 5 âèäíûõ ëèäåðîâ, êîòîðûõ Êàðë I ïðèêàçàë àðåñòîâàòü â ÿíâ. 1642. Âìåñòå ñ Êðîìâåëåì ó÷àñòâîâàë â îðãàíèçàöèè ïàðëàìåíòñêîé àðìèè. Îäèí èç èíèöèàòîðîâ àðåñòà ëîðäà Ñòðàôôîðäà è àðõèåï. Ëîäà. Ñìåðòåëüíî ðàíåí â áîþ ñ êîðîëåâñêèìè âîéñêàìè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Êàíò Èììàíóèë (1724-1804), íåì. ôèëîñîô, ðîäîíà÷àëüíèê íåì. êëàññè÷åñêîé ôèëîñîôèè, ïðîô. Ê¸íèíãñáåðãñêîãî óíèâåðñèòåòà (1770). ×ëåí òðåõ àêàäåìèé (Áåðëèíñêîé, Ïåòåðáóðãñêîé, Ñèåíñêîé). Â 1747-55 ðàçðàáîòàë êîñìîãîíè÷åñêóþ ãèïîòåçó ïðîèñõîæäåíèÿ ñîëíå÷íîé ñèñòåìû èç ïåðâîíà÷àëüíîé òóìàííîñòè. Â ðàçâèòîé ñ 1770 “êðèòè÷åñêîé ôèëîñîôèè” (“Êðèòèêà ÷èñòîãî ðàçóìà”. 1781, “Êðèòèêà ïðàêòè÷åñêîãî ðàçóìà”. 1788, “Êðèòèêà ñïîñîáíîñòè ñóæäåíèÿ”, 1790) âûñòóïèë ïðîòèâ äîãìàòèçìà óìîçðèòåëüíîé ìåòàôèçèêè è ñêåïòèöèçìà ñ ó÷åíèåì î íåïîçíàâàåìûõ “âåùàõ â ñåáå” è ïîçíàâàåìûõ ÿâëåíèÿõ, îáðàçóþùèõ ñôåðó áåñêîíå÷íîãî âîçìîæíîãî îïûòà. Óñëîâèå ïîçíàíèÿ - îáùåçíà÷èìûå àïðèîðíûå ôîðìû, óïîðÿäî÷èâàþùèå õàîñ îùóùåíèé. Öåíòðàëüíûé ïðèíöèï ýòèêè Êàíòà - êàòåãîðè÷åñêèé èìïåðàòèâ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Òàëåéðàí Øàðëü Ìîðèñ (1754-1838) ôðàíö äèïëîìàò, ìèíèñòð èíîñòðàííûõ äåë. Êàê åïèñêîï ïîääåðæèâàë óìåðåííûå ðåôîðìû âî âðåìåíà Ôð. ðåâîëþöèè, áûë îòëó÷åí îò öåðêâè ïàïîé ðèìñêèì è ñêðûëñÿ â ÑØÀ. Â 1797-99 (ïðè Äèðåêòîðèè), â 1799-1807 (â ïåð Êîíñóëüñòâà è èìïåðèè Íàïîëåîíà I). 1814-15 (ïðè Ëþäîâèêå XVIII). Ãëàâà ôðàíöóçñêîé äåëåãàöèè íà âåíñêîì êîíãðåññå 1814-15, òàì æå è âûäâèíóë ïðèíöèï ëåãèòèìèçìà â êà÷åñòâå îñíîâû ìåæãîñóäàðñòâåííûõ îòíîøåíèé. Ìàñòåð òîíêîé äèïëîìàòè÷åñêîé èíòðèãè; áåñïðèíöèïíûé ïîëèòèê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Íåé Ìèøåëü (1769-1815) ìàðøàë Ôðàíöèè. Ãåðöîã Ýëüõèíãåíñêèé (1808), êí. Ìîñêîâñêèé (1812). Ó÷àñòíèê ðåâîëþöèè è íàïîëåîíîâñêèõ âîéí, êîìàíäóþùèé êîðïóñîì ïîä Àóñòåðëèöåì, Éåíîé, â ïîõîäå 1812 íà Ðîññèþ, çà ëè÷íóþ ñìåëîñòü åãî íàçûâàëè “õðàáðåéøèì èç õðàáðûõ”. Óñïåøíî äåéñòâîâàë â Óëüìñêîì ñðàæåíèè 1805 ïîä Ýëüõèíãåíîì. 1808-11 âîåâàë â Èñïàíèè, ãäå ïîòåðïåë ðÿä íåóäà÷. Â Áîðîäèíñêîì ñðàæåíèè 1812 êîìàíäîâàë öåíòðîì íàïîëåîíîâñêîé àðìèè, âî âðåìÿ îòñòóïëåíèÿ - å¸ àðüåðãàðäîì, êîòîðûé áûë ïî÷òè ïîëíîñòüþ óíè÷òîæåí â áîþ ïîä Êðàñíûì. Ó÷àñòâîâàë â êàìïàíèÿõ 1813 è1814. Â 1814 ïåðåøåë íà ñòîðîíó Áóðáîíîâ è áûë íàçíà÷åí ïýðîì Ôðàíöèè è ÷ëåíîì Âîåííîãî ñîâåòà. Êîãäà Íàïîëåîí áåæàë ñ Ýëüáû, Íåé áûë ïîñëàí àðåñòîâàòü åãî, íî âìåñòî ýòîãî ïðèñîåäèíèëñÿ ê íåìó è ñðàæàëñÿ ïðè Âàòåðëîî. Ïîñëå “Ñòà äíåé” ðàññòðåëÿí Áóðáîíàìè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àïà Ïèé VII Áàðíàáà, ãðàô Êüÿðàìîíòè. (1740-1823). Ó÷èëñÿ â Ïàäóå, Ïàðìå è Ðèìå. Â 1782 åïèñêîï Òèâîëè, â 1782 êàðäèíàë, åïàðõèÿ Èìîëè. 1800 ïàïà ðèìñêèé. Ïîñëå âîññòàíîâëåíèÿ ïàïñêîãî ãîñóäàðñòâà âîçâðàùåíèå â Ðèì. 15 èþëÿ 1801 ïîäïèñàí êîíêîðäàò ñ Íàïîëåîíîì. 1804 - êîðîíàöèÿ Íàïîëåîíà Áîíàïàðòà â Ïàðèæå. 1805 - âîçâðàùåíèå â Ðèì âîïðåêè âîëè Íàïîëåîíà. Ïîñëå çàíÿòèÿ Ðèìà ôðàíöóçñêèìè âîéñêàìè â 1808, èìïåðàòîð ïðèñîåäèíèë ïàïñêîå ãîñóäàðñòâî ê Ôðàíöèè, à Ðèì îáúÿâèë ñâîáîäíûì ãîðîäîì. Â ðåçóëüòàòå êîíôëèêòà ñ Íàïîëåîíîì ïàïà ïîïàäàåò âî ôðàíöóçñêèé ïëåí. Â 1814 ïàïà îñâîáîæäåí, íà Âåíñêîì êîíãðåññå ïàïà âíîâü ïðèçíàí ãëàâîé ïàïñêîãî ãîñóäàðñòâà è êàòîëè÷åñêîãî ìèðà. Â 1814 èì âîññòàíîâëåí îðäåí èåçóèòîâ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Çîëÿ Ýìèëü (1814-1902) ôðàíöóçñêèé ïèñàòåëü. Â ðàííåì òâîð÷åñòâå îùóòèë âëèÿíèå ðîìàíòè÷åñêîé ïîýòèêè. Ëèòåðàòóðíî-êðèòè÷åñêèå êíèãè ïðîòèâ îôèöèàëüíîãî ñàëîííî-àêàäåìè÷åñêîãî èñêóññòâà â ïîääåðæêó ïåðâûõ âûñòóïëåíèé èìïðåññèîíèñòîâ. Îñíîâíûå ïðîèçâåäåíèÿ: 20-òè ò. ñåðèéíûé ðîìàí “Ðóãîí-Ìàêêàðû” (1871-93) - èñòîðèÿ îäíîé ñåìüè âðåìåí Âòîðîé èìïåðèè, ëó÷øèå èç êîòîðûõ: “×ðåâî Ïàðèæà” 1873, “Çàïàäíÿ” 1877, “Æåðìèíàëü” 1885, “Äåíüãè” 1891, “Ðàçãðîì” 1892, ãäå ñ áîëüøîé ðåàëèñòè÷åñêîé ñèëîé èçîáðàæåíû ñîöèàëüíûå ïðîòèâîðå÷èÿ. Íåçàâåðøåííàÿ ñîöèàëüíàÿ óòîïèÿ - òåòðàëîãèÿ “4 Åâàíãåëèÿ” (Ïëîäîâèòîñü,1899; Òðóä,1901; Èñòèíà,1901; Ñïðàâåäëèâîñòü, íåçàâåðø.). Ç. - ñòîðîííèê ïðèíöèïîâ íàòóðàëèçìà (“Ýêñïåðèìåíòàëüíûé ðîìàí” 1880. Ïðåäñòàâëåíèå î çàêîíàõ îáùåñòâà êàê î çàêîíàõ áèîëîãè÷åñêèõ. Âûñòóïèë ñ ïðîòåñòîì ïðîòèâ äåëà êàï. Äðéôóñà, åãî ïàìôëåò “ß îáâèíÿþ” (1898) áûë íàïðàâëåí ïðåçèäåíòó ðåñïóáëèêè è ïîñëóæèë ñïëî÷åíèþ èíòåëëèãåíöèè â äåëå çàùèòû íåâèííî îñóæäåííîãî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Ëþäîâèê XVI (1743-93), ôðàíöóçñêèé êîðîëü â 1774-92. Íàõîäèëñÿ ïîä âëèÿíèåì ñâîåé æåíû, Ìàðèè-Àíòóàíåòòû, ôðàíöóçñêàÿ ôèíàíàñîâàÿ ñèñòåìà ïðèøëà â òàêîé óïàäîê, ÷òî â 1789 áûëè ñîçâàíû Ãåíåðàëüíûå øòàòû (ïàðëàìåíò) è íà÷àëàñü ôðàíöóçñêàÿ ðåâîëþöèÿ. Ñ íà÷àëà ôðàíöóçñêîé ðåâîëþöèè ïðèçûâàë èíîñòðàííûå äåðæàâû ê èíòåðâåíöèè. Ïîëíîñòüþ ïîòåðÿë àâòîðèòåò â èþíå 1791, êîãäà ïûòàëñÿ áåæàòü èç ñòðàíû, â àâãóñòå 1792 äâîðåö â Òþèëüðè âçÿò øòóðìîì è êîðîëåâñêàÿ ñåìüÿ çàêëþ÷åíà ïîä ñòðàæó. Ñâåðãíóò â äåêàáðå 1792. Îñóæäåí Êîíâåíòîì â ÿíâàðå 1793 è ãèëüîòèíèðîâàí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Ìèðàáî Ãàáðèåëü Ðèêåòè ãðàô äå (1749-1791) äåÿòåëü Ôðàíöóçñêîé ðåâîëþöèè. Â ìîëîäîñòè â âèäó áåñïîðÿäî÷íîãî îáðàçà æèçíè íåîäíîêðàòíî ïîäâåðãàëñÿ òþðåìíûì çàêëþ÷åíèÿì. Â 1776, ïîñëå áåãñòâà ñ ÷óæîé æåíîé çà ãðàíèöó áûë ïðèãîâîðåí ê ñìåðòíîé êàçíè, íî âñêîðå àìíèñòèðîâàí. Â èçãíàíèè ñîâåðøåíñòâîâàë ñâîé âûäàþùèéñÿ îðàòîðñêèé òàëàíò è ïóáëèêîâàë ïðîèçâåäåíèÿ ïðîòèâ äåñïîòè÷íûõ ôîðì ïðàâëåíèÿ. 1785 - âîçâðàùåíèå â Ïàðèæ, 1786 - äèïëîìàòè÷åñêàÿ ìèññèÿ â Ïðóññèè. Áûë èçáðàí äåïóòàòîì â Ãåíåðàëüíûå øòàòû 1789 îò 3-ãî ñîñëîâèÿ. Ïðèîáðåë ïîïóëÿðíîñòü îáëè÷åíèÿìè àáñîëþòèçìà. Ïî ìåðå ðàçâèòèÿ ðåâîëþöèèÌ., ñòîðîííèê êîíñòèòóöèîííîé ìîíàðõèè ïî àíãëèéñêîé ìîäåëè, ñòàë ëèäåðîì êðóïíîé áóðæóàçèè. Ñ çà êðóïíîå âîçíàãðàæäåíèå è îáÿçàòåëüñòâî ïîãàñèòü äîëãè â 1790 ñòàë òàéíûì àãåíòîì êîðîëåâñêîãî äâîðà. Ìàðàò è Ðîáåñïüåð, óãàäûâàÿ åãî èçìåíó, âûñòóïàëè ïðîòèâ íåãî. Ïîñëå ñìåðòè îáíàðóæåíû èçîáëè÷àþùèå äîêóìåíòû è åãî ïðàõ, ïîìåùåííûé â Ïàíòåîí, ïåðåçàõîðîíåí íà êëàäáèùå äëÿ ïðåñòóïíèêîâ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10" w:hanging="226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Ìàðàò Æàí Ïîëü (1743-93) äåÿòåëü Ôðàíöóçñêîé ðåâîëþöèè, îäèí èç âîæäåé ÿêîáèíöåâ, æóðíàëèñò, ó÷åíûé. Äî íà÷àëà ðåâîëþöèè çàíèìàëñÿ åñòåñòâåííûìè è ôèëîñîôñêèìè íàóêàìè, äîêòîð ìåäèöèíû (1775, Ýäèíáóðãñêèé óíèâåðñèòåò). Ñ ñåíòÿáðÿ 1789 èçäàâàë ãàçåòó “Äðóã íàðîäà”, â êîòîðîé ðàçîáëà÷àë ïðîèñêè êîíòððåâîëþöèè. Â 1790 - ñêðûâàëñÿ îò ïðåñëåäîâàíèé ïðîòèâíèêîâ â Àíãëèè, 1792 - âîçâðàùåíèå è óõîä â ïîäïîëüå.Áûë èçáðàí â Íàöèîíàëüíûé Êîíâåíò â 1792, ãäå áîðîëñÿ ñ ïðàâûìè æèðîíäèñòàìè, îðãàíèçîâàâøèõ ñóä òðèáóíàëà íàä Ì. (àïð.1793), íî Ì. áûë îïðàâäàí  è âîçâðàùåí â êîíâåíò. Âìåñòå ñ Ì. Ðîáåñïüåðîì ðóêîâîäèë ïîäãîòîâêîé íàðîäíîãî âîññòàíèÿ 31 ìàÿ - 2 èþíÿ 1793, îòíÿâøåãî âëàñòü ó åãî ïðîòèâíèêîâ. Óáèò Øàðëîòòîé Êîðäå, æèðîíäèñòêîé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397" w:hanging="113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Êîëü Õåëüìóò (1903-) ïîëèòè÷åñêèé äåÿòåëü Ãåðìàíèè, êîíñåðâàòîð, ïðåäñåäàòåëü Õðèñòèàíñêîãî äåìîêðàòè÷åñêîãî ñîþçà (ÕÄÑ) ñ 1973 è ìèíèñòð-ïðåçèäåíò çåìëè Ðåéíëàíä-Ïôàëüö ñ 1969. Êàíöëåð Çàï. Ãåðìàíèè 1982-90. Â 1958 çàùèòèë äèññåðòàöèþ â Ãåéäåëüáåðãñêîì óí-òå, äîêòîð ôèëîñîôèè. Â 1946 âñòóïèë â ÕÄÑ. Ñ ýòîãî âðåìåíè àêòèâíî ó÷àñòâîâàë â å¸ äåéñòâèè è çàíèìàë âåäóùèå äîëæíîñòè â ÕÄÑ. Áóäó÷è óæå ôåäåðàëüíûì êàíöëåðîì ÔÐÃ ðàáîòàë â íàïðàâëåíèè îáúåäèíåíèÿ Ãåðìàíèè è â 1990 áûë èçáðàí ïåðâûì êàíöëåðîì îáúåäèíåííîé Ãåðìàíèè. Åãî ïðîñ÷åòû ïðè îáúåäèíåíèè ïðèâåëè ê ïàäåíèþ åãî ïîïóëÿðíîñòè â ñòðàíå. Æåíà (ñ 1960) - Õàííåëîðå, èìååò äâîèõ ñûíîâåé.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851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us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 Rus" w:hAnsi="Times New Roman Rus" w:eastAsia="Times New Roman Rus" w:cs="Times New Roman Rus"/>
      </w:rPr>
    </w:pPr>
    <w:r>
      <w:rPr>
        <w:rFonts w:eastAsia="Times New Roman Rus" w:cs="Times New Roman Rus" w:ascii="Times New Roman Rus" w:hAnsi="Times New Roman Rus"/>
      </w:rPr>
      <w:t>Ñòð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Rus" w:hAnsi="Times New Roman Rus" w:eastAsia="Times New Roman Rus" w:cs="Times New Roman Rus"/>
                            </w:rPr>
                          </w:pP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Rus" w:hAnsi="Times New Roman Rus" w:eastAsia="Times New Roman Rus" w:cs="Times New Roman Rus"/>
                      </w:rPr>
                    </w:pP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t>8</w: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Ð. Ãâàðäèíè Êîíåö íîâîãî âðåìåíè; Âîïðîñû ôèëîñîôèè ¹4, 1990; ÀÍÑÑÑÐ Èí-ò ôèëîñîôèè, ñòð. 1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1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Âåáåð Ì. Èçáðàííûå ïðîèçâåäåíèÿ: Ïåð. ñ íåì./Ñîñò.. îáù. ðåä. è ïîñëåñë. Þ.Í. Äàâûäîâà; Ïðåäèñë. Ï.Ï. Ãàéäåíêî. - Ì.; Ïðîãðåññ, 1990. - 808 ñ. -.(Ñîöèîëîãè÷. ìûñëü Çàïàäà); ñòð. 8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7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7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7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9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>Òàì æå, ñòð. 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4"/>
      <w:lvlJc w:val="left"/>
      <w:pPr>
        <w:tabs>
          <w:tab w:val="num" w:pos="57"/>
        </w:tabs>
        <w:ind w:left="57" w:hanging="57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2"/>
      <w:lvlJc w:val="left"/>
      <w:pPr>
        <w:tabs>
          <w:tab w:val="num" w:pos="113"/>
        </w:tabs>
        <w:ind w:left="113" w:hanging="11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;Times New Roman" w:hAnsi="CG Times;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16:55:00Z</dcterms:created>
  <dc:creator>DMITREY</dc:creator>
  <dc:description/>
  <dc:language>en-US</dc:language>
  <cp:lastModifiedBy>Konstantin Gutara</cp:lastModifiedBy>
  <cp:lastPrinted>1997-01-27T19:45:00Z</cp:lastPrinted>
  <dcterms:modified xsi:type="dcterms:W3CDTF">1997-11-01T16:36:00Z</dcterms:modified>
  <cp:revision>11</cp:revision>
  <dc:subject/>
  <dc:title>НОВАЯ И НОВЕЙШАЯ ИСТОРИЯ</dc:title>
</cp:coreProperties>
</file>