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6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80"/>
        <w:gridCol w:w="2835"/>
        <w:gridCol w:w="1436"/>
        <w:gridCol w:w="1578"/>
        <w:gridCol w:w="8467"/>
      </w:tblGrid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словен Бог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щенн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обще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-й час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щенник,чте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Часослов, Минея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я: Тропарь и кондак. В приходских храмах обычно опускается</w:t>
            </w:r>
          </w:p>
        </w:tc>
      </w:tr>
      <w:tr>
        <w:trPr/>
        <w:tc>
          <w:tcPr>
            <w:tcW w:w="147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черня Пяток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словен Бог. Открытие завесы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щенн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Если вечерня следует не вслед за 9-ым часом, то читается Начало общее: Слава Тебе, Боже наш, слава Тебе. Царю небесный. Трисвятое.Пресвятая Троица: Отче наш. Господи, помилуй (12). Слава, и ныне. Приидите поклонимся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Псалом. Предначинательны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итвы светильны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щенн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 закрытыми Царскими вратами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тенья велика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, лик, священн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7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физм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 (лик)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алтирь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ходских храмах обычно опускаетс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[8]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тенья мала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, лик, священн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приходских храмах обычно опускаетс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ди воззвах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. 140, 141, 129, 116. Каждение храма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иры на Господи, воззвах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Часослов, Минея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я: стихиры на 6, гл. 6, Слава, гл.4:Сергий и Вакх, светлая мучеников...(Минея), И ныне: Крестобогородичен: Христа человеколюбца видящи, Пречистая..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е тихий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имен дн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, л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, Часослов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 xml:space="preserve">: вонмем; </w:t>
            </w:r>
            <w:r>
              <w:rPr>
                <w:b/>
                <w:bCs/>
                <w:sz w:val="18"/>
                <w:szCs w:val="18"/>
              </w:rPr>
              <w:t>С</w:t>
            </w:r>
            <w:r>
              <w:rPr>
                <w:sz w:val="18"/>
                <w:szCs w:val="18"/>
              </w:rPr>
              <w:t xml:space="preserve">: Мир всм; </w:t>
            </w:r>
            <w:r>
              <w:rPr>
                <w:b/>
                <w:bCs/>
                <w:sz w:val="18"/>
                <w:szCs w:val="18"/>
              </w:rPr>
              <w:t>Д</w:t>
            </w:r>
            <w:r>
              <w:rPr>
                <w:sz w:val="18"/>
                <w:szCs w:val="18"/>
              </w:rPr>
              <w:t xml:space="preserve">: премудрость вонмем. </w:t>
            </w:r>
            <w:r>
              <w:rPr>
                <w:b/>
                <w:bCs/>
                <w:sz w:val="18"/>
                <w:szCs w:val="18"/>
              </w:rPr>
              <w:t>Прокимен четверга вечера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доби, Господ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тенья просит.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, лик, священн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хиры на стиховн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, Октоих, Минея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ктоих(: 3), Слава, святых, гл. 8: Укрепися Христовых мученик (Минея), И ныне: Крестобогородичен: Что зримое видение..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не отпущаеш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святое по Отче наш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ц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ослов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парь святого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я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парь: Удобрение Христовых страстотерпец и очи Христовы Церкве...(Минея),Слава:И ныне: Крестобогородичен.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тенья сугуба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ьякон, лик, священн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вечерн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щенник, лик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ик</w:t>
            </w:r>
          </w:p>
        </w:tc>
        <w:tc>
          <w:tcPr>
            <w:tcW w:w="8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bCs/>
        <w:i/>
        <w:iCs/>
        <w:sz w:val="28"/>
        <w:szCs w:val="28"/>
      </w:rPr>
      <w:t xml:space="preserve">Пяток вечерня, с. </w:t>
    </w: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</w:t>
    </w:r>
    <w:r>
      <w:rPr>
        <w:rStyle w:val="PageNumber"/>
        <w:sz w:val="28"/>
        <w:i/>
        <w:b/>
        <w:szCs w:val="28"/>
        <w:iCs/>
        <w:b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9T10:19:00Z</dcterms:created>
  <dc:creator>Alexander Krylov</dc:creator>
  <dc:description/>
  <dc:language>en-US</dc:language>
  <cp:lastModifiedBy>Alexander Krylov</cp:lastModifiedBy>
  <cp:lastPrinted>1996-06-08T18:51:00Z</cp:lastPrinted>
  <dcterms:modified xsi:type="dcterms:W3CDTF">1996-08-20T13:11:00Z</dcterms:modified>
  <cp:revision>17</cp:revision>
  <dc:subject/>
  <dc:title>N [1] [2] [3] 4	</dc:title>
</cp:coreProperties>
</file>