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Доклад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Целью настоящей дипломной работы являлась разработка устройства, предназначенного для контроля и определения типа логических интегральных микросхем методом сигнатурного анализа.</w:t>
      </w:r>
    </w:p>
    <w:p>
      <w:pPr>
        <w:pStyle w:val="Normal"/>
        <w:ind w:firstLine="720"/>
        <w:jc w:val="both"/>
        <w:rPr/>
      </w:pPr>
      <w:r>
        <w:rPr>
          <w:sz w:val="32"/>
        </w:rPr>
        <w:t>В настоящее время на рынке практически отсутствуют устройства такого класса, хотя на заводах и предприятиях применяются единичные экземпляры подобных устройств. Так, например, ранее выпускавшееся устройство Л2-60 позволяло производить</w:t>
      </w:r>
      <w:r>
        <w:rPr>
          <w:sz w:val="32"/>
          <w:lang w:val="en-US"/>
        </w:rPr>
        <w:t xml:space="preserve"> </w:t>
      </w:r>
      <w:r>
        <w:rPr>
          <w:sz w:val="32"/>
        </w:rPr>
        <w:t>аппаратную проверку микросхем. Но его функциональные возможности ограничены выпускающимся ассортиментом микросхем 80-х годов. Максимально допустимое количество выводов микросхемы 16, длительный процесс смены типа микросхемы при помощи адаптеров и перемычек, набираемые вручную комбинации сигналов делают это устройство морально устаревши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появлением и широким распространением персональных компьютеров возникла возможность автоматизации тестирования и определения типа микросхем. Небольшой блок, подключаемый внешнему порту компьютера, обеспечивает согласование и передачу входных и выходных сигналов между ним и проверяемой микросхемой. Все остальные функции по анализу полученных данных берет на себя компьютер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Общая структурная схема</w:t>
      </w:r>
      <w:r>
        <w:rPr>
          <w:i/>
          <w:sz w:val="32"/>
          <w:lang w:val="en-US"/>
        </w:rPr>
        <w:t>&gt;</w:t>
      </w:r>
      <w:r>
        <w:rPr>
          <w:i/>
          <w:sz w:val="32"/>
        </w:rPr>
        <w:t xml:space="preserve"> </w:t>
      </w:r>
      <w:r>
        <w:rPr>
          <w:sz w:val="32"/>
        </w:rPr>
        <w:t xml:space="preserve">приведена общая структурная схема. Устройство питается от сети </w:t>
      </w:r>
      <w:r>
        <w:rPr>
          <w:sz w:val="32"/>
          <w:lang w:val="en-US"/>
        </w:rPr>
        <w:t>~220</w:t>
      </w:r>
      <w:r>
        <w:rPr>
          <w:sz w:val="32"/>
        </w:rPr>
        <w:t xml:space="preserve">в, подключается к </w:t>
      </w:r>
      <w:r>
        <w:rPr>
          <w:sz w:val="32"/>
          <w:lang w:val="en-US"/>
        </w:rPr>
        <w:t>LPT-</w:t>
      </w:r>
      <w:r>
        <w:rPr>
          <w:sz w:val="32"/>
        </w:rPr>
        <w:t>порту компьютера посредством интерфейсного кабеля. В панель, расположенную на корпусе устройства, вставляется тестируемая микросхем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Рассмотрим структурную схему устройства. Входные регистры необходимы для запоминания выставляемых данных, поступающих на входы микросхемы. Устройство согласования по входу служит для согласования уровней ТТЛ регистров с уровнями тестируемой микросхемы </w:t>
      </w:r>
      <w:r>
        <w:rPr>
          <w:sz w:val="32"/>
          <w:lang w:val="en-US"/>
        </w:rPr>
        <w:t>(</w:t>
      </w:r>
      <w:r>
        <w:rPr>
          <w:sz w:val="32"/>
        </w:rPr>
        <w:t>КМОП или ТТЛ</w:t>
      </w:r>
      <w:r>
        <w:rPr>
          <w:sz w:val="32"/>
          <w:lang w:val="en-US"/>
        </w:rPr>
        <w:t>)</w:t>
      </w:r>
      <w:r>
        <w:rPr>
          <w:sz w:val="32"/>
        </w:rPr>
        <w:t xml:space="preserve">. Устройство согласования по выходу служит для согласования уровней тестируемой микросхемы с выходными мультиплексорами. Мультиплексоры необходимы для преобразования 32-битного считанного с микросхемы кода в 4-битный, вследствие ограниченного количества линий ввода </w:t>
      </w:r>
      <w:r>
        <w:rPr>
          <w:sz w:val="32"/>
          <w:lang w:val="en-US"/>
        </w:rPr>
        <w:t>LPT-</w:t>
      </w:r>
      <w:r>
        <w:rPr>
          <w:sz w:val="32"/>
        </w:rPr>
        <w:t>порта. Управляющее устройство служит для дополнительной адресации регистров и мультиплексор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Блок питания обеспечивает питание тестируемой микросхемы и аппаратной части устройства. Структурная схема блока питания представлена 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Структурная схема блока питания</w:t>
      </w:r>
      <w:r>
        <w:rPr>
          <w:i/>
          <w:sz w:val="32"/>
          <w:lang w:val="en-US"/>
        </w:rPr>
        <w:t>&gt;</w:t>
      </w:r>
      <w:r>
        <w:rPr>
          <w:sz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</w:rPr>
        <w:t>Регистры управления напряжением и током служат для запоминания программно выставленных значений напряжения питания и максимально допустимого тока, ЦАП</w:t>
      </w:r>
      <w:r>
        <w:rPr>
          <w:sz w:val="32"/>
          <w:lang w:val="en-US"/>
        </w:rPr>
        <w:t>’</w:t>
      </w:r>
      <w:r>
        <w:rPr>
          <w:sz w:val="32"/>
        </w:rPr>
        <w:t>ы - для преобразования двоичного кода в напряжение. Регулируемый стабилизатор напряжения служит для регулировки программно выставляемого напряжения питания микросхемы. Датчик потребляемого тока и устройство сравнения предназначены для сравнения реально потребляемого тока и значения, программно выставленного в регистре управления током. Когда реальный ток превышает максимально допустимый, устройство сравнения подает сигнал на регулируемый стабилизатор напряжения и тем самым отключает подачу питания на микросхему. Регистр запуска служит для включения стабилизатора после срабатывания защиты. В состав блока питания также входит источник питания самого устройства и устройство коммутации питания ИМС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Структурная схема устройства коммутации изображена 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Структурная схема устройства коммутации</w:t>
      </w:r>
      <w:r>
        <w:rPr>
          <w:i/>
          <w:sz w:val="32"/>
          <w:lang w:val="en-US"/>
        </w:rPr>
        <w:t>&gt;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Устройство коммутации служит для коммутации питания тестируемой микросхемы, и реализовано при помощи регистра коммутации, запоминающего выставленное значение, двух дешифраторов и коммутационных ключей по “+” питания и</w:t>
      </w:r>
      <w:r>
        <w:rPr>
          <w:sz w:val="32"/>
          <w:lang w:val="en-US"/>
        </w:rPr>
        <w:t xml:space="preserve"> GND</w:t>
      </w:r>
      <w:r>
        <w:rPr>
          <w:sz w:val="32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Принципиальная схема устройства изображена 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Принципиальная схема устройства</w:t>
      </w:r>
      <w:r>
        <w:rPr>
          <w:i/>
          <w:sz w:val="32"/>
          <w:lang w:val="en-US"/>
        </w:rPr>
        <w:t>&gt;</w:t>
      </w:r>
      <w:r>
        <w:rPr>
          <w:sz w:val="32"/>
        </w:rPr>
        <w:t xml:space="preserve">.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Показывается соответствие узлов структурной схемы устройства и частей принципиальной схемы</w:t>
      </w:r>
      <w:r>
        <w:rPr>
          <w:i/>
          <w:sz w:val="32"/>
          <w:lang w:val="en-US"/>
        </w:rPr>
        <w:t>&gt;</w:t>
      </w:r>
      <w:r>
        <w:rPr>
          <w:sz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Алгоритм работы устройства приведен 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Алгоритм функционирования системы</w:t>
      </w:r>
      <w:r>
        <w:rPr>
          <w:i/>
          <w:sz w:val="32"/>
          <w:lang w:val="en-US"/>
        </w:rPr>
        <w:t>&gt;</w:t>
      </w:r>
      <w:r>
        <w:rPr>
          <w:sz w:val="32"/>
          <w:lang w:val="en-US"/>
        </w:rPr>
        <w:t>.</w:t>
      </w:r>
      <w:r>
        <w:rPr>
          <w:sz w:val="32"/>
        </w:rPr>
        <w:t xml:space="preserve"> Инициализация устройства подразумевает установку начальных значений регистров тока, напряжения и коммутации, чтобы все питающие напряжения с панели микросхемы были сняты</w:t>
      </w:r>
      <w:r>
        <w:rPr>
          <w:sz w:val="32"/>
          <w:lang w:val="en-US"/>
        </w:rPr>
        <w:t>.</w:t>
      </w:r>
      <w:r>
        <w:rPr>
          <w:sz w:val="32"/>
        </w:rPr>
        <w:t xml:space="preserve"> Далее пользователь вставляет тестируемую микросхему в панель и выбирает в меню режим работы устройства. Если выбран пункт “Определение типа”, то запрашивается напряжение питания микросхемы и вызывается подпрограмма определения типа, если выбран пункт “Тестирование”, то запрашивается тип микросхемы и вызывается подпрограмма ее тестир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сле возврата из подпрограммы производится вывод результатов определения типа или тестирования на экран и производится повторная инициализация устройства для того, чтобы можно было удалить микросхему из панели. При желании пользователя производится либо повторный выбор меню, либо выход из программы тестирования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Экономические расчеты представлены на плакате </w:t>
      </w:r>
      <w:r>
        <w:rPr>
          <w:i/>
          <w:sz w:val="32"/>
          <w:lang w:val="en-US"/>
        </w:rPr>
        <w:t>&lt;</w:t>
      </w:r>
      <w:r>
        <w:rPr>
          <w:i/>
          <w:sz w:val="32"/>
        </w:rPr>
        <w:t>Экономическая часть</w:t>
      </w:r>
      <w:r>
        <w:rPr>
          <w:i/>
          <w:sz w:val="32"/>
          <w:lang w:val="en-US"/>
        </w:rPr>
        <w:t>&gt;</w:t>
      </w:r>
      <w:r>
        <w:rPr>
          <w:sz w:val="32"/>
        </w:rPr>
        <w:t>. Произведен расчет себестоимости и цены устройства.</w:t>
      </w:r>
    </w:p>
    <w:p>
      <w:pPr>
        <w:pStyle w:val="Normal"/>
        <w:ind w:firstLine="720"/>
        <w:jc w:val="both"/>
        <w:rPr/>
      </w:pPr>
      <w:r>
        <w:rPr>
          <w:sz w:val="32"/>
        </w:rPr>
        <w:t>Расходы на основные материалы составили 12.</w:t>
      </w:r>
      <w:r>
        <w:rPr>
          <w:sz w:val="32"/>
          <w:lang w:val="en-US"/>
        </w:rPr>
        <w:t>8</w:t>
      </w:r>
      <w:r>
        <w:rPr>
          <w:sz w:val="32"/>
        </w:rPr>
        <w:t xml:space="preserve"> тыс. руб., на покупные изделия и полуфабрикаты - 301 тыс. руб., заработная плата производственных рабочих - 129.6 тыс. руб., отчисления на социальное страхование - 49.2 тыс. руб., накладные расходы - </w:t>
      </w:r>
      <w:r>
        <w:rPr>
          <w:sz w:val="32"/>
          <w:lang w:val="en-US"/>
        </w:rPr>
        <w:t>1888</w:t>
      </w:r>
      <w:r>
        <w:rPr>
          <w:sz w:val="32"/>
        </w:rPr>
        <w:t xml:space="preserve"> тыс. руб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Таким образом, производственная себестоимость устройства составила </w:t>
      </w:r>
      <w:r>
        <w:rPr>
          <w:sz w:val="32"/>
          <w:lang w:val="en-US"/>
        </w:rPr>
        <w:t>2380.6</w:t>
      </w:r>
      <w:r>
        <w:rPr>
          <w:sz w:val="32"/>
        </w:rPr>
        <w:t xml:space="preserve"> тыс. руб. Исходя из прибыли в 25</w:t>
      </w:r>
      <w:r>
        <w:rPr>
          <w:sz w:val="32"/>
          <w:lang w:val="en-US"/>
        </w:rPr>
        <w:t xml:space="preserve">%, </w:t>
      </w:r>
      <w:r>
        <w:rPr>
          <w:sz w:val="32"/>
        </w:rPr>
        <w:t xml:space="preserve">цена устройства составляет </w:t>
      </w:r>
      <w:r>
        <w:rPr>
          <w:sz w:val="32"/>
          <w:lang w:val="en-US"/>
        </w:rPr>
        <w:t>297</w:t>
      </w:r>
      <w:r>
        <w:rPr>
          <w:sz w:val="32"/>
        </w:rPr>
        <w:t>5.</w:t>
      </w:r>
      <w:r>
        <w:rPr>
          <w:sz w:val="32"/>
          <w:lang w:val="en-US"/>
        </w:rPr>
        <w:t>8</w:t>
      </w:r>
      <w:r>
        <w:rPr>
          <w:sz w:val="32"/>
        </w:rPr>
        <w:t xml:space="preserve"> тыс. руб.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0:28:00Z</dcterms:created>
  <dc:creator>Vlad Staroselsky</dc:creator>
  <dc:description/>
  <dc:language>en-US</dc:language>
  <cp:lastModifiedBy>Vlad Staroselsky</cp:lastModifiedBy>
  <dcterms:modified xsi:type="dcterms:W3CDTF">1998-08-06T10:29:00Z</dcterms:modified>
  <cp:revision>2</cp:revision>
  <dc:subject/>
  <dc:title>Целью настоящей дипломной работы являлась разработка устройства, предназначенного для контроля и определения типа логических интегральных микросхем методом сигнатурного анализа</dc:title>
</cp:coreProperties>
</file>