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Понятие трудового договора содержится в Кодексе законов о труде РФ . Согласно статье 15 КЗОТ РФ трудовой договор ( контракт ) - это соглашение между трудящимся и предприятием , учреждением , организацией , по которому трудящийся обязуется выполнять работу по определенной специальности , квалификации или должности с подчинением внутреннему трудовому распорядку , а предприятие , учреждение , организация обязуется выплачивать трудящемуся заработную плату и обеспечивать условия труда , предусмотренные законодательством о труде , коллективным договором или соглашением . 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Таким образом , одной стороной в трудовом договоре ( контракте ) является трудящийся , желающий поступить на работу , а другой - работодатель ( предприятие , учреждение , организация ) независимо от его организационно - правовой формы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ействующее законодательство запрещает принимать на работу лиц , моложе 16 лет . Однако в исключительных случаях на работу могут приниматься подростки , достигшие 15 лет ( статья 173 КЗОТ РФ )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Стороной трудового договора могут быть не только российские , но и иностранные граждане .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Порядок привлечения и использования иностранной рабочей силы регулируется Положением о привлечении и использовании в РФ иностранной рабочей силы , утвержденный Указом Президента РФ 16 декабря 1993 года . В соответствии с данным Положением Федеральная иммиграционная служба России выдает разрешение на привлечение иностранной рабочей силы и осуществляет контроль за их использованием . 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За выдачу таких разрешений с работодателя взымается плата за каждого привлекаемого иностранного работника в минимальном размере месячной оплаты труда , установленном законодательством РФ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Этими разрешениями для работодателей устанавливаются квоты на привлечение определенного числа иностранных граждан в целом и по группам профессий . Разрешения выдаются , как правило , сроком до одного года . Срок разрешения может быть продлен , если просьба работодателя будет мотивированна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Работодателем , согласно статье 15 КЗОТ РФ должно быть предприятие , организация , учреждение , т . е . юридическое лицо .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Понятие юридического лица изложено в статье 48 Гражданского кодекса РФ . Юридическим лицом признается организация , которая имеет в собственности , в хозяйственном ведении или оперативном управлении обособленное имущество и отвечает по своим обязательствам этим имуществом , может от своего имени приобретать и осуществлять имущественные и личные неимущественные права , нести обязанности , быть истьцом и ответчиком в суде . Юридические лица должны иметь самостоятельный баланс или смету . Правоспособность юридического лица возникает в момент его создания и прекращается в момент завершения его ликвидации . Юридическое лицо считается созданным с момента его государственной регистрации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Стороной трудового договора ( контракта ) могут быть объединения граждан , коллективные предприниматели , объединившие на праве общедолевой собственности свое имущество . К таким объединениям относятся крестьянские ( фермерские )  хозяйства с правами юридического лица  , которые в соответствии с действующим законодательством могут использовать наемный труд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Содержание трудового договора составляет взаимные права и обязанности сторон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Различаются основные и дополнительные условия трудового договора ( контракта )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К основным условиям относятся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есто работы - наименование предприятия ,куда принимается работник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трудовая функция - работа в соответствии с квалификацией по определенной профессии ( должности ) , которую должен выполнять работник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дата начала работы и дата ее окончания , если заключается срочный трудовой договор ( контракт )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985" w:hanging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обязанность работодателя по обеспечению охраны труда на предприятии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ополнительные условия конкретизируют обязательства сторон трудового договора ( контракта )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К дополнительным условием могут относиться условия об установлении испытательного срока , о совмещении профессий ( должностей )  ,переподготовке , обучение вторым совмещенным профессиям , о регулярном повышении квалификаций , продолжительность дополнительного отпуска , режиме рабочего времени , времени отдыха и т.д.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Установление дополнительных условий трудового договора ( контракта ) не должно ухудшать положения работника по сравнению с законодательством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Не могут устанавливаться по соглашению сторон следующие условия трудового договора ( контракта )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основания увольнения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не предусмотренные законодательством дисциплинарные взыскания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985" w:hanging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полная материальная ответственность , кроме случаев , предусмотренных статьей 121 КЗОТ РФ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Стороны не могут так же изменить порядок рассмотрения индивидуальных трудовых споров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Кодексом законов о труде РФ ( статья 17 ) предусматривается , что трудовой договор ( контракт ) может заключаться на неопределенный срок , на определенный срок не более 5 лет , на время выполнения определенной работы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В 90 - 91 годах в замен трудовых договоров , заключаемых на неопределенный срок широко практиковались срочные трудовые договоры- контракты . Это значительно ухудшало положение работников , т. к. по истечении срока трудового договора их могли уволить без объяснений и причин . Кроме того , они теряли право на увольнение по собственному желанию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Однако изменения и дополнения в Кодексе законов о труде РФ внесли ясность в этот вопрос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Поскольку термин “ контракт ” толкуется как письменное соглашение , он употребляется в настоящее время как синоним трудового договора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В целях недопущения ущемления трудовых прав граждан статья 17 КЗОТ РФ была дополнена частью 2 , согласно которой срочный трудовой договор - контракт может заключаться на срок до 5 лет в следующих случаях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гда характер работы и условия ее выполнения не дают возможности установить трудовые отношения на неопределенный срок ( сезонные или временные работы )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гда срочный трудовой договор заключается с учетом интересов работника , т.е. по его инициативе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985" w:hanging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гда это непосредственно предусмотрено законодательством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Так , срочные трудовые договоры ( контракты ) в настоящее время заключаются с руководителями предприятий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Заключение срочного трудового договора в случаях , не предусмотренных данной статьей , ухудшает положение работника по сравнению с действующим законодательством и в соответствии со статьей 5 КЗОТ РФ должны признаваться недействительными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Трудовой договор ( контракт ) заключается в письменной форме . Составляется он в двух экземплярах и хранится у каждой из сторон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Прием на работу оформляется приказом ( распоряжением ) администрации предприятия , учреждения , организации и объясняется работнику под расписку . 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Согласно части 3 статьи 18 КЗОТ РФ фактическое допущение к работе считается заключением трудового договора , не зависимо от того , был ли прием на работу надлежащим образом оформлен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Следовательно , фактическое допущение к работе приравнивается к заключению трудового договора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Однако трудовой договор считается заключенным только в том случае , если работник допущен к выполнению должностных обязанностей по распоряжению или с ведома должностного лица , пользующегося правом приема на работу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Не может быть отказано в приеме на работу работнику , приглашенному на работу в порядке перевода из другого предприятия , учреждения , организации по согласованию между руководителями предприятий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Согласно Типовым правилам внутреннего трудового распорядка администрация обязана потребовать у поступающего на работу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трудовую книжку , а от поступающего на работу впервые - справку о последнем занятии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985" w:hanging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паспорт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При поступлении на работу , требующую специальных знаний , обязательно предъявляется диплом о полученном образовании или профессиональной подготовке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Законодательство ограничивает службу на одном и том же государственном или муниципальном предприятии лиц состоящих между собой в близком родстве или свойстве ( родители , супруги , братья , сестры , сыновья , дочери , а так же братья , сестры , родители и дети супругов ), если их служба связанна с непосредственной подчиненностью и подконтрольностью одного из них другому 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При заключении трудового договора может быть обусловлен соглашением сторон испытание с целью проверки соответствия работника поручаемой ему работе . Условия об испытании должно быть указано в трудовом договоре или в приказе ( распоряжении ) о приеме на работу . В период испытания на работников полностью распространяется законодательство о труде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Испытание не устанавливается при приеме на работу : лиц , не достигших 18 лет , молодых рабочих по окончании профессионально - технических учебных заведений , молодых специалистов по окончании высших и средних учебных заведений , инвалидов ВОВ , направленных на работу в счет брони . Испытание не устанавливается так же при приеме на работу в другую местность и при переводе на работу в другое предприятие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Срок испытания не может превышать трех месяцев , а в отдельных случаях , по согласованию с соответствующим выборным профсоюзным органом - шести месяцев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 испытательный срок не засчитываются период временной нетрудоспособности и другие периоды , когда работник отсутствовал на работе по уважительной причине ( статья 22 КЗОТ РФ ) . Если срок испытания истек , а работник продолжает работу , он считается выдержавшим испытание , и последующее расторжение трудового договора допускается только на общих основаниях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При неудовлетворительном испытании освобождение работника от работы производится администрацией предприятия без согласования с соответствующим выборным профсоюзным органом предприятия и без выплаты выходного пособия . Такое освобождение от работы работник вправе обжаловать в районный ( городской ) народный суд ( статья 23 КЗОТ РФ )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Одним из основных условий трудового договора является трудовая функция , т.е. работа в соответствии с квалификацией по определенной профессии ( должности ) , которую должен выполнять работник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Поручение работнику другой работы , не соответствующей его профессии , должности , квалификации , на том же предприятии является переводом на другую работу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В соответствии со статьей 25 КЗОТ РФ перевод на другую работу на том же предприятии , а так же перевод на работу на другое предприятие либо в другую местность , хотя бы вместе с предприятием , допускается только с согласия работника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Согласие работника должно быть получено администрацией в письменной форме .Согласно части 2 указанной статьи не считается переводом на другую работу и не требует согласия работника перемещение его на том же предприятии на другое рабочее место , а так же поручение работы на другом механизме или агрегате в пределах специальности , квалификации или должности , обусловленной трудовым договором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Перемещения предусмотренные данной статьей не должны ухудшать положения работника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В связи с этим частью 2 статьи 95 КЗОТ РФ установлено , что если в результате перемещения в соответствии с частью 2 статьи 25 КЗОТ РФ  уменьшается заработок по независящим от него причинам , производится доплата до прежнего среднего заработка в течении двух месяцев со дня перемещения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 соответствии с частью 3 статьи 25 КЗОТ РФ в связи с изменениями в организации производства и труда допускается изменение существенных условий труда при продолжении работы по той же специальности . То есть в отличии от перевода на другую работу изменение существенных условий может иметь место лишь при изменениях в организации производства и труда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Об изменениях существенных условий труда - систем и размеров оплаты труда , льгот , режима работы , установлении или отмене неполного рабочего дня , совмещения профессий , изменения разрядов и наименования должностей и других - работник должен быть поставлен в известность не позднее чем за два месяца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Если прежние существенные условия труда не могут быть соблюдены , а работник не согласен на продолжение работы в новых условиях , то трудовой договор прекращается по пункту 6 статьи 29 КЗОТ РФ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Если же работник переводится на другое предприятие , то меняется одна сторона трудового договора (контракта ) - работодатель. Такой перевод является самостоятельным основанием прекращения трудового договора ( п. 5 ст. 29 КЗОТ РФ )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Однако законодательством предусмотрены случаи , когда работник может быть переведен временно на другую работу без его согласия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Согласно статье 26 КЗОТ РФ такой перевод допускается в случае производственной необходимости для предприятия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дминистрация имеет право переводить работников на срок до одного месяца на необусловленную трудовым договором работу на том же предприятии , но в той же местности с оплатой труда по выполняемой работе , но не ниже среднего заработка на прежней работе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Такой перевод допускается в следующих случаях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для предотвращения или ликвидации стихийного бедствия , производственной аварии или немедленного устранения их последствий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для предотвращения несчастных случаев , простоя , гибели или порчи государственного или общественного имущества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для замещения отсутствующего работника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в других исключительных случаях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Перевод на другую работу для замещения отсутствующего работника не может длиться более одного месяца в течении календарного года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ременный перевод на работу по вакантной должности возможен лишь с согласия работника . Исключением являются случаи , когда этот перевод связан с производственной необходимостью 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Законодательство запрещает перевод квалифицированных работников на неквалифицированные работы в случае простоя или временного замещения отсутствующего работника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Основания прекращения трудового договора ( контракта ) предусмотрены законодательством . Статья 29 КЗОТ РФ устанавливает следующие основания увольнения работников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соглашение сторон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истечение срока , кроме случаев , когда трудовые отношения фактически продолжаются и ни одна из сторон не потребовала их прекращения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призыв или поступление работника на военную службу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расторжение трудового договора по инициативе работника ( ст. 31 и 32 ) , по инициативе администрации ( ст . 33 ) либо по требованию профсоюзного органа ( стю 37 )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перевод работника с его согласия на другое предприятие или переход на выборную должность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отказ работника от перевода на работу в другую местность вместе с предприятием , а так же отказ от продолжения работы в связи с изменениями существенных условий труда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276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вступление в законную силу приговора суда , которым работник осужден ( кроме случаев условного осуждения и отсрочки исполнения приговора ) к лишению свободы , исправительным работам не по месту работы либо к иному наказанию , исключающему возможность продолжения данной работы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Передача предприятия из подчинения одного органа в подчинение другому не прекращает действия трудового договора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При смене собственника предприятия , а равно его реорганизации трудовые отношения с согласия работника продолжаются ; прекращение в этих случаях трудового договора по инициативе организации возможно только при сокращении численности или штата работников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Соглашение сторон является самостоятельным основанием увольнения .</w:t>
      </w:r>
    </w:p>
    <w:p>
      <w:pPr>
        <w:pStyle w:val="Normal"/>
        <w:spacing w:lineRule="auto" w:line="360"/>
        <w:ind w:left="567" w:firstLine="709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21:20:00Z</dcterms:created>
  <dc:creator>Supervisor</dc:creator>
  <dc:description/>
  <dc:language>en-US</dc:language>
  <cp:lastModifiedBy>Supervisor</cp:lastModifiedBy>
  <dcterms:modified xsi:type="dcterms:W3CDTF">1996-10-10T22:49:00Z</dcterms:modified>
  <cp:revision>3</cp:revision>
  <dc:subject/>
  <dc:title>������ ��������� �������� ��������� � ������� ������� � ����� �� . �������� ������ 15 ���� �� �������� ������� ( �������� ) - ��� ���������� ����� �������� � ����������� , ����������� , ������������ , �� �������� �������� ������� �������� ������</dc:title>
</cp:coreProperties>
</file>