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773916872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75811843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853474202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450559595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1160072225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1333024233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