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982026036"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248387966"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474607492"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665594705"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596508888"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1982187754"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