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Цель работ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следование возможности ступенчатого изменения коэффициента усиления усилителя на ОУ в некоторых пределах с заданием величины его в виде цифров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ые теоретические положения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известно, коэффициент усиления инвертирующего усилителя на ОУ (рис. 2.1.) определяется выражени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К = R</w:t>
      </w:r>
      <w:r>
        <w:rPr>
          <w:sz w:val="24"/>
          <w:szCs w:val="24"/>
          <w:vertAlign w:val="subscript"/>
        </w:rPr>
        <w:t>oc</w:t>
      </w:r>
      <w:r>
        <w:rPr>
          <w:sz w:val="24"/>
          <w:szCs w:val="24"/>
        </w:rPr>
        <w:t xml:space="preserve"> /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ab/>
        <w:t>,</w:t>
        <w:tab/>
        <w:tab/>
        <w:tab/>
        <w:tab/>
        <w:tab/>
        <w:t>( 1 )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рис1"/>
      <w:bookmarkEnd w:id="0"/>
      <w:r>
        <w:rPr>
          <w:sz w:val="24"/>
          <w:szCs w:val="24"/>
        </w:rPr>
        <w:object w:dxaOrig="9043" w:dyaOrig="5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15pt;height:282.7pt" filled="f" o:ole="">
            <v:imagedata r:id="rId3" o:title=""/>
          </v:shape>
          <o:OLEObject Type="Embed" ProgID="" ShapeID="ole_rId2" DrawAspect="Content" ObjectID="_490370277" r:id="rId2"/>
        </w:objec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1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изменения коэффициента усиления, очевидно, необходимо изменение значения сопротивления входной цепи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ли сопротивления цепи обратной связи R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или обоих вмес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ключив в схему усилителя в качестве сопротивлений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ступенчато, предусмотрев для этого группы резисторов так, как это показано, например, на рис.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object w:dxaOrig="8280" w:dyaOrig="4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45.75pt" filled="f" o:ole="">
            <v:imagedata r:id="rId5" o:title=""/>
          </v:shape>
          <o:OLEObject Type="Embed" ProgID="" ShapeID="ole_rId4" DrawAspect="Content" ObjectID="_2050838894" r:id="rId4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2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десь сопротивление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может принимать значение сопротивления R1 либо R2, либо R1+R2 в зависимости от того, замкнуты или разомкнуты ключи SA1 и SA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огично и с сопротивлением в цепи обратной связи, где его значение определяет уже состояние ключей SA3 и SA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 если теперь состоянию “замкнуто” ключей присвоить символ “0”, а “разомкнуто” — “1”, то каждому из ряда значений коэффициентов усиления будет соответствовать свой четырехсимвольный цифровой код, читаемый слева-направо для ключей SA1 - SA2 соответственно. Так, например, код 0101 будет соответствовать коэффициенту усиления К, определяемому выражением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K = R5 / R2</w:t>
        <w:tab/>
        <w:t>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код “1111” - К = ( R4 + R5 ) / ( R1 + R2 )</w:t>
        <w:tab/>
        <w:t>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код “1011” - К = ( R4 + R5 ) / R1</w:t>
        <w:tab/>
        <w:t>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, наконец, если ключи SA1 - SA2  выполнить не механическими, как это показано на рис. 1., а электрическими, то требуемый коэффициент усиления можно задавать  на ЭВМ, в виде указанного двоичн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писание объекта и средств исследования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ая принципиальная схема исследуемого в лабораторной работе усилителя представлена на рис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043" w:dyaOrig="52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15pt;height:261.6pt" filled="f" o:ole="">
            <v:imagedata r:id="rId7" o:title=""/>
          </v:shape>
          <o:OLEObject Type="Embed" ProgID="" ShapeID="ole_rId6" DrawAspect="Content" ObjectID="_33039561" r:id="rId6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3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1" w:name="рис2"/>
      <w:bookmarkEnd w:id="1"/>
      <w:r>
        <w:rPr>
          <w:sz w:val="24"/>
          <w:szCs w:val="24"/>
        </w:rPr>
        <w:t>3.1. Схема включает в себя: ОУ-ДА (микросхема КР140УД8А), а резисторы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ходной цепи и цепи обратной связи, электронные ключи на полевых транзисторах VT1 и VT2 (КП103Л), кнопки SA1 и SA2 задания цифров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Значения резисторов схемы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кОм,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16 кОм, 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18 к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 Кнопками А1 и А2 имитируются символы “0” или “1” цифрового кода. Причем подача на затвор транзисторов с каналом р-типа напряжения +5В соответствует символу “1”, а 0В (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/>
        </m:acc>
      </m:oMath>
      <w:r>
        <w:rPr>
          <w:sz w:val="24"/>
          <w:szCs w:val="24"/>
        </w:rPr>
        <w:t xml:space="preserve"> ) — символу “0”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нопки SA1 и SA2 расположены на передней панели блока управления К32 в левой части под надписью “Программатор кодов”. Нажатие кнопки соответствует подаче символа “1” ( при этом загорается светодиод около кнопки ), отжатое состояние — символ “0” (светодиод погашен 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Сигнал на вход усилителя подается с измерительного генератора Л31. Для этого надо соединить дополнительным проводом гнездо на передней панели “ГС1” с гнездом на плате “XS1”, а кнопку “ВсВ / ВнК” над гнездом “ГС1” и аналогичную кнопку в поле надписи “ГН1” на передней панели К32 нажа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 Сигналы на входе и выходе усилителя измеряются с помощью осциллографического мультиметра Н3014 так, как это делалось при проведении предыдущей лабораторной работы на этом стен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льтиметр подключается по входу усилителя при нажатии кнопки “ГС1” под надписью “Контроль V ~ ” и к его выходу при нажатии кнопки “ВХ2” (при этом правая кнопка “ВсВ / ВнК” под надписью “Коммутатор” должна быть отжата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. Порядок выполнения работы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Расчетная ча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1. Пользуясь значениями сопротивления резисторов R1 - R4, приведенными в пункте 3.2., и формулой ( 1 ), рассчитать значения коэффициента усиления усилителя, которые может обеспечить усилитель по схеме, приведенной на рис. 3.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2. Пользуясь сведениями и раздела 2 поставить в соответствие полученным значениям коэффициента усиления цифровые коды из символов “0” и “1”, соответствующих состоянию кнопок SA1 и SA2 (см. п. 3.3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ные результаты занести в таблицу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рас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Снять передаточную характеристику усил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Установить, задавая цифровой код кнопками SA1 и SA2, значение коэффициента усиления усилителя приблизительно из середины диапазона его изме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2. Установить на выходе генератора синусоидальный сигнал частотой F = 1 кГ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3. Изменяя значение напряжения на входе усилителя и пользуясь указаниями п. 3.6., снять передаточную характеристику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= f (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)  и результаты занести в таблицу 2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.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43"/>
        <w:gridCol w:w="1143"/>
        <w:gridCol w:w="1143"/>
        <w:gridCol w:w="1143"/>
        <w:gridCol w:w="1143"/>
        <w:gridCol w:w="1143"/>
        <w:gridCol w:w="1143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вых </w:t>
            </w:r>
            <w:r>
              <w:rPr>
                <w:sz w:val="24"/>
                <w:szCs w:val="24"/>
              </w:rPr>
              <w:t>(В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4.  По  результатам   измерений   построить   график   зависимости 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= f (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Экспериментально определить значения коэффициентов усиления усилителя и сравнить их с расчетными значениями, полученными при выполнении п. 4.1.1. Для этог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1. Устанавливая кнопками SA1 и SA2 значения коэффициента усиления усилителя при напряжении на входе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0.5 В, измерить напряжение на выходе усилителя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 xml:space="preserve">вых 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измерений занести в таблицу 3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14"/>
        <w:gridCol w:w="1377"/>
        <w:gridCol w:w="1490"/>
        <w:gridCol w:w="929"/>
        <w:gridCol w:w="2954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расч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эксп.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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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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´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  <m:sub/>
                </m:sSub>
              </m:oMath>
            </m:oMathPara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10”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Снять амплитудно-частотную характеристику усили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1. Установить максимальный коэффициент усиления усилителя и, изменяя  частоту  входного  сигнала  при  постоянном  входном  напряжении      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0.5 В, измерить напряжение на выходе усилителя. Данные измерений занести в таблицу 4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4.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(кГц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. . .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 вых</w:t>
            </w:r>
            <w:r>
              <w:rPr>
                <w:sz w:val="24"/>
                <w:szCs w:val="24"/>
              </w:rPr>
              <w:t xml:space="preserve"> (B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/ K</w:t>
            </w:r>
            <w:r>
              <w:rPr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— коэффициент усиления на минимальной част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2. Построить график амплитудно-частотной характерист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одержание отчета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звание и цель работы лабораторной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хема электрическая принципиальная исследуемого усил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Таблицы с данны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Графики характеристи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Контрольные вопросы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Чем определяется коэффициент усиления усилителя на ОУ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аковы способы регулировки коэффициента усиления усилителя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ак работает простейший электронный ключ на полевом транзисторе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 подаче каких напряжений полевой транзистор с каналом р-типа </w:t>
        <w:tab/>
        <w:t xml:space="preserve">    открыт ( закрыт )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Изобразите передаточную характеристику полевого транзистора с ка</w:t>
        <w:tab/>
        <w:t xml:space="preserve">    налом р-тип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Объясните ход АЧХ усилителя на О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4T12:46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1996-06-13T17:01:00Z</dcterms:modified>
  <cp:revision>13</cp:revision>
  <dc:subject/>
  <dc:title>1. ���� ������</dc:title>
</cp:coreProperties>
</file>