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908910607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523445222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638327871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2122543625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