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587320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1759007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95873554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5074804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