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273363818"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486167829"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66629128"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91141764"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862899445"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512898903"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1471660069"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832038356"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233700867"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1945694604"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770824666"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1994468253"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1288795861"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75245324"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258627125"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2012532879"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2023152860"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1746346851"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1288000438"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1811110492"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2029525177"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2004573866"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1453594442"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876578064"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1360934758"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973364016"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373839543"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897681113"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133183530"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1151158190"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1783512828"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352034009"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707002032"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600706675"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963791769"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796380264"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443774171"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1504936437"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2069232604"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546049723"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1083070982"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1849640651"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60228638"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1722476641"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067189639"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1064593977"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2014052389"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82210215"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1247905428"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1115835605"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1100426291"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673226320"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512221113"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2142972989"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200888355"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385947119"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723997999"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764445034"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1370118185"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141311190"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566025925"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2041713628"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725994584"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1584050051"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1610527819"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1228247168"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651651202"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1929387887"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1110575457"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790987052"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1997612012"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2055318644"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807217096"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675892151"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613060857"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795262874"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301510253"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708763649"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189458296"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1792517485"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117784359"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1878246372"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673697420"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1687280662"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1169113186"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1219381751"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87780638"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1792975409"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923915158"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1738411576"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1706487017"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1746020260"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1941262305"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142504939"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39190864"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1008336428"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424973384"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500113557"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181702521"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2043730224"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16202953"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1152520067"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1217417606"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853021899"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1078035952"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164328312"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28171481"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209448861"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632939825"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1970232701"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713601462"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1165961493"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902242596"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505510477"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