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52381358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679762169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552439032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85353829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43283330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53961336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54623331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241780508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1144711034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778238373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75468882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84610732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468362191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549379225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170314448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944005755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1722014553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391472652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661804179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2066015109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474402345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78489353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774941549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648317430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2144538515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2132508651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897010585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438240423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2016938535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2087427950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333272468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584690039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968709404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73568379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1621843633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1876256718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46667516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667874288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448993376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417522672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186196663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95737069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941533722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88797156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310665175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97933957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1789471009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23247595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980386437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55428337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620657825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783150526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72617554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1874909760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2043418041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629441098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1681477782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984450632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1555161850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202763824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1640680852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2030365641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61810306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2124094961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080239015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117501068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827351519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326157309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113825404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814248099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861397946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81019695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2110098892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633402533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609488074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526504299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926842894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322895897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1479016265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991004091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582812999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412264782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756329248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916953745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596466805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739401553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418621221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104265788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334383271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931091251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593282955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22471845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391837479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1670202774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243831930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912722691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