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1924215247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427152550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514580216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55648647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1564783837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42235493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46917307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101833231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1035219616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1771138124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85221588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183413616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37322029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775946064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1689295539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306490563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260637533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983982058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990010296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958678221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801997843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607804913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249972551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1230754331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269656708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113867542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2105770361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729460120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526677723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623066568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86105047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1635429448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859270314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1492633400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972209347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815858077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176303881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1673570963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387532618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458612115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758374136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449485919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810291248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1585941379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770567480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630023619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962999218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237783295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956248109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794907115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443472723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767863662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164977718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735046906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841331998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312767976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305949299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658204246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877723818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1726409070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707646304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1522055784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237262704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888716953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1194102341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396396498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2084094616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2101913035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1624290046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