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Times New Roman Cyr" w:hAnsi="Times New Roman Cyr" w:eastAsia="Times New Roman Cyr" w:cs="Times New Roman Cyr"/>
          <w:b/>
          <w:b/>
          <w:bCs/>
          <w:spacing w:val="8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pacing w:val="8"/>
          <w:sz w:val="36"/>
          <w:szCs w:val="36"/>
          <w:lang w:val="ru-RU"/>
        </w:rPr>
        <w:t xml:space="preserve">Мутации </w:t>
      </w:r>
    </w:p>
    <w:p>
      <w:pPr>
        <w:pStyle w:val="Normal"/>
        <w:ind w:right="-58" w:hanging="0"/>
        <w:jc w:val="both"/>
        <w:rPr>
          <w:rFonts w:ascii="Times New Roman Cyr" w:hAnsi="Times New Roman Cyr" w:eastAsia="Times New Roman Cyr" w:cs="Times New Roman Cyr"/>
          <w:spacing w:val="8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  <w:tab/>
        <w:t xml:space="preserve">Наследственная передача признаков от родителей к потомству -консервативный процесс, хотя эта консервативность не является  абсолютной. В противном случае не возможна была бы эволюция. Иногда при воспроизводстве гамет (половых клеток) происходят “ошибки”: Дочерняя клетка несет в себе одну или несколько хромосом, которые не гомологичны ни одной хромосоме родительского организма. Такие изменения называются мутациями. Может оказаться, что в одном или нескольких локусах измененной хромосомы находятся аллели, не встречавшиеся у родителя. Тогда говорят, что произошла генная мутация. Бывают случаи, когда у мутировавшей хромосомы локусы следуют не в естественном порядке, или же присутствуют участки “вырванные” из других, негомологичных хромосом. Возможны и другие отклонения. Например, отсутствие части локусов. В этом случае говорят о хромосомных мутациях. Ниже рассматриваются только генные мутации. Отметим, что генные мутации могут возникать спонтанно вследствие молекулярных изменений. Кроме того мутации индуцируются ультрофиолетовым, ренгеновским или радиоактивным излучением. Они могут происходить также в результате воздействия на организм химических веществ, называемых мутагенами (например, иприт)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  <w:tab/>
        <w:t xml:space="preserve">Генные мутации оказывают на организм самые различные воздействия: от едва заметного до летального. Вред, причиняемый организму мутациями, часто зависит от конкретных условий. Например, у мухи дрозофилы существует класс мутаций, называемых “температурочувствительными”. При температуре от </w:t>
      </w: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  <w:t xml:space="preserve"> до </w:t>
      </w: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  <w:t xml:space="preserve"> муху, гомозиготные по таким мутациям, живут и размножаются более менее нормально. Однако, при температуре около </w:t>
      </w: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  <w:t xml:space="preserve">эти мухи погибают, тогда как мухи обычного типа продолжают функционировать нормально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pacing w:val="8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  <w:tab/>
        <w:t xml:space="preserve">Вновь возникающие мутации, как правило, вредны для организма. С одной стороны, мутации происходят независимо от того, приносят они организму вред или пользу. В то же время, аллели, существующие в популяции, уже подверглись естественному отбору. Если они поддерживаются в популяци со значительной частотой, то лишь потому, что повышают, или когда -то повышали приспособленность носителей этих аллелей по сравнения с носителями альтернативных аллелей. Только что возникающие мутации, как правило, уже встречались в истории популяции. Если они не поддерживаются в популяции со значительной частотой, то это означает, что они не приносят пользы своим обладателям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pacing w:val="8"/>
          <w:lang w:val="ru-RU"/>
        </w:rPr>
        <w:tab/>
      </w: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  <w:t xml:space="preserve">Иногда, однако, новые мутации могут  увеличивать приспособленность организмов. Например, если популяция осваивает новую территорию, или, если резко меняются внешние условия, предъявляющие популяции новые требования.  В экстремальных условиях приспособленность организмов оказывается ниже оптимальной, и новые мутации могут оказаться полезными. Таким образом, результат мутаций для организмов зависит от условий обитания. Например, считается, что повышенное содержание </w:t>
      </w:r>
      <w:r>
        <w:rPr>
          <w:rFonts w:eastAsia="Times New Roman Cyr" w:cs="Times New Roman Cyr" w:ascii="Times New Roman Cyr" w:hAnsi="Times New Roman Cyr"/>
          <w:b/>
          <w:bCs/>
          <w:spacing w:val="8"/>
          <w:sz w:val="32"/>
          <w:szCs w:val="32"/>
          <w:lang w:val="ru-RU"/>
        </w:rPr>
        <w:t>меланина</w:t>
      </w: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  <w:t xml:space="preserve"> в кожном покрове (темная кожа) полезно для людей, населяющих тропическую Африку. Темная кожа лучше защищает от ультрофиолетового излучения. Наоборот, для жителей севера, где освещенность мала, светлая кожа способствует синтезу витамина D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  <w:tab/>
        <w:t xml:space="preserve">Вероятность того, что в гамете в конкретном локусе конкретной хромосомы появился аллель, не встречавшийся у родителя, называется темпом мутирования гена. Темп мутирования  бактерий и других микроорганизмов обычно выше чем многоклеточных организмов. Он весьма сильно варьируется от гена к гену и от организма к организму. Для человека и других многоклеточных организмов показано, что мутации (в отдельном локусе) возникают с частотой </w:t>
      </w: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  <w:tab/>
        <w:t xml:space="preserve">Пусть темп мутирования гена суть </w:t>
      </w: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  <w:t xml:space="preserve"> . Все диплоидные организмы образуются от слияния двух гамет. Вероятность того, что у данной особи в том или ином локусе возникает мутация  суть </w:t>
      </w: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  <w:t xml:space="preserve">,  т.е. она приближенно равна  удвоенному значению темпа мутации. Таким образом, эта вероятность весьма мала.  Однако, вероятность того, что данная особь окажется носителем мутации, возникшем где -либо в генном наборе, уже не столь мала. В генотипе человека имеется порядка </w:t>
      </w: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  <w:t xml:space="preserve"> локусов. Предположим что темп мутирования для генов человека </w:t>
      </w: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  <w:t xml:space="preserve">. Число мутаций распределено по биномиальному закону. Математическое ожидание числа мутаций суть </w:t>
      </w: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  <w:t xml:space="preserve">. Иными словами, каждый человек в среднем имеет два аллеля, отсутствовуюших у родителей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  <w:tab/>
        <w:t xml:space="preserve">Возникает некоторое противоречие. С одной стороны в целом мутации вредны. С другой стороны практически все люди являются носителями мутаций. В связи с этим обсудим судьбу единичной мутации в модельной популяции, целиком состоящей из особей генотипа </w:t>
      </w: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  <w:t xml:space="preserve">. Пусть в единственной гамете произошла мутация аллеля </w:t>
      </w: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  <w:t xml:space="preserve"> в </w:t>
      </w: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  <w:t xml:space="preserve">. Тогда в нулевом поколении появляется одна и только одна особь генотипа </w:t>
      </w: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  <w:t xml:space="preserve">. При скрещивании с особью генотипа </w:t>
      </w: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  <w:t xml:space="preserve"> получаем </w:t>
      </w: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a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A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  <w:t xml:space="preserve">, т.е. каждый потомок этой пары равновероятно относится к генотипам </w:t>
      </w: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  <w:t xml:space="preserve">. Если появится только один потомок, то вероятность утраты аллеля -мутанта </w:t>
      </w: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  <w:t xml:space="preserve"> будет равна 0.5 (потомок принадлежит генотипу </w:t>
      </w: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  <w:t xml:space="preserve">). Если в первом поколении появилось </w:t>
      </w: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  <w:t xml:space="preserve">  потомков, то вероятность утраты аллеля </w:t>
      </w: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  <w:t xml:space="preserve"> суть </w:t>
      </w: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  <w:t xml:space="preserve">. Для расчета полной вероятности потери аллеля </w:t>
      </w: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  <w:t xml:space="preserve"> в первом поколении неоходимо знать вероятность появления </w:t>
      </w: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  <w:t xml:space="preserve"> потомков. Часто предполагают (это не бесспорно), что достаточно хорошим приближением для распределения числа потомков является распределение Пуассона. Предположим, что среднее число потомков на семью равно двум. Тогда вероятность появления </w:t>
      </w: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  <w:t xml:space="preserve"> потомков суть </w:t>
      </w: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  <w:t xml:space="preserve">. Полная вероятность потери аллеля мутанта в первом поколении будет равна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8</m:t>
        </m:r>
      </m:oMath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  <w:t xml:space="preserve">Если аллель </w:t>
      </w: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  <w:t xml:space="preserve"> не потерян в первом поколении, то он может быть потерян во втором поколении. Вычислим вероятность потери аллеля за два поколения. Пусть в результате скрещивания особей </w:t>
      </w: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  <w:t xml:space="preserve">и </w:t>
      </w: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  <w:t xml:space="preserve"> в первом поколении появилось </w:t>
      </w: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  <w:t xml:space="preserve"> потомков. Вероятность того, что </w:t>
      </w: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</m:oMath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  <w:t xml:space="preserve"> потомков будут относиться к генотипу </w:t>
      </w: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  <w:t xml:space="preserve"> суть </w:t>
      </w: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  <w:t xml:space="preserve"> (биномиальное распределение). Будем считать, что особи </w:t>
      </w: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  <w:t xml:space="preserve"> первого поколения скрещиваются  только с  особями генотипа </w:t>
      </w: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  <w:t xml:space="preserve"> (генотип </w:t>
      </w: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  <w:t xml:space="preserve"> редок). Вероятность того, что ни одна из </w:t>
      </w: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  <w:t xml:space="preserve"> особей первого поколения генотипа </w:t>
      </w: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  <w:t xml:space="preserve"> не оставит потомство, имеющее аллель </w:t>
      </w: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  <w:t xml:space="preserve"> будет равна </w:t>
      </w: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  <w:t xml:space="preserve">, где, напомним, </w:t>
      </w: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  <w:t xml:space="preserve"> - вероятность этого явления для одной особи. Если в первом поколении было </w:t>
      </w: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  <w:t xml:space="preserve"> потомков от скрещивания особей </w:t>
      </w: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  <w:t xml:space="preserve">и </w:t>
      </w: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  <w:t xml:space="preserve"> нулевого поколения, то вероятность потери аллеля </w:t>
      </w: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  <w:t xml:space="preserve"> во втором поколении равна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e>
        </m:nary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e>
        </m:nary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  <w:t xml:space="preserve">Наконец, получаем полную вероятность потери аллеля </w:t>
      </w: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  <w:t xml:space="preserve"> во втором поколении (включая вероятность того, что он потерян уже в первом поколении):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pacing w:val="8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</w:r>
      <m:oMath xmlns:m="http://schemas.openxmlformats.org/officeDocument/2006/math">
        <m:eqAr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»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2</m:t>
                </m:r>
              </m:sup>
            </m:sSup>
            <m:r>
              <w:rPr>
                <w:rFonts w:ascii="Cambria Math" w:hAnsi="Cambria Math"/>
              </w:rPr>
              <m:t xml:space="preserve">»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jc w:val="both"/>
        <w:rPr>
          <w:rFonts w:ascii="Times New Roman Cyr" w:hAnsi="Times New Roman Cyr" w:eastAsia="Times New Roman Cyr" w:cs="Times New Roman Cyr"/>
          <w:spacing w:val="8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  <w:t xml:space="preserve">Итак, более половины мутаций будут потеряны потомками за два поколения, Можно рассчитать вероятность потери мутации и в последующих поколениях. Тенденция понятна. Большинство мутаций будет утеряно в течении нескольких поколений, даже, если некоторые из них благоприятны в борьбе за выживание. Приблизительно говоря, для вновь появившегося аллеля не столь опасна вероятность гибели (в модели возможность гибели не учитывалась). Гораздо страшнее потеряться при передаче в следуюшему поколению.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pacing w:val="8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pacing w:val="8"/>
          <w:sz w:val="36"/>
          <w:szCs w:val="36"/>
          <w:lang w:val="ru-RU"/>
        </w:rPr>
        <w:t>Давление повторных мутац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pacing w:val="8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  <w:tab/>
        <w:t xml:space="preserve">Мы проследили за судьбой единичной мутации и убедились, что вероятность потери мутировавшего аллеля с ростом номера поколения растет. Однако, в каждом новом поколении вновь возникают мутации. Темп мутирования при постоянных условиях для каждого локуса из поколения в поколение остается достаточно стабильным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  <w:tab/>
        <w:t xml:space="preserve">Пусть </w:t>
      </w: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  <w:t xml:space="preserve"> - темп мутирования, т.е. вероятность замены аллеля </w:t>
      </w: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  <w:t xml:space="preserve"> на </w:t>
      </w: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  <w:t xml:space="preserve"> в следующем поколении. Обозначим через </w:t>
      </w: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  <w:t xml:space="preserve"> соответственно частоты аллелей </w:t>
      </w: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  <w:t xml:space="preserve"> и</w:t>
      </w: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  <w:t xml:space="preserve"> в </w:t>
      </w: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  <w:t xml:space="preserve"> -ом поколении. Тогда в следующем поколении частота аллеля </w:t>
      </w: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  <w:t xml:space="preserve"> увеличивается на </w:t>
      </w: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  <w:t xml:space="preserve"> за счет уменьшения частоты аллеля </w:t>
      </w: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  <w:t xml:space="preserve"> на </w:t>
      </w: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  <w:t xml:space="preserve">: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  <w:t xml:space="preserve">,  </w:t>
      </w: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  <w:t xml:space="preserve">Из первого уравнения получаем </w:t>
      </w: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  <w:t xml:space="preserve">. Поскольку </w:t>
      </w: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  <w:t xml:space="preserve">, то </w:t>
      </w: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  <w:t xml:space="preserve">. Вследствие малости величины </w:t>
      </w: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  <w:t xml:space="preserve"> имеем </w:t>
      </w: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»-</m:t>
        </m:r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  <w:t xml:space="preserve"> и  </w:t>
      </w: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m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  <w:t xml:space="preserve">. При </w:t>
      </w: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  <w:t xml:space="preserve"> частота </w:t>
      </w: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  <w:t xml:space="preserve">, т.е. ростом номера поколения все аллели </w:t>
      </w: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  <w:t xml:space="preserve"> превращаются в </w:t>
      </w: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  <w:t xml:space="preserve">. Этот процесс чрезвычайно медленный. Сделаем весьма естественное допущение, что </w:t>
      </w: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  <w:t xml:space="preserve">. Тогда для снижения частоты аллеля </w:t>
      </w: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  <w:t xml:space="preserve"> с 1 до 0.99 (аллель -мутант встречается примерно у одной особи из ста)  требуется 1000 поколений. Если бы мутации были единственным процессом, обуславливающим эволюционные изменения в популяции, то эволюция протекала бы невероятно медленно. Это основной урок, который следует извлечь из рассмотренного примера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  <w:tab/>
        <w:t xml:space="preserve">Мутации генов часто бывают обратимыми. Как только только аллель становится довольно частым в популяции, следует учитывать следует учитывать мутирование как к нему так и от него. Пусть </w:t>
      </w: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  <w:t xml:space="preserve"> -темп мутирования аллеля </w:t>
      </w: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  <w:t xml:space="preserve"> в </w:t>
      </w: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  <w:t xml:space="preserve">. Темп обратного мутирования обозначим через </w:t>
      </w: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  <w:t xml:space="preserve">. Уравнения эволюции имеют вид: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ν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º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ν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º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  <w:t xml:space="preserve">       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  <w:t>Состояние равновесия</w:t>
      </w:r>
      <w:r>
        <w:rPr>
          <w:rFonts w:eastAsia="Times New Roman Cyr" w:cs="Times New Roman Cyr" w:ascii="Times New Roman Cyr" w:hAnsi="Times New Roman Cyr"/>
          <w:b/>
          <w:bCs/>
          <w:spacing w:val="8"/>
          <w:sz w:val="32"/>
          <w:szCs w:val="3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  <w:t xml:space="preserve">эволюционных уравнений: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</m:oMath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</m:oMath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  <w:t xml:space="preserve">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pacing w:val="8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  <w:t>Оно устойчиво. Действительно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dp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ν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pacing w:val="8"/>
          <w:kern w:val="2"/>
          <w:sz w:val="28"/>
          <w:szCs w:val="28"/>
          <w:lang w:val="ru-RU"/>
        </w:rPr>
        <w:t xml:space="preserve">Осталось сослаться на приведенное выше утверждение об устойчивости неподвижных точек одномерных отображений. Впрочем, это слишком сложно. Поступим по другому. Введем новую переменную </w:t>
      </w:r>
      <w:r>
        <w:rPr>
          <w:rFonts w:eastAsia="Times New Roman Cyr" w:cs="Times New Roman Cyr" w:ascii="Times New Roman Cyr" w:hAnsi="Times New Roman Cyr"/>
          <w:spacing w:val="8"/>
          <w:kern w:val="2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pacing w:val="8"/>
          <w:kern w:val="2"/>
          <w:sz w:val="28"/>
          <w:szCs w:val="28"/>
          <w:lang w:val="ru-RU"/>
        </w:rPr>
        <w:t xml:space="preserve">, или же </w:t>
      </w:r>
      <w:r>
        <w:rPr>
          <w:rFonts w:eastAsia="Times New Roman Cyr" w:cs="Times New Roman Cyr" w:ascii="Times New Roman Cyr" w:hAnsi="Times New Roman Cyr"/>
          <w:spacing w:val="8"/>
          <w:kern w:val="2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 Cyr" w:cs="Times New Roman Cyr" w:ascii="Times New Roman Cyr" w:hAnsi="Times New Roman Cyr"/>
          <w:spacing w:val="8"/>
          <w:kern w:val="2"/>
          <w:sz w:val="28"/>
          <w:szCs w:val="28"/>
          <w:lang w:val="ru-RU"/>
        </w:rPr>
        <w:t xml:space="preserve">. В результате подстановки получим: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pacing w:val="8"/>
          <w:kern w:val="2"/>
          <w:sz w:val="28"/>
          <w:szCs w:val="28"/>
          <w:lang w:val="ru-RU"/>
        </w:rPr>
        <w:t xml:space="preserve">                </w:t>
      </w:r>
      <w:r>
        <w:rPr>
          <w:rFonts w:eastAsia="Times New Roman Cyr" w:cs="Times New Roman Cyr" w:ascii="Times New Roman Cyr" w:hAnsi="Times New Roman Cyr"/>
          <w:spacing w:val="8"/>
          <w:kern w:val="2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D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 Cyr" w:cs="Times New Roman Cyr" w:ascii="Times New Roman Cyr" w:hAnsi="Times New Roman Cyr"/>
          <w:spacing w:val="8"/>
          <w:kern w:val="2"/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pacing w:val="8"/>
          <w:kern w:val="2"/>
          <w:sz w:val="28"/>
          <w:szCs w:val="28"/>
          <w:lang w:val="ru-RU"/>
        </w:rPr>
        <w:t xml:space="preserve">Отсюда следует, что </w:t>
      </w:r>
      <w:r>
        <w:rPr>
          <w:rFonts w:eastAsia="Times New Roman Cyr" w:cs="Times New Roman Cyr" w:ascii="Times New Roman Cyr" w:hAnsi="Times New Roman Cyr"/>
          <w:spacing w:val="8"/>
          <w:kern w:val="2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ν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D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yr" w:cs="Times New Roman Cyr" w:ascii="Times New Roman Cyr" w:hAnsi="Times New Roman Cyr"/>
          <w:spacing w:val="8"/>
          <w:kern w:val="2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pacing w:val="8"/>
          <w:kern w:val="2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pacing w:val="8"/>
          <w:kern w:val="2"/>
          <w:sz w:val="28"/>
          <w:szCs w:val="28"/>
          <w:lang w:val="ru-RU"/>
        </w:rPr>
        <w:t xml:space="preserve"> при </w:t>
      </w:r>
      <w:r>
        <w:rPr>
          <w:rFonts w:eastAsia="Times New Roman Cyr" w:cs="Times New Roman Cyr" w:ascii="Times New Roman Cyr" w:hAnsi="Times New Roman Cyr"/>
          <w:spacing w:val="8"/>
          <w:kern w:val="2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rFonts w:eastAsia="Times New Roman Cyr" w:cs="Times New Roman Cyr" w:ascii="Times New Roman Cyr" w:hAnsi="Times New Roman Cyr"/>
          <w:spacing w:val="8"/>
          <w:kern w:val="2"/>
          <w:sz w:val="28"/>
          <w:szCs w:val="28"/>
          <w:lang w:val="ru-RU"/>
        </w:rPr>
        <w:t xml:space="preserve">. Приближенно </w:t>
      </w:r>
      <w:r>
        <w:rPr>
          <w:rFonts w:eastAsia="Times New Roman Cyr" w:cs="Times New Roman Cyr" w:ascii="Times New Roman Cyr" w:hAnsi="Times New Roman Cyr"/>
          <w:spacing w:val="8"/>
          <w:kern w:val="2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pacing w:val="8"/>
          <w:kern w:val="2"/>
          <w:sz w:val="28"/>
          <w:szCs w:val="28"/>
          <w:lang w:val="ru-RU"/>
        </w:rPr>
        <w:t xml:space="preserve">. Таким образом, скорость сходимости к состоянию равновесия весьма не велика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pacing w:val="8"/>
          <w:kern w:val="2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pacing w:val="8"/>
          <w:kern w:val="2"/>
          <w:sz w:val="32"/>
          <w:szCs w:val="32"/>
          <w:lang w:val="ru-RU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4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2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05pt;height:16.1pt;mso-wrap-distance-left:0pt;mso-wrap-distance-right:0pt;mso-wrap-distance-top:0pt;mso-wrap-distance-bottom:0pt;margin-top:0.05pt;mso-position-vertical-relative:text;margin-left:19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-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6T15:56:00Z</dcterms:created>
  <dc:creator>Майоров Андрей Вячеславович</dc:creator>
  <dc:description/>
  <dc:language>en-US</dc:language>
  <cp:lastModifiedBy>Майоров Андрей Вячеславович</cp:lastModifiedBy>
  <cp:lastPrinted>1997-02-17T21:43:00Z</cp:lastPrinted>
  <dcterms:modified xsi:type="dcterms:W3CDTF">1997-05-26T21:34:00Z</dcterms:modified>
  <cp:revision>27</cp:revision>
  <dc:subject/>
  <dc:title>Мутации </dc:title>
</cp:coreProperties>
</file>