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Химические волокна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</w:rPr>
      </w:pPr>
      <w:r>
        <w:rPr>
          <w:rFonts w:cs="Arial" w:ascii="Arial" w:hAnsi="Arial"/>
          <w:b/>
          <w:i/>
          <w:sz w:val="22"/>
        </w:rPr>
      </w:r>
    </w:p>
    <w:p>
      <w:pPr>
        <w:pStyle w:val="Normal"/>
        <w:jc w:val="right"/>
        <w:rPr>
          <w:rFonts w:ascii="Arial" w:hAnsi="Arial" w:cs="Arial"/>
          <w:b/>
          <w:b/>
          <w:i/>
          <w:i/>
          <w:sz w:val="22"/>
        </w:rPr>
      </w:pPr>
      <w:r>
        <w:rPr>
          <w:rFonts w:cs="Arial" w:ascii="Arial" w:hAnsi="Arial"/>
          <w:b/>
          <w:i/>
          <w:sz w:val="22"/>
        </w:rPr>
        <w:t>Евгений Варнавский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4"/>
        </w:rPr>
      </w:pPr>
      <w:r>
        <w:rPr>
          <w:rFonts w:cs="Arial" w:ascii="Arial" w:hAnsi="Arial"/>
          <w:b/>
          <w:i/>
          <w:sz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</w:rPr>
        <w:t xml:space="preserve">С 1931 года кроме бутадиенового каучука, синтетических полимеров еще не было, а для   изготовления   волокон   использовались единственно известные тогда материалы на основе природного полимера - целлюлозы. 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</w:rPr>
        <w:t xml:space="preserve">Революционные изменения наступили в начале 60-х годов, когда после объявления известной программы химизации народного хозяйства промышленность нашей страны начала осваивать производство волокон   на основе поликапроамида, полиэфиров, полиэтилена, полиакрилонитрила, полипропилена и других полимеров. 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</w:rPr>
        <w:t xml:space="preserve">В то время полимеры считали лишь дешевыми заменителями дефицитного природного сырья - хлопка, шелка, шерсти. Но вскоре пришло понимание того, что полимеры и   волокна   на их основе подчас лучше традиционно используемых природных материалов - они легче, прочнее, более жаростойки, способны работать в агрессивных средах. Поэтому все свои усилия химики и технологи направили на создание новых полимеров, обладающих высокими эксплуатационными характеристиками, и методов их переработки. И достигли в этом деле результатов, порой превосходящих результаты аналогичной деятельности известных зарубежных фирм. 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</w:rPr>
        <w:t xml:space="preserve">В начале 70-х за рубежом появились поражающие воображение своей прочностью   волокна   кевлар (США), несколько позже - тварон (Нидерланды), технора (Япония) и другие, изготовленные на основе поли-п-фенилентерефталамида и других аналогичных полимеров ароматического ряда, получивших собирательное название арамидов. На основе таких   волокон   были созданы различные композиционные материалы, которые стали успешно применять для   изготовления   ответственных деталей самолетов и ракет, а также шинного корда, бронежилетов, огнезащитной одежды, канатов, приводных ремней, транспортерных лент и множества других изделий. 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</w:rPr>
        <w:t>Эти   волокна   широко рекламировались в мировой печати. Однако только узкому кругу специалистов известно, что в те же годы российские химики и технологи самостоятельно создали арамидное  волокно   терлон, не уступающее по своим свойствам зарубежным аналогам. А потом здесь же были разработаны методы получения   волокон   СВМ и армос, прочность которых превышает прочность кевлара в полтора раза, а удельная прочность (то есть прочность, отнесенная к единице веса) превосходит прочность высоколегированной стали в 10-13 раз! И если прочность стали на разрыв составляет 160-220 кг/мм</w:t>
      </w:r>
      <w:r>
        <w:rPr>
          <w:rFonts w:cs="Arial" w:ascii="Arial" w:hAnsi="Arial"/>
          <w:sz w:val="24"/>
          <w:vertAlign w:val="superscript"/>
        </w:rPr>
        <w:t>2</w:t>
      </w:r>
      <w:r>
        <w:rPr>
          <w:rFonts w:cs="Arial" w:ascii="Arial" w:hAnsi="Arial"/>
          <w:sz w:val="24"/>
        </w:rPr>
        <w:t xml:space="preserve">, то сейчас активно ведутся работы по созданию полимерного   волокна   с прочностью до 600 кг/мм2. 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sz w:val="24"/>
        </w:rPr>
        <w:t xml:space="preserve">Другой класс полимеров, пригодных для получения высокопрочных волокон - жидкокристаллические ароматические полиэфиры, то есть полимеры, обладающие свойствами кристаллов в жидком состоянии. Волокнам на их основе свойственны не только достоинства арамидных волокон, но еще и высокая радиационная стойкость, а также устойчивость к воздействию неорганических кислот и различных органических растворителей. Это идеальный материал для армирования резины и создания высоконаполненных композитов; на его основе созданы образцы световодов, качество которых соответствует высшему мировому уровню. А ближайшая задача - создание так называемых молекулярных композитов, то есть композиционных материалов, в которых армирующими компонентами служат сами молекулы жидкокристаллических полимеров. </w:t>
      </w:r>
    </w:p>
    <w:p>
      <w:pPr>
        <w:pStyle w:val="Normal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</w:rPr>
        <w:t>Молекулы обычных полимеров содержат, помимо углерода, еще и атомы других элементов - водорода, кислорода, азота. Но сейчас разработаны методы получения   волокон, представляющих собой, по сути дела, чистый полимерный углерод. Такие   волокна   обладают рекордной прочностью (свыше 700 кг/мм</w:t>
      </w:r>
      <w:r>
        <w:rPr>
          <w:rFonts w:cs="Arial" w:ascii="Arial" w:hAnsi="Arial"/>
          <w:sz w:val="24"/>
          <w:vertAlign w:val="superscript"/>
        </w:rPr>
        <w:t>2</w:t>
      </w:r>
      <w:r>
        <w:rPr>
          <w:rFonts w:cs="Arial" w:ascii="Arial" w:hAnsi="Arial"/>
          <w:sz w:val="24"/>
        </w:rPr>
        <w:t xml:space="preserve">) и жесткостью, а также чрезвычайно малыми коэффициентами термического расширения, высокой стойкостью к износу и коррозии, к воздействию высоких температур и радиации. Это позволяет успешно использовать их для   изготовления   композиционных материалов - углепластиков, применяемых в самых ответственных конструкционных узлах скоростных самолетов, ракет и космических аппаратов. 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</w:rPr>
        <w:t xml:space="preserve">Применение углепластика оказывается экономически весьма выгодным. На единицу веса изготовленного из него изделия нужно затратить в 3 раза меньше энергии, чем на изделие из стали, и в 20 раз меньше, чем из титана. Тонна углепластика может заменить 10-20 тонн высоколегированной стали. Турбина насоса, изготовленная из углепластика и пригодная для перекачки минеральных кислот при температурах до 150оС, оказывается вдвое дешевле и служит в шесть раз дольше. Уменьшается и трудоемкость изготовления деталей сложной конфигурации. 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</w:rPr>
        <w:t xml:space="preserve">Многие свойства углекомпозитов можно изменять в широчайших пределах. Например, созданы материалы с коэффициентом трения, составляющим всего 0,06, - их можно использовать в подшипниках скольжения. Однако есть и материалы с коэффициентом трения до 0,7, а это значит, что из них можно делать тормозные колодки, не содержащие асбеста. 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</w:rPr>
        <w:t xml:space="preserve">Еще одно замечательное свойство материалов на основе углеродных волокон   - их способность хорошо проводить электричество и тепло. Это позволяет делать на их основе сухие безынерционные электронагреватели в виде либо жестких пластин, либо мягких тканей. Они совершенно безопасны в пожарном отношении, так как тепловой поток равномерно распределяется по большой поверхности, и их можно использовать для обогревания помещений или сидений автомобилей и тракторов. Питаются такие нагревательные элементы либо постоянным током с напряжением от 6 до 18 В, либо переменным током с напряжением от 24 до 220 В. 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</w:rPr>
        <w:t xml:space="preserve">Электропроводность углеродных   волокон   позволяет бороться и с доставляющим немало хлопот статическим электричеством (кстати, далеко не безвредным для здоровья человека): достаточно ввести в материал (ткань, бумагу) всего 0,02 - 1% углеродного   волокна, чтобы электрические заряды полностью «стекали» с этого материала, как после обработки антистатиком. 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Углеродные материалы имеют и медицинские области применения: живой организм их не отторгает. Поэтому если скрепить сломанную кость штифтом на основе углепластика, а поврежденное сухожилие заменить легкой и прочной углеродной лентой, то организм не воспримет этот материал как чужеродный. А углеродные материалы, обладающие высокой адсорбционной активностью, с успехом применяют в виде повязок, тампонов и дренажей при лечении открытых ран и ожогов - в том числе и химических. Сорбционные свойства специально приготовленного углеродного   волокна   в 2,5 раза выше сорбционных свойств активированного угля! </w:t>
      </w:r>
    </w:p>
    <w:p>
      <w:pPr>
        <w:pStyle w:val="Normal"/>
        <w:keepNext w:val="true"/>
        <w:numPr>
          <w:ilvl w:val="0"/>
          <w:numId w:val="0"/>
        </w:numPr>
        <w:spacing w:before="240" w:after="60"/>
        <w:jc w:val="both"/>
        <w:outlineLvl w:val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5-09T14:59:00Z</dcterms:created>
  <dc:creator>Eugene Varnavsky</dc:creator>
  <dc:description/>
  <dc:language>en-US</dc:language>
  <cp:lastModifiedBy>Eugene Varnavsky</cp:lastModifiedBy>
  <dcterms:modified xsi:type="dcterms:W3CDTF">1998-05-09T15:38:00Z</dcterms:modified>
  <cp:revision>12</cp:revision>
  <dc:subject/>
  <dc:title>На Уфим</dc:title>
</cp:coreProperties>
</file>