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9425674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4787796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24962756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593334769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429837451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