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938642032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986480590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192775741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153046199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