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575592405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587130838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5362623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1165094047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2004907991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2137365893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330212471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104729953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916482864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1903977902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