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</w:rPr>
        <w:t xml:space="preserve">28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Фермионы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нтерференция тождественных частиц. </w:t>
      </w:r>
      <w:r>
        <w:rPr>
          <w:rFonts w:eastAsia="Times New Roman Cyr" w:cs="Times New Roman Cyr" w:ascii="Times New Roman Cyr" w:hAnsi="Times New Roman Cyr"/>
        </w:rPr>
        <w:t xml:space="preserve">Как отмечалось, все электроны эквиволентны друг другу. Это означает, что в случае системы с несколькими электронами в различных состояниях </w:t>
      </w:r>
      <w:r>
        <w:rPr>
          <w:rFonts w:eastAsia="Times New Roman Cyr" w:cs="Times New Roman Cyr" w:ascii="Times New Roman Cyr" w:hAnsi="Times New Roman Cyr"/>
          <w:i/>
          <w:iCs/>
        </w:rPr>
        <w:t>принципиально невозможно указать, какой из электронов реально находится в каждом из состояний</w:t>
      </w:r>
      <w:r>
        <w:rPr>
          <w:rFonts w:eastAsia="Times New Roman Cyr" w:cs="Times New Roman Cyr" w:ascii="Times New Roman Cyr" w:hAnsi="Times New Roman Cyr"/>
        </w:rPr>
        <w:t xml:space="preserve">. Общие принципы квантовомеханического описания позволяют описать эту “классически странную” ситуацию весьма просто:  существует множество ортогональных базисных состояний системы (на самом деле неразличимых), соответствующих всевозможным размещениям “мысленно занумерованных” электронов по одноэлектронным состояниям, а реализующееся в природе состояние есть их суперпозиция. Например, простой двухэлектронной системой с двумя состояниями является атом гелия (рис. 28_1), один электрон которого находится на самом нижнем энергетическом уровн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 xml:space="preserve">, а другой - на ближайшем возбужденном уровн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⟩</m:t>
        </m:r>
      </m:oMath>
      <w:r>
        <w:rPr>
          <w:rFonts w:eastAsia="Times New Roman Cyr" w:cs="Times New Roman Cyr" w:ascii="Times New Roman Cyr" w:hAnsi="Times New Roman Cyr"/>
        </w:rPr>
        <w:t>. Мыслимы симметричная и антисимметричная линейные комбинации эквиволентных состояний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1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⟩</m:t>
            </m:r>
          </m:e>
        </m:d>
      </m:oMath>
      <w:r>
        <w:rPr/>
        <w:t xml:space="preserve">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В рамках релятивистской квантовой теории исходя из требований релятивистской инвариантности и положительности числа частиц в системе может быть получен однозначный ответ на вопрос, какое из этих двух состояний реализуется в природе: 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мплитуды тождественных частиц с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олуцелым спино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нтерферируют, всегда образу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антисиметричны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остояния, в случае систем тождественных частиц с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целым спином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сегда реализую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имметричны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истемы .</w:t>
      </w:r>
      <w:r>
        <w:rPr>
          <w:rFonts w:eastAsia="Times New Roman Cyr" w:cs="Times New Roman Cyr" w:ascii="Times New Roman Cyr" w:hAnsi="Times New Roman Cyr"/>
        </w:rPr>
        <w:t xml:space="preserve"> По мнению Р.Фейнмана  сложность доказательства столь просто формулируемого правила свидетельствует о неполноте наших знаний фундаментальных законов природы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Фермионы.</w:t>
      </w:r>
      <w:r>
        <w:rPr>
          <w:rFonts w:eastAsia="Times New Roman Cyr" w:cs="Times New Roman Cyr" w:ascii="Times New Roman Cyr" w:hAnsi="Times New Roman Cyr"/>
        </w:rPr>
        <w:t xml:space="preserve"> Из правила интерференции непосредственно следует принцип Паули для электронов: в случае нахождения двух электронов в полностью эквивалентных состояниях (все квантовые числа одинаковы) разность в (1) превращается в 0, что означает равную нулю вероятность реализации такого состояния, т.е. его невозможнос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пецифическое свойство частиц с полуцелым спином (“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фермионов</w:t>
      </w:r>
      <w:r>
        <w:rPr>
          <w:rFonts w:eastAsia="Times New Roman Cyr" w:cs="Times New Roman Cyr" w:ascii="Times New Roman Cyr" w:hAnsi="Times New Roman Cyr"/>
        </w:rPr>
        <w:t>”) не занимать состояния с уже имеющейся частицей видоизменяет функцию их распределения по сравнению с классической статистикой Больцмана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(2)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пределение (2) получило названи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статистики Ферми-Дирак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Указанному свойству фермионов наш мир “обязан” своим многообразием: если бы запрета Паули не существовало, элетроны всех атомов собирались бы на самом нижнем энергетическом уровне, химические свойства различных элементов были бы одинаковым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ырожденный ферми-газ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21:01:00Z</dcterms:created>
  <dc:creator>poch ol</dc:creator>
  <dc:description/>
  <dc:language>en-US</dc:language>
  <cp:lastModifiedBy>poch ol</cp:lastModifiedBy>
  <dcterms:modified xsi:type="dcterms:W3CDTF">1997-02-12T21:01:00Z</dcterms:modified>
  <cp:revision>1</cp:revision>
  <dc:subject/>
  <dc:title>28. ��������</dc:title>
</cp:coreProperties>
</file>