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здел - 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ир глазами Альберта Эйнштейн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</w:rPr>
        <w:t>9. Электрический заряд и электромагнитные взаимо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Электростатические взаимодейств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ак и другие фундаментальные понятия физики, понятие заряда не может быть строго определено. По существу заряженными мы называем тела, способные участвовать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ктромагнитных взаимодействия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 В общем случае эти взаимодействия достаточно сложны и зависят не только от взаимного расположения тел и их свойств, но и от скоростей движения. В простейшем случае, когда оба заряженных тела покоятся, взаимодействие между ними называю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ктростатическим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лучае точечных заряженных тел (т.е. тел, размеры которых малы по сравнению с расстоянием между ними) электростатические взаимодействия описываю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законом Кулон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ила, действующая между двумя точечными покоящимися зарядами обратно пропорциональна квадрату расстояния между ними и направленными вдоль прямой, соединяющие эти частицы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1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µ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.о. заряженными можно назвать такие тела, которые, находясь в покое, взаимодействуют с силой (1). Такая зависимость от расстояния отличает электростатические взаимодействия от ядерных, убывающих с расстоянием значительно быстре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Гравитационные силы, как и электростатические, убывают обратно пропорционально квадрату расстояния. Имеются следующие принципиальные различия между этими силами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Электростатические силы существенно превосходят гравитационные (например, электростатическое притяжение электрона к ядру атома превосходит гравитационные в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Электростатические силы могут быть как силами притяжения, так и отталкивания, в то время как гравитационные - только притяж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 Величина гравитационных сил пропорциональна массам взаимодействующих тел, что приводит к специфическому для гравитации явлению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невесомост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добной зависимости от массы в электростатических силах не наблюд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лектрический заря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 уже упоминалось, электростатические взаимодействия могут приводить к появлению сил притяжения и отталкивания. Опыт показывает, что все заряженные частицы можно разбить на две группы так, чтобы любая пара из одной группы отталкивалась, а из различных - притягивалась. Частицы, входящие в одну группу с электроном условно были названы отрицательными, в другую - положительными. Для количественной характеристики способности частиц участвовать в электростатических взаимодействиях была введения скалярная величи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ктрический заря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ким образом, чтобы возникающая сила оказывалась пропорциональной произведению взаимодействующих заря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коэффициент пропорциональности в (2) зависит от выбора системы единиц). Введение знаков “+” и “-“ для различия двух типов зарядов оказалось весьма удобным, т.к. позволило описать притяжение и отталкивание при помощи одной математической формулы (2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сьма примечательным является факт, что электрические заряды всех относительно стабильных заряженных элементарных частиц равны друг другу по модулю. Это позволило ввести понят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ментарного заряд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До настоящего времени не обнаружено способных существовать обособленно элементарных частиц с зарядом, не кратным элементарному (имеются основания полагать, что сами элементарные частицы “составлены” из “субчастиц” -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 xml:space="preserve"> кварк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заряды которых кратны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e/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днако до сих пор свободные кварки в экспериментах не обнаружены). Величина заряда любого макроскопического тела определяется разностью составляющих его положительных и отрицательных частиц и, разумеется, кратна элементарному заряду. Говорят, что электрический заря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дискрете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ществование элементарного заряда делает привлекательным выбор такой системы единиц, в которой он равнялся бы единице. Однако, по историческим причинам и  из соображений удобства ведения технических расчетов в качестве единицы заряда была выбрана другая, гораздо большая величина (единица заряда в системе Си превосходит элементарный в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з, в системе Гаусса заряд выбирается так, чтобы коэффициент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законе Кулон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2) равнялся 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ругим свойством электрического заряда является абсолютно точно выполняемы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закон его сохран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замкнутой системе алгебраическая сумма зарядов не изменяется во времен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Этот закон нетривиален, поскольку закона сохранения носителей зарядов (элементарных частиц) не существует: они могут превращаться друг в друга. Однако, при взаимопревращениях частиц суммарный заряд остается постоянным. Реакция ти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возможна. Отсутствие экспериментальных данных о существовании некоторых допускаемых законом сохранения электрического заряда реакций превращения элементарных частиц делает привлекательным введение новых типов зарядов (лептонный, странность, очарование и т.д.), и соответствующих им законов сохран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Концепция поля.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аряженные частицы взаимодействуют друг с другом на расстоянии в пустом пространстве. Возникает вопрос о механизме возникновения этих сил. Достаточно естественной выгляди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олевая концепц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огласно которой каждый заряд создает вокруг себя в пространстве “нечто”, называемо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 xml:space="preserve">электрическим полем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 действующая на другой заряд сила возникает вследствие его взаимодействия с полем в той точке пространства, где он находится. Т.о. поле выступает в рол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ереносчика взаимодейств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ежду заряженными частицам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пользу объективного существования поля свидетельствуют следующие факт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 Конечность скорости распространения изменения поля, вызванного изменением его источ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 Наличие энергии в “пустом” пространстве, заполненным полем, которое в принципе может быть зарегистрировано не только при помощи электростатических взаимодейств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 Возможность существования поля после исчезновения его источни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веденная для электромагнитных взаимодействий, полевая концепция оказалась весьма удобной.  Она позволяет разбивать задачу о взаимодействии тел на две: расчет поля в точке расположения частицы и расчет силы, возникающей при ее взаимодействии с этим полем. В настоящее время понятие поля используется для описания всех типов фундаментальных взаимодействий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лектростатическое поле и его свойств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остатическое поле создается заряженными частицами. В случае нескольких частицы выполняе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ринцип суперпозици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олное поле равно сумме полей, создаваемых каждым из источников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личественной характеристикой электростатического поля являе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 xml:space="preserve">вектор напряженност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  <w:u w:val="single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равный по определению силе, действующей со стороны поля на единичный заряд, помещенный в рассматриваемую точку простран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4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º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афически поле удобно изображать в ви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силовых лин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кривых, в каждой точке которых векто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равлен по касательной. Величина напряженности определяется густотой линий. Линии вектор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чинаются на положительных зарядах или на бесконечности, оканчиваются - на отрицательных или на бесконечности. Замкнутых линий электростатического поля не существует (рис. 9_1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тенциал  электростатического пол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оля с перечисленными свойствами типа называются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отенциальным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поскольку для помещенных в них тел может быть введено понятие потенциальной энергии как работы сил поля по перемещению заряда в точку, принятую за нулевую. При этом потенциальная энергия оказывается пропорциональной величине заряда помещенного в поле тела. Это позволяет ввести характеризующее только поле понят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отенциал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ак энергии единичного заряда в рассматриваемой точк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4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символ “( , )” использован для обозначения опера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скалярного произвед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екторов, определяемой равенств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5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º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стейшем геометрическом представлении вектором в виде стрелок скалярное произведение числено равно произведению длин векторов на косинус угла между ни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тенциал в системе единиц Си измеряется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вольта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 Человек способен ощущать разность потенциалов около 1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Напряже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азность потенциалов), превосходящее 30В, считается опасным для жизн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Движение частиц в электростатических полях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ические силы (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=Q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E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, направленные вдоль поля (в случае положительно заряженных частиц) и против (в случае отрицательных),  способны изменять скорость зарядов как по величине, так и по направлению. Это обуславливает широкое использование электростатических полей для разгона и управления движением заряженных частиц. Так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ктронно-лучевых трубка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левизоров и осциллографов электроны создаются и разгоняются в заряженном до разности потенциалов ок.30кВ конденсаторе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электронной пушк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посылаются в нужную точку флюоресцирующего при их ударах ударах экрана при помощи изменяемых во времени полей в конденсаторах, образующих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отклоняющую систем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 9_2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агнитные взаимодействия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ыт показывает, что силы, возникающие между зарядами при их движении, отличаются от электростатических. Для описания возникающих отличий был введен новый тип взаимодействий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магнитны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их переносчик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магнитное поле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количественного магнитных полей был введен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 xml:space="preserve">вектор магнитной индукции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  <w:u w:val="single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ак, чтобы действующая на движущейся со скоростью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v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аряд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Q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ила вычислялась по формул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6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символ “[ , ]” использован для обозначения операци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векторного умножения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определяемой в трехмерном случае соотношением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7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представляет собой вектор, числено равный площади параллелограмма, построенного на перемножаемых векторах, и направленный перпендикулярно его плоскости в стороны, определяемую по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равилу правой ру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ис. 9_3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агнитное поле и его свойства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гнитные поля создаются движущимися зарядами, подчиняются принципу суперпозиции и могут быть рассчитаны согласно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8)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den>
            </m:f>
          </m:e>
        </m:nary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ычно магнитные поля изображают с помощью линий, в каждой точке которых вектор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правлен по касательной. В случае движущегося равномерно и прямолинейно заряда лини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ставляют собой семейство окружностей с центрами, лежащими на его траектории (рис. 9_4). В общем случае линии магнитного поля представляют собой замкнутые кривые, нигде не возникающие и не обрывающиеся. Поля с такими свойствами называют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вихревы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Движение заряженных частиц в магнитных поля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общем случае происходит по винтовым траектория, “накрученным” на линии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(рис.9_4). Радиус кривизны траектории (при заданном поле) определяется перпендикулярной полю составляющей начальной скорости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удельным заряд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частицы (q/m), период вращения определяется только удельным зарядом, шаг траектории - направленной по полю составляющей скорости. При движении в магнитном поле кинетическая энергия частиц не меняется, действующие силы вызывают лишь изменения направления движения. Магнитные поля широко используются для управления пучками заряженных частиц (магнитная фокусировка в электронно-лучевых трубках), их сортировке по скоростям (монокинетизации электронных пучков) или удельным зарядам (масс-спектроскопия, пузырьковые камеры в магнитных полях и т.д.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агнитное поле Земли предохраняет биосферы от попадания опасных для жизни потоков заряженных частиц, приходящих из космоса. Эти частицы, закручиваясь вокруг линий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“путешествуют” от одного магнитного полюса планеты к другому за среднее время порядка. 1.5 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Электрические и магнитные поля в веществ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С точки зрения теории электричества вещество при нормальных условиях можно рассматривать как вакуум с относительно небольшим количеством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связанных заряд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молекулярных токо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Первые представляют собой главным образом совокупности положительно заряженных ядер и окружающих их отрицательно заряженных электронных облаков; вторые - обусловлены движением электронов в атомах и специфическим (присущим микрообъектам) внутренним движением -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спино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олные электрическое и магнитное поля в веществе является суперпозицией внешних полей (создаваемых “свободными” зарядами и токами) и полей, создаваемых зарядами вещества. При отсутствии внешнего поля заряды и токи в веществе обычно распределяются так, что их средние электрическое и магнитное поля оказываются равными нулю. Внешние поля вызывают перераспределение  связанных зарядов и молекулярных токов и, как следствие, появление дополнительных полей в веществ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большинстве веществ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диэлектри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отрицательно заряженные электроны достаточно крепко связаны  электрическими силами с положительными ядрами, и внешнее поле не способно привести к значительному перераспределению зарядов. В таких веществах электрическое поле оказывается меньшим по сравнению с полем, которое создавали бы свободные заряды в вакууме. В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металлах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ктроны способны практически беспрепятственно перемещаться и под действием электрического поля двигаются до тех пор, пока не создадут в веществе конфигурации, при которой полное поле обратится в 0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 диэлектриках электрическое поле ослабевает, в металлах равно 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 отношению к реакции на внешнее магнитное поле вещества подразделяются н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диамаг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ослабляют магнитное поле)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парамаг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ле в веществе незначительно увеличивается) и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u w:val="single"/>
        </w:rPr>
        <w:t>ферромагнетики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ле возрастает в десятки тысяч раз и не исчезает после выключения внешнего поля). В отличие от электростатики, непротиворечивая теория магнитных свойств вещества может быть изложена лишь на языке квантовой меха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7:09:00Z</dcterms:created>
  <dc:creator>Guest of CTD</dc:creator>
  <dc:description/>
  <dc:language>en-US</dc:language>
  <cp:lastModifiedBy>poch ol</cp:lastModifiedBy>
  <dcterms:modified xsi:type="dcterms:W3CDTF">1997-01-08T14:08:00Z</dcterms:modified>
  <cp:revision>7</cp:revision>
  <dc:subject/>
  <dc:title>                                                                                      Раздел - 2</dc:title>
</cp:coreProperties>
</file>