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13050223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5406760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87819753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950239891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1950393073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